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3 год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3 год прогнозируется в сумме 1 244 407,3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3 году увеличились  на  94 322,2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126,6 тыс.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увеличились на  5 979,8 тыс. 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меньшились  на  6,6 тыс. 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величились на  88 222,4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7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9999 05 2006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субсидии бюджетам муниципальных районов (Субсидия на реализацию мероприятий по патриотическому воспитанию граждан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50 2 02 29999 05 2032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субсидии бюджетам муниципальных районов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5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220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222,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 322,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3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61 406,3 тыс. руб.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предыдущему уточнению бюджета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94 322,2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счет средств областного бюджета 6 099.8 тыс.руб., которые подробно расписаны в доходной части пояснительной записки и 88 222,4 тыс.руб. передача полномочий от поселений на ремонт автомобильных дорог на территории поселен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53:00Z</dcterms:created>
  <dc:creator>Романова Н.Н.</dc:creator>
  <dc:description/>
  <dc:language>en-US</dc:language>
  <cp:lastModifiedBy>Пользователь Windows</cp:lastModifiedBy>
  <cp:lastPrinted>2022-12-09T14:34:00Z</cp:lastPrinted>
  <dcterms:modified xsi:type="dcterms:W3CDTF">2023-04-28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