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ar-SA"/>
        </w:rPr>
        <w:t>АДМИНИСТРАЦИЯ  ГАВРИЛОВ-ЯМСКОГ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ar-SA"/>
        </w:rPr>
        <w:t>МУНИЦИПАЛЬН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07.10.2011 № 1431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   установлении преде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мых значений просроч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едиторской задолж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х бюджетных учрежд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417"/>
        <w:jc w:val="both"/>
        <w:rPr/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В соответствии с пунктом 5 части 27 статьи 30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статьёй 27 Устава Гаврилов-Ямского муниципального района,</w:t>
      </w:r>
    </w:p>
    <w:p>
      <w:pPr>
        <w:pStyle w:val="Normal"/>
        <w:autoSpaceDE w:val="false"/>
        <w:spacing w:lineRule="auto" w:line="240" w:before="0" w:after="0"/>
        <w:ind w:firstLine="1417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Я МУНИЦИПАЛЬНОГО РАЙОНА ПОСТАНОВЛЯЕТ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426"/>
        <w:contextualSpacing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становить для муниципальных бюджетных учреждений, в отношении которых Администрация Гаврилов-Ямского муниципального района осуществляет функции и полномочия учредителя, следующие предельно допустимые значения просроченной кредиторской задолженности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426"/>
        <w:contextualSpacing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 начисленным выплатам по оплате труда перед работниками (сотрудниками) бюджетного учреждения (за исключением депонированных сумм) – 1 (один) календарный месяц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426"/>
        <w:contextualSpacing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 оплате налогов, сборов, взносов и иных обязательных платежей, уплачиваемых в бюджеты системы Российской Федерации и бюджеты государственных внебюджетных фондов Российской Федерации, в том числе штрафов, пеней и иных санкций за неисполнение или ненадлежащее исполнение обязанности по уплате налогов, сборов, взносов и иных обязательных платежей в соответствующий бюджет бюджетной системы Российской Федерации, административных штрафов и штрафов, установленных уголовным законодательством, - 2 (два) календарных месяца подряд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426"/>
        <w:contextualSpacing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 превышение общей суммы просроченной кредиторской задолженности над активами баланса бюджетного учреждения, за исключением балансовой  стоимости особо ценного движимого имущества, недвижимого имущества,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 также имущества, находящегося под обременением (в залоге), в течение 3 (трёх) календарных месяцев подряд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426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становить, что при определении фактического размера просроченной кредиторской задолженности муниципального бюджетного учреждения Гаврилов-Ямского муниципального района в целях исполнения настоящего постановления в расчёт не принимается просроченная кредиторская задолженность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642" w:hanging="0"/>
        <w:contextualSpacing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ок просрочки по которой составляет три и менее дней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642"/>
        <w:contextualSpacing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ложившаяся по состоянию на 01.01.2012 и не урегулированная на дату определения фактического размера просроченной кредиторской задолженности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contextualSpacing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сложившаяся по вине учредителя, допустившего нарушение сроков перечисления субсидий на финансовое обеспечение выполнения муниципального задания и/или субсидий на иные цели, установленные в соглашениях о порядке и условиях предоставления субсидий на финансовое обеспечение выполнения муниципального задания и/или субсидий на иные цели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426"/>
        <w:contextualSpacing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читать утратившими силу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426"/>
        <w:contextualSpacing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становление Администрации Гаврилов-Ямского муниципального района от 30.03.2011 №436 «Об утверждении Порядка определения предельно допустимых значений просроченной кредиторской задолженности муниципальных бюджетных учреждений Гаврилов-Ямского муниципального района»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426"/>
        <w:contextualSpacing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становление Администрации Гаврилов-Ямского муниципального района от 25.05.2011 №731 «Об установлении предельно допустимых значений просроченной кредиторской задолженности муниципальных бюджетных учреждений, превышение которых влечёт расторжение по инициативе работодателя в соответствии с Трудовым кодексом Российской Федерации трудового договора с руководителем муниципального бюджетного учреждения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426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полномоченным структурным подразделениям Администрации Гаврилов-Ямского муниципального района проводить ежемесячный мониторинг состояния просроченной кредиторской задолженности подведомственных бюджетных учреждений в порядке, установленном постановлением Администрации Гаврилов-Ямского муниципального район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426"/>
        <w:contextualSpacing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642" w:hanging="216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тановление вступает в силу с 01.01.2012.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64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Администрации</w:t>
      </w:r>
    </w:p>
    <w:p>
      <w:pPr>
        <w:pStyle w:val="Normal"/>
        <w:suppressAutoHyphens w:val="true"/>
        <w:spacing w:lineRule="auto" w:line="240" w:before="0" w:after="0"/>
        <w:ind w:firstLine="64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го района:</w:t>
        <w:tab/>
        <w:tab/>
        <w:tab/>
        <w:tab/>
        <w:tab/>
        <w:tab/>
        <w:t>Н.И.Бирук</w:t>
      </w:r>
    </w:p>
    <w:p>
      <w:pPr>
        <w:pStyle w:val="Normal"/>
        <w:suppressAutoHyphens w:val="true"/>
        <w:spacing w:lineRule="auto" w:line="240" w:before="0" w:after="12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</w:p>
    <w:sectPr>
      <w:type w:val="nextPage"/>
      <w:pgSz w:w="11906" w:h="16838"/>
      <w:pgMar w:left="0" w:right="851" w:gutter="1418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4:22:00Z</dcterms:created>
  <dc:creator>Владелец</dc:creator>
  <dc:description/>
  <cp:keywords/>
  <dc:language>en-US</dc:language>
  <cp:lastModifiedBy>Владелец</cp:lastModifiedBy>
  <cp:lastPrinted>2011-10-05T11:41:00Z</cp:lastPrinted>
  <dcterms:modified xsi:type="dcterms:W3CDTF">2011-10-26T07:29:00Z</dcterms:modified>
  <cp:revision>7</cp:revision>
  <dc:subject/>
  <dc:title/>
</cp:coreProperties>
</file>