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274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 целевой  программе</w:t>
      </w:r>
    </w:p>
    <w:p>
      <w:pPr>
        <w:pStyle w:val="Normal"/>
        <w:ind w:left="9654"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Энергосбережение в Гаврилов-Ямском </w:t>
      </w:r>
    </w:p>
    <w:p>
      <w:pPr>
        <w:pStyle w:val="Normal"/>
        <w:ind w:left="9654"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м районе Ярославской области</w:t>
      </w:r>
    </w:p>
    <w:p>
      <w:pPr>
        <w:pStyle w:val="Normal"/>
        <w:ind w:left="9654"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11-2013 годы»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tbl>
      <w:tblPr>
        <w:tblW w:w="14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64"/>
        <w:gridCol w:w="808"/>
        <w:gridCol w:w="700"/>
        <w:gridCol w:w="720"/>
        <w:gridCol w:w="696"/>
        <w:gridCol w:w="2216"/>
        <w:gridCol w:w="1893"/>
        <w:gridCol w:w="808"/>
        <w:gridCol w:w="732"/>
        <w:gridCol w:w="699"/>
        <w:gridCol w:w="748"/>
      </w:tblGrid>
      <w:tr>
        <w:trPr>
          <w:trHeight w:val="300" w:hRule="atLeast"/>
        </w:trPr>
        <w:tc>
          <w:tcPr>
            <w:tcW w:w="1446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Основные мероприятия подпрограммы «Энергоэффективность  в коммунальном хозяйстве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мероприятия по энергосбережению 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, тыс.руб.</w:t>
            </w:r>
          </w:p>
        </w:tc>
        <w:tc>
          <w:tcPr>
            <w:tcW w:w="2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(в установленном порядке)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(в установленном порядке)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я ТЭР, т.у.т., тыс.руб.</w:t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годам </w:t>
            </w:r>
          </w:p>
        </w:tc>
        <w:tc>
          <w:tcPr>
            <w:tcW w:w="2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годам 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</w:t>
            </w:r>
          </w:p>
        </w:tc>
        <w:tc>
          <w:tcPr>
            <w:tcW w:w="2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8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онные мероприятия, подготовка кадров и принятие целевых программ по повышению эффективности использования энергии 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нормативной базы энергосбережения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щики коммунальных ресурсов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 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специалистов по наладке тепловых сетей и автоматизации процессов отпуска и потребления энергоресурсов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щики коммуналь-ных ресурсов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ситуации и разработка проектов оптимизации схем электро- и теплоснабжения населенных пунктов муниципального образования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щики коммуналь-ных ресурсов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38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ение энергосберегающих технологий при модернизации, реконструкции и капитальном ремонте основных фондов </w:t>
            </w:r>
          </w:p>
        </w:tc>
      </w:tr>
      <w:tr>
        <w:trPr>
          <w:trHeight w:val="157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комплекса энергоресурсосберегающих мероприятий в коммунальном хозяйстве муниципального образования по: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щики коммунальных ресурсов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9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едрению современных технологий подготовки воды на источниках теплоснабжения;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ю наладочных работ по оптимизации процессов горения;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чистке внутренних и наружных поверхностей нагрева котлоагрегатов;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именению частотного регулирования на электроприводах;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ю мероприятий по оптимизации режимов функционирования тепловых сетей;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нию при ремонте тепловых сетей изоляционных материалов с наиболее эффективными теплозащитными свойствами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ижение потерь при передаче и распределении электроэнергии, затрат электрической энергии на собственные нужды энергоснабжающих организаций 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щики коммунальных ресурсов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38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энергоаудита, энергетических обследований, ведение энергетических паспортов 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энергетических обследований теплоснабжающих предприятий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щики коммунальных ресурсов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нормативов потерь, расходов и запасов, образующихся при выработке и передаче тепловой и электрической энерги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щики коммунальных ресурсов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внедрение энергетических паспортов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щики коммуналь-ных ресурсов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38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т энергетических ресурсов 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предприятий современными техническими средствами учета и контроля на всех этапах выработки, передачи и потребления ТЭР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щики коммуналь-ных ресурсов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38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едение топливно-энергетических балансов </w:t>
            </w:r>
          </w:p>
        </w:tc>
      </w:tr>
      <w:tr>
        <w:trPr>
          <w:trHeight w:val="9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дение топливно-энергетических балансов организаций коммунального комплекс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щики коммунальных ресурсов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38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ирование потребления энергетических ресурсов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установление лимитов и нормативов энергопотребления и предельных энергопотерь, в том числе для структурных подразделений предприятий и технологических процессов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щики коммунальных ресурсов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38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иторинг потребления энергетических ресурсов и их эффективного использования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 форм мониторинга потребления ресурсов на предприятиях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щики коммунальных ресурсов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средств из районного бюджет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средств из областного бюджет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средств внебюджетные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4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50"/>
        <w:gridCol w:w="901"/>
        <w:gridCol w:w="996"/>
        <w:gridCol w:w="996"/>
        <w:gridCol w:w="996"/>
        <w:gridCol w:w="2117"/>
        <w:gridCol w:w="1860"/>
        <w:gridCol w:w="832"/>
        <w:gridCol w:w="876"/>
        <w:gridCol w:w="696"/>
        <w:gridCol w:w="914"/>
      </w:tblGrid>
      <w:tr>
        <w:trPr>
          <w:trHeight w:val="315" w:hRule="atLeast"/>
        </w:trPr>
        <w:tc>
          <w:tcPr>
            <w:tcW w:w="1545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Основные мероприятия подпрограммы «Энергоэффективность в социальной сфере» </w:t>
            </w:r>
          </w:p>
        </w:tc>
      </w:tr>
      <w:tr>
        <w:trPr>
          <w:trHeight w:val="315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мероприятия по энергосбережению 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, тыс.руб.</w:t>
            </w:r>
          </w:p>
        </w:tc>
        <w:tc>
          <w:tcPr>
            <w:tcW w:w="2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(в установленном порядке)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(в установленном порядке)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я ТЭР, т.у.т., тыс.руб.</w:t>
            </w:r>
          </w:p>
        </w:tc>
      </w:tr>
      <w:tr>
        <w:trPr>
          <w:trHeight w:val="31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годам </w:t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годам </w:t>
            </w:r>
          </w:p>
        </w:tc>
      </w:tr>
      <w:tr>
        <w:trPr>
          <w:trHeight w:val="315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2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</w:t>
            </w:r>
          </w:p>
        </w:tc>
        <w:tc>
          <w:tcPr>
            <w:tcW w:w="2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91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48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онные мероприятия и принятие целевых программ по повышению эффективности использования энергии </w:t>
            </w:r>
          </w:p>
        </w:tc>
      </w:tr>
      <w:tr>
        <w:trPr>
          <w:trHeight w:val="16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согласование планов мероприятий по снижению потребления энергоресурсов на объектах здравоохранения, образования, культуры, социальной политики 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и МУ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48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ение энергосберегающих технологий при модернизации, реконструкции и капитальном ремонте основных фондов 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комплекса энергоресурсосберегающих мероприятий для снижения расходов топливно-энергетических ресурсов (по отдельному перечню мероприятий после проведения энергетических обследований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9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энергосберегающих осветительных приборов (на основе светодиодов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,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,86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и МУ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6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,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86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районного бюджета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автоматизированных узлов регулирования теплопотреблени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и МУ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</w:tr>
      <w:tr>
        <w:trPr>
          <w:trHeight w:val="6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48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энергоаудита, энергетических обследований, ведение энергетических паспортов </w:t>
            </w:r>
          </w:p>
        </w:tc>
      </w:tr>
      <w:tr>
        <w:trPr>
          <w:trHeight w:val="23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нергетических обследований (энергоаудита) организаций социальной сферы района в том числе с применением термографирования объектов, анализ потерь тепловой и электрической энергии.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и МУ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1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.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и МУ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48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энергетических ресурсов (Оснащение современными приборами учета коммунальных ресурсов учреждений социальной сферы района)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орами учета теплоэнергии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и МУ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6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районного бюджета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орами учета теплоэнергии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районного бюджета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48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ведение топливно-энергетических балансов </w:t>
            </w:r>
          </w:p>
        </w:tc>
      </w:tr>
      <w:tr>
        <w:trPr>
          <w:trHeight w:val="960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36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топливно-энергетических балансов организаций социальной сферы </w:t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и МУ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39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ирование потребления энергетических ресурсов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36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установление лимитов и норм потребления энергии и ресурсов для всех организаций социальной сферы </w:t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Руководители МУ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48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потребления энергетических ресурсов и их эффективного использования </w:t>
            </w:r>
          </w:p>
        </w:tc>
      </w:tr>
      <w:tr>
        <w:trPr>
          <w:trHeight w:val="94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 форм мониторинга потребления ресурсов в организациях социальной сферы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Руководители МУ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средств из районного бюджет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7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34,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12,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6,86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средств из областного бюджет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7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8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0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средств внебюджетные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6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59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77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27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3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8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32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21"/>
        <w:gridCol w:w="816"/>
        <w:gridCol w:w="820"/>
        <w:gridCol w:w="848"/>
        <w:gridCol w:w="848"/>
        <w:gridCol w:w="2254"/>
        <w:gridCol w:w="1920"/>
        <w:gridCol w:w="808"/>
        <w:gridCol w:w="867"/>
        <w:gridCol w:w="700"/>
        <w:gridCol w:w="922"/>
      </w:tblGrid>
      <w:tr>
        <w:trPr>
          <w:trHeight w:val="300" w:hRule="atLeast"/>
        </w:trPr>
        <w:tc>
          <w:tcPr>
            <w:tcW w:w="1530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24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Основные мероприятия подпрограммы «Энергоэффективность в жилищном хозяйстве» 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мероприятия по энергосбережению 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, тыс.руб.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(в установленном порядке)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(в установленном порядке)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я ТЭР, т.у.т., тыс.руб.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годам </w:t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годам 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</w:t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47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е мероприятия и принятие целевых программ по повышению эффективности использования энергии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нормативно-правовой базы внедрения поквартирного учета энергоресурс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е компании, ТСЖ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47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энергосберегающих технологий при модернизации, реконструкции и капитальном ремонте основных фондов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причин и разработка мер по исключению роста удельного расхода тепловой энергии и других энергоресурсов в жилищном фонде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е компании, ТСЖ предприятия обслуживающие жилищный фонд,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47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нергоаудита, технических обследований, ведение энергетических паспортов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нергетических обследований на объектах жилищного фонд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средств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приятия обслуживающие жилищный фонд,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 на объектах жилищного фонда муниципального образования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е компании, ТСЖ предприятия обслуживающие жилищный фонд,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47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 энергетических ресурсов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современных общедомовых и поквартирных приборов учета коммунальных ресурсов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6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2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е компании, ТСЖ предприятия обслуживающие жилищный фонд,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47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ведение топливно-энергетических балансов 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ведение топливно-энергетических балансов на объектах муниципального жилищного фонда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е компании, ТСЖ предприятия обслуживающие жилищный фонд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47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ирование потребления энергетических ресурсов 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установление лимитов и норм потребления энергии и ресурсов на объектах муниципального жилищного фонд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регулирования местного самоуправлени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47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потребления энергетических ресурсов и их эффективного использования 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ие форм мониторинга потребления ресурсов на объектах муниципального жилищного фонда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е компании, ТСЖ предприятия обслуживающие жилищный фон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ежеквартального доклада о потреблении энергетических ресурсов на объектах муниципального жилищного фонда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е компании, ТСЖ предприятия обслуживающие жилищный фонд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средств из районного бюджет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6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средств из областного бюджет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2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4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5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средств внебюджетны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9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9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5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3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260"/>
        <w:gridCol w:w="1460"/>
        <w:gridCol w:w="1420"/>
        <w:gridCol w:w="1300"/>
        <w:gridCol w:w="1300"/>
        <w:gridCol w:w="1420"/>
        <w:gridCol w:w="1420"/>
        <w:gridCol w:w="1420"/>
      </w:tblGrid>
      <w:tr>
        <w:trPr>
          <w:trHeight w:val="300" w:hRule="atLeast"/>
        </w:trPr>
        <w:tc>
          <w:tcPr>
            <w:tcW w:w="139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Сводная таблица </w:t>
            </w:r>
          </w:p>
        </w:tc>
      </w:tr>
      <w:tr>
        <w:trPr>
          <w:trHeight w:val="31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, тыс.руб.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я ТЭР, т.у.т., тыс.руб.</w:t>
            </w:r>
          </w:p>
        </w:tc>
      </w:tr>
      <w:tr>
        <w:trPr>
          <w:trHeight w:val="31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годам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годам </w:t>
            </w:r>
          </w:p>
        </w:tc>
      </w:tr>
      <w:tr>
        <w:trPr>
          <w:trHeight w:val="31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240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Подпрограмма «Энергоэффективность  в коммунальном хозяйстве» 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0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24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Подпрограмма «Энергоэффективность в социальной сфере» 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4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2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6,86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8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34,5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81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32,5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1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59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77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27,86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24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Подпрограмма «Энергоэффективность в жилищном хозяйстве» 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7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</w:t>
            </w:r>
          </w:p>
        </w:tc>
      </w:tr>
      <w:tr>
        <w:trPr>
          <w:trHeight w:val="3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9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5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60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619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102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352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8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12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5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132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 Знак3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3:03:00Z</dcterms:created>
  <dc:creator>1</dc:creator>
  <dc:description/>
  <cp:keywords/>
  <dc:language>en-US</dc:language>
  <cp:lastModifiedBy>Машбюро</cp:lastModifiedBy>
  <cp:lastPrinted>2011-10-06T12:03:00Z</cp:lastPrinted>
  <dcterms:modified xsi:type="dcterms:W3CDTF">2011-10-06T08:41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Прилождение 1</dc:title>
</cp:coreProperties>
</file>