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2.10.2010        №  137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 утверждении муниципальной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целевой программы «Энергосбережение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Гаврилов-Ямском муниципальном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йоне Ярославской области»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на 2011-2013 годы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В соответствии с Законом Ярославской области от 11.10.2006 г. № 60-з «Об энергосбережении в Ярославской области»   и 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 xml:space="preserve">1. Утвердить муниципальную целевую программу «Энергосбережение в Гаврилов – Ямском  муниципальном  районе  Ярославской области»  на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>2011-2013 годы (Приложение)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2.Считать утратившим силу постановление Администрации муниципального района от 01.04.2009 года № 502 «Об утверждении муниципальной адресной программы «Переход на отпуск коммунальных ресурсов потребителям в соответствии с показаниями коллективных (общедомовых) приборов учета» на период до 2012 года»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lang w:eastAsia="ru-RU"/>
        </w:rPr>
        <w:tab/>
        <w:t>3.Контроль за исполнением настоящего постановления возложить на первого заместителя Главы Администрации муниципального района Серебрякова В.И.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ab/>
        <w:t>4.Данное 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rPr/>
      </w:pPr>
      <w:r>
        <w:rPr/>
        <w:tab/>
        <w:t>5. Настоящее постановление вступает в силу 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Энергосбережение в Гаврилов-Ямск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м районе Ярославской области» </w:t>
      </w:r>
    </w:p>
    <w:p>
      <w:pPr>
        <w:pStyle w:val="Normal"/>
        <w:jc w:val="center"/>
        <w:rPr/>
      </w:pPr>
      <w:r>
        <w:rPr>
          <w:sz w:val="32"/>
          <w:szCs w:val="32"/>
        </w:rPr>
        <w:t>на 2011-2013 годы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52:00Z</dcterms:created>
  <dc:creator>Косоурова Е Л</dc:creator>
  <dc:description/>
  <cp:keywords/>
  <dc:language>en-US</dc:language>
  <cp:lastModifiedBy>Косоурова Е Л</cp:lastModifiedBy>
  <cp:lastPrinted>2010-11-08T15:19:00Z</cp:lastPrinted>
  <dcterms:modified xsi:type="dcterms:W3CDTF">2010-11-08T12:19:00Z</dcterms:modified>
  <cp:revision>5</cp:revision>
  <dc:subject/>
  <dc:title>Проект</dc:title>
</cp:coreProperties>
</file>