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Муниципальная целевая программа «Энергосбережение в Гаврилов-Ямском муниципальном районе Ярославской области на 2011-2013 годы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0 г.</w:t>
      </w:r>
    </w:p>
    <w:p>
      <w:pPr>
        <w:pStyle w:val="Normal"/>
        <w:ind w:left="424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2.10.2010      №  1373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целевая программа «Энергосбережение в Гаврилов-Ямском муниципальном районе Ярославской области на 2011-2013 годы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Программы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25"/>
        <w:gridCol w:w="6375"/>
      </w:tblGrid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Энергосбережение в Гаврилов-Ямском муниципальном районе Ярославской области на 2011 - 2013г.г.» (далее - Программа)</w:t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разработки Программы 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03.04.1996 № 28-ФЗ «Об энергосбережении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аз Президента РФ от 04.06.2008 № 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Ярославской области от 11.10.2006 № 60-з «Об энергосбережении в Ярославской области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Ярославской области от 22.11.2006 № 300 «О реализации мероприятий по энергосбережению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Ярославской области от 04 июня 2010г. № 375-п «О ходе реализации обласной целевой программе «Энергосбережение и повышение энергоэффективности в Ярославской области» на 2008-2012 годы и перспективу до 2015 года»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Федеральный Закон N 261-ФЗ от 23 ноября 2009 года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аврилов-Ямского муниципального района.</w:t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Программы 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хозяйства и природопользования Администрации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Программы 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етической эффективности использования энергетических ресурсов в Гаврилов-Ямском  муниципальном районе: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при производстве;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при передач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при потреблен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 бюджетной сферы муниципального образования энергосберегающей экономики.</w:t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дение комплекса организационно-правовых мероприятий по управлению энергосбережение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системы показателей, характеризующих энергетическую эффективность энергетических ресурсов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при производстве;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при передаче;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при потреблен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ониторинг показателей энергетической эффективности энергетических ресурсов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при производстве;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при передаче;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при потреблен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именение энергосберегающих технологий при модернизации, реконструкции и капитальном ремонте основных фондов объектов энергетики и коммунального комплекс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оведение энергоаудита, энергетических обследований, ведение энергетических паспор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Обеспечение учета всего объема потребляемых энергетических ресурсов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Ведение топливно-энергетических баланс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Нормирование и установление обоснованных лимитов потребления энергетических ресурс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абота с руководителями организаций, общественностью, собственниками, населением по повышению уровня общественного сознания и грамотности в области экономного потребления и сбережения энергетических ресурсов.</w:t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жнейшие индикаторы и показатели, позволяющие оценить ход реализации Программы 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8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"/>
              <w:gridCol w:w="275"/>
              <w:gridCol w:w="3461"/>
              <w:gridCol w:w="366"/>
              <w:gridCol w:w="1276"/>
            </w:tblGrid>
            <w:tr>
              <w:trPr>
                <w:trHeight w:val="480" w:hRule="atLeast"/>
              </w:trPr>
              <w:tc>
                <w:tcPr>
                  <w:tcW w:w="5874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Группа А. Общие целевые показатели в области энергосбережения и повышения энергетической эффективности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9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А.1.</w:t>
                  </w:r>
                </w:p>
              </w:tc>
              <w:tc>
                <w:tcPr>
                  <w:tcW w:w="410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инамика энергоемкости муниципального продукта муниципальных программ области энергосбережения и повышения энергетической эффективности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г у.т./ тыс.руб.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49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А.2.</w:t>
                  </w:r>
                </w:p>
              </w:tc>
              <w:tc>
                <w:tcPr>
                  <w:tcW w:w="410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оля объемов ЭЭ, расчеты за которую осуществляются с использованием приборов учета (в части МКД - с использованием коллективных приборов учета), в общем объеме ЭЭ, потребляемой на территории МО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49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А.3.</w:t>
                  </w:r>
                </w:p>
              </w:tc>
              <w:tc>
                <w:tcPr>
                  <w:tcW w:w="410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оля объемов ТЭ, расчеты за которую осуществляются с использованием приборов учета (в части МКД - с использованием коллективных приборов учета), в общем объеме ТЭ, потребляемой на территории МО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49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А.4.</w:t>
                  </w:r>
                </w:p>
              </w:tc>
              <w:tc>
                <w:tcPr>
                  <w:tcW w:w="410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оля объемов воды, расчеты за которую осуществляются с использованием приборов учета (в части МКД - с использованием коллективных приборов учета), в общем объеме воды, потребляемой на территории МО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49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А.5.</w:t>
                  </w:r>
                </w:p>
              </w:tc>
              <w:tc>
                <w:tcPr>
                  <w:tcW w:w="410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оля объемов природного газа, расчеты за который осуществляются с использованием приборов учета (в части МКД - с использованием индивидуальных и общих приборов учета, в общем объеме природного газа, потребляемого на территории МО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49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А.6.</w:t>
                  </w:r>
                </w:p>
              </w:tc>
              <w:tc>
                <w:tcPr>
                  <w:tcW w:w="410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49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А.7.</w:t>
                  </w:r>
                </w:p>
              </w:tc>
              <w:tc>
                <w:tcPr>
                  <w:tcW w:w="410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зменение объема производства энергетических ресурсов с использованием возобновляемых источников энергии и (или) вторичных энергетических ресурсов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.у.т.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49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А.8.</w:t>
                  </w:r>
                </w:p>
              </w:tc>
              <w:tc>
                <w:tcPr>
                  <w:tcW w:w="410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О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5874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Группа B. 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49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.1.</w:t>
                  </w:r>
                </w:p>
              </w:tc>
              <w:tc>
                <w:tcPr>
                  <w:tcW w:w="37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Экономия ЭЭ в натуральном выражении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ыс.кВтч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9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.2.</w:t>
                  </w:r>
                </w:p>
              </w:tc>
              <w:tc>
                <w:tcPr>
                  <w:tcW w:w="37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Экономия ЭЭ  в стоимостном выражении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ыс.руб.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49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.3.</w:t>
                  </w:r>
                </w:p>
              </w:tc>
              <w:tc>
                <w:tcPr>
                  <w:tcW w:w="37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Экономия ТЭ в натуральном выражении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ыс.Гкал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.4.</w:t>
                  </w:r>
                </w:p>
              </w:tc>
              <w:tc>
                <w:tcPr>
                  <w:tcW w:w="37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Экономия ТЭ  в стоимостном выражении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ыс.руб.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49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.5.</w:t>
                  </w:r>
                </w:p>
              </w:tc>
              <w:tc>
                <w:tcPr>
                  <w:tcW w:w="37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Экономия воды в натуральном выражении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ыс.м.куб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9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.6.</w:t>
                  </w:r>
                </w:p>
              </w:tc>
              <w:tc>
                <w:tcPr>
                  <w:tcW w:w="37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Экономия воды в стоимостном выражении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ыс.руб.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49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.7.</w:t>
                  </w:r>
                </w:p>
              </w:tc>
              <w:tc>
                <w:tcPr>
                  <w:tcW w:w="37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Экономия природного газа  в натуральном выражении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ыс.куб.м.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.8.</w:t>
                  </w:r>
                </w:p>
              </w:tc>
              <w:tc>
                <w:tcPr>
                  <w:tcW w:w="37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Экономия природного газа  в стоимостном выражении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руб.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874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Группа С. Целевые показатели в области энергосбережения и повышения энергетической эффективности в бюджетном секторе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1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Уд.расход ТЭ БУ на 1 кв. метр общей площади, расчеты за которую осуществляются с использованием приборов учета 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кал/кв.м.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2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Уд.расход ТЭ БУ на 1 кв. метр общей площади, расчеты за которую осуществляются с применением расчетных способов 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кал/кв.м.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3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зменение уд.расхода ТЭ БУ общей площади, расчеты за которую осуществляются с использованием приборов учета на 1 кв.м.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кал/кв.м.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4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зменение уд.расхода ТЭ БУ  общей площади, расчеты за которую осуществляются с применением расчетным способом на 1 кв.м.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кал/кв.м.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6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зменение отношения уд.расхода ТЭ БУ, расчеты за которую осуществляются с применением расчетных способов, к уд.расходу ТЭ БУ, расчеты за которую осуществляются с использованием приборов учета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7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д.расход воды на снабжение БУ, расчеты за которую осуществляются с использованием приборов учета на 1 чел.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уб.м./чел.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8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д.расход воды на обеспечение БУ, расчеты за которую осуществляются с применением расчетных способов на 1 чел.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уб.м./чел.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9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зменение уд.расхода воды на обеспечение БУ, расчеты за которую осуществляются с использованием приборов учета на 1 чел.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уб.м./чел.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10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зменение уд.расхода воды на обеспечение БУ, расчеты за которую осуществляются с применением расчетных способов на 1 чел.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уб.м./чел.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11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зменение отношения уд.расхода воды на обеспечение БУ, расчеты за которую осуществляются с применением расчетных способов, к уд.расходу ЭЭ на обеспечение БУ, расчеты за которую осуществляются с использованием приборов учета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12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д.расход ЭЭ на обеспечение БУ, расчеты за которую осуществляются с использованием приборов учета на 1 чел.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Втч/чел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13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д.расход ЭЭ на обеспечение БУ, расчеты за которую осуществляются с применением расчетных способов на 1 чел.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Втч/чел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14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зменение уд.расхода ЭЭ на обеспечение БУ, расчеты за которую осуществляются с использованием приборов учета на 1 чел.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Втч/чел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15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зменение уд.расхода ЭЭ на обеспечение БУ, расчеты за которую осуществляются с применением расчетных способов на 1 чел.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Втч/чел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16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зменение отношения уд.расхода ЭЭ на обеспечение БУ, расчеты за которую осуществляются с применением расчетных способов, к уд.расходу ЭЭ на обеспечение БУ, расчеты за которую осуществляются с использованием приборов учета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17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оля объемов ЭЭ, потребляемой БУ, расчеты за которую осуществляются с использованием приборов учета, в общем объеме ЭЭ, потребляемой БУ на территории МО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18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оля объемов ТЭ, потребляемой БУ, расчеты за которую осуществляются с использованием приборов учета, в общем объеме ТЭ, потребляемой БУ на территории МО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19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оля объемов воды, потребляемой БУ, расчеты за которую осуществляются с использованием приборов учета, в общем объеме воды, потребляемой БУ на территории МО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20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оля объемов природного газа, потребляемого БУ, расчеты за который осуществляются с использованием приборов учета, в общем объеме природного газа, потребляемого БУ на территории МО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21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Доля расходов бюджета МО на обеспечение энергетическими ресурсами БУ 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21.1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фактически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21.2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сопоставимы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22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инамика расходов бюджета МО на обеспечение энергетическими ресурсами БУ (для фактических и сопоставимых условий)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22.1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фактически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ыс.руб.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22.2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сопоставимы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ыс.руб.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23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оля расходов бюджета МО на предоставление субсидий организациям коммунального комплекса на приобретение топлива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24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инамика расходов бюджета МО на предоставление субсидий организациям коммунального комплекса на приобретение топлива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ыс.руб.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25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оля БУ, финансируемых за счет бюджета МО, в общем объеме БУ, в отношении которых проведено обязательное энергетическое обследование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26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Число энергосервисных договоров, заключенных муниципальными заказчиками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27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оля государственных, муниципальных заказчиков в общем объеме муниципальных заказчиков, которыми заключены энергосервисные договоры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28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Доля товаров, работ, услуг, закупаемых для  муниципальных нужд в соответствии с требованиями энергетической эффективности, в общем объеме закупаемых товаров, работ, услуг для муниципальных нужд 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.29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дельные расходы бюджета МО на предоставление социальной поддержки гражданам по оплате жилого помещения и коммунальных услуг на 1 чел.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ыс.руб./ чел.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874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Группа D. Целевые показатели в области энергосбережения и повышения энергетической эффективности в жилищном фонде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1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оля объемов ЭЭ, потребляемой в жилых домах (за исключением МКД), расчеты за которую осуществляются с использованием приборов учета, в общем объеме ЭЭ, потребляемой в жилых домах (за исключением МКД) на территории МО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2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оля объемов ЭЭ, потребляемой в МКД, расчеты за которую осуществляются с использованием коллективных (общедомовых) приборов учета, в общем объеме ЭЭ, потребляемой в МКД на территории МО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3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оля объемов ЭЭ, потребляемой в МКД, оплата которой осуществляется с использованием индивидуальных и общих (для коммунальной квартиры) приборов учета, в общем объеме ЭЭ, потребляемой (используемой) в МКД на территории МО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4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оля объемов ТЭ, потребляемой в жилых домах, расчеты за которую осуществляются с использованием приборов учета, в общем объеме ТЭ, потребляемой (используемой) в жилых домах на территории МО (за исключением МКД)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5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оля объемов ТЭ, потребляемой в  МКД, оплата которой осуществляется с использованием коллективных (общедомовых) приборов учета, в общем объеме ТЭ, потребляемой в МКД на территории МО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6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оля объемов воды, потребляемой в жилых домах (за исключением МКД), расчеты за которую осуществляются с использованием приборов учета, в общем объеме воды, потребляемой (используемой) в жилых домах (за исключением МКД) на территории МО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7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оля объемов воды, потребляемой (используемой) в МКД, расчеты за которую осуществляются с использованием коллективных (общедомовых) приборов учета, в общем объеме воды, потребляемой (используемой) в МКД на территории МО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8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оля объемов воды, потребляемой (используемой) в МКД, расчеты за которую осуществляются с использованием индивидуальных и общих (для коммунальной квартиры) приборов учета, в общем объеме воды, потребляемой (используемой) в МКД на территории МО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9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оля объемов природного газа, потребляемого (используемого) в жилых домах (за исключением МКД), расчеты за который осуществляются с использованием приборов учета, в общем объеме природного газа, потребляемого (используемого) в жилых домах (за исключением МКД) на территории МО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10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оля объемов природного газа, потребляемого (используемого) в МКД, расчеты за который осуществляются с использованием индивидуальных и общих (для коммунальной квартиры) приборов учета, в общем объеме природного газа, потребляемого (используемого) в МКД на территории МО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11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Число жилых домов, в отношении которых проведено ЭО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12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оля жилых домов, в отношении которых проведено ЭО, в общем числе жилых домов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13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д.расход ТЭ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)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кал/кв.м.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14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д.расход ТЭ в жилых домах, расчеты за которую осуществляются с применением расчетных способов (нормативов потребления) (в расчете на 1 кв. метр общей площади)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кал/кв.м.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15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зменение уд.расхода ТЭ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)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15.1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фактически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кал/кв.м.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15.2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сопоставимы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кал/кв.м.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16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зменение уд.расхода ТЭ в жилых домах, расчеты за которую осуществляются с применением расчетных способов (нормативов потребления) (в расчете на 1 кв. метр общей площади)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16.1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фактически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кал/кв.м.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16.2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сопоставимы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кал/кв.м.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17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Изменение отношения уд.расхода ТЭ в жилых домах, расчеты за которую осуществляются с применением расчетных способов (нормативов потребления), к уд.расходу ТЭ в жилых домах, расчеты за которую осуществляются с использованием приборов учета 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17.1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фактически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17.2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сопоставимы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18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д.расход воды в жилых домах, расчеты за которую осуществляются с использованием приборов учета (в части МКД домов - с использованием коллективных (общедомовых) приборов учета) (в расчете на 1 кв. метр общей площади)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уб.м./кв.м.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19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д.расход воды в жилых домах, расчеты за которую осуществляются с применением расчетных способов (нормативов потребления) (в расчете на 1 кв. метр общей площади);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уб.м./кв.м.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20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зменение уд.расхода воды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 для фактических и сопоставимых условий)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20.1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фактически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уб.м./кв.м.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20.2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сопоставимы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уб.м./кв.м.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21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зменение уд.расхода воды в жилых домах, расчеты за которую осуществляются с применением расчетных способов (нормативов потребления) (в расчете на 1 кв. метр общей площади для фактических и сопоставимых условий)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21.1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фактически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уб.м./кв.м.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21.2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сопоставимы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уб.м./кв.м.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22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зменение отношения уд.расхода воды в жилых домах, расчеты за которую осуществляются с применением расчетных способов (нормативов потребления), к уд.расходу воды в жилых домах, расчеты за которую осуществляются с использованием приборов учета (для фактических и сопоставимых условий)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22.1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фактически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22.2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сопоставимы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23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д.расход ЭЭ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);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Втч/кв.м.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24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д.расход ЭЭ в жилых домах, расчеты за которую осуществляются с применением расчетных способов (нормативов потребления) (в расчете на 1 кв. метр общей площади);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Втч/кв.м.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25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зменение уд.расхода ЭЭ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 для фактических и сопоставимых условий);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25.1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фактически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Втч/кв.м.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25.2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сопоставимы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Втч/кв.м.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26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зменение уд.расхода ЭЭ в жилых домах, расчеты за которую осуществляются с применением расчетных способов (нормативов потребления) (в расчете на 1 кв. метр общей площади для фактических условий)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26.1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фактически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Втч/кв.м.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26.2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сопоставимы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Втч/кв.м.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27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зменение отношения уд.расхода ЭЭ в жилых домах, расчеты за которую осуществляются с применением расчетных способов (нормативов потребления), к удельному расходу ЭЭ в жилых домах, расчеты за которую осуществляются с использованием приборов учета (для фактических  и сопоставимых условий)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27.1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фактически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27.2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сопоставимы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28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д.расход природного газа в жилых домах, расчеты за который осуществляются с использованием приборов учета (в части МКД - с использованием индивидуальных и общих (для коммунальной квартиры) приборов учета) (в расчете на 1 кв. метр общей площади)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ыс.куб.м./кв.м.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29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д.расход природного газа в жилых домах, расчеты за который осуществляются с применением расчетных способов (нормативов потребления) (в расчете на 1 кв. метр общей площади)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ыс.куб.м./кв.м.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30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зменение уд.расхода природного газа в жилых домах, расчеты за который осуществляются с использованием приборов учета (в части МКД - с использованием индивидуальных и общих (для коммунальной квартиры) приборов учета) (в расчете на 1 кв. метр общей площади )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30.1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фактически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ыс.куб.м./кв.м.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30.2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сопоставимы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ыс.куб.м./кв.м.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31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зменение уд.расхода природного газа в жилых домах, расчеты за который осуществляются с применением расчетных способов (нормативов потребления) (в расчете на 1 кв. метр общей площади для фактических и сопоставимых условий);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31.1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фактически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ыс.куб.м./кв.м.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31.2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сопоставимы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ыс.куб.м./кв.м.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32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Изменение отношения уд.расхода природного газа в жилых домах, расчеты за который осуществляются с применением расчетных способов (нормативов потребления), к уд.расходу природного газа в жилых домах, расчеты за который осуществляются с использованием приборов учета 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32.1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фактически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D.32.2.</w:t>
                  </w:r>
                </w:p>
              </w:tc>
              <w:tc>
                <w:tcPr>
                  <w:tcW w:w="3461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сопоставимых условий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874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Группа Е. Целевые показатели в области энергосбережения и повышения энергетической эффективности в системах коммунальной инфраструктуры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Е.1.</w:t>
                  </w:r>
                </w:p>
              </w:tc>
              <w:tc>
                <w:tcPr>
                  <w:tcW w:w="37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зменение уд.расхода топлива на выработку ЭЭ тепловыми электростанциями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.у.т./кВтч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Е.2.</w:t>
                  </w:r>
                </w:p>
              </w:tc>
              <w:tc>
                <w:tcPr>
                  <w:tcW w:w="37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зменение уд.расхода топлива на выработку ТЭ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.у.т./Гкал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Е.3.</w:t>
                  </w:r>
                </w:p>
              </w:tc>
              <w:tc>
                <w:tcPr>
                  <w:tcW w:w="37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инамика изменения фактического объема потерь ЭЭ при ее передаче по распределительным сетям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Втч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Е.4.</w:t>
                  </w:r>
                </w:p>
              </w:tc>
              <w:tc>
                <w:tcPr>
                  <w:tcW w:w="37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инамика изменения фактического объема потерь ТЭ при ее передаче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калч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Е.5.</w:t>
                  </w:r>
                </w:p>
              </w:tc>
              <w:tc>
                <w:tcPr>
                  <w:tcW w:w="37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инамика изменения фактического объема потерь воды при ее передаче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уб.м.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Е.6.</w:t>
                  </w:r>
                </w:p>
              </w:tc>
              <w:tc>
                <w:tcPr>
                  <w:tcW w:w="37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инамика изменения объемов ЭЭ, используемой при передаче (транспортировке) воды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Вт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874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Группа F Целевые показатели в области энергосбережения и повышения энергетической эффективности в транспортном комплексе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49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F.1.</w:t>
                  </w:r>
                </w:p>
              </w:tc>
              <w:tc>
                <w:tcPr>
                  <w:tcW w:w="37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О;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49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F.2.</w:t>
                  </w:r>
                </w:p>
              </w:tc>
              <w:tc>
                <w:tcPr>
                  <w:tcW w:w="373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инамика количества общественного транспорта, регулирование тарифов на услуги по перевозке на котором осуществляется субъектом МО, в отношении которых проведены мероприятия по энергосбережению и повышению энергетической эффективности, в том числе по замещению бензина, используемого транспортными средствами в качестве моторного топлива, природным газом.</w:t>
                  </w:r>
                </w:p>
              </w:tc>
              <w:tc>
                <w:tcPr>
                  <w:tcW w:w="164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рограммы 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-2013 годы </w:t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нергоэффективность в коммунальном хозяйств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нергоэффективность в социальной сфе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сновные направления повышения энергоэффективности в жилищном фонде. </w:t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уемые объемы и источники финансирования Программы 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800"/>
              <w:gridCol w:w="64"/>
              <w:gridCol w:w="1076"/>
              <w:gridCol w:w="1120"/>
              <w:gridCol w:w="1000"/>
            </w:tblGrid>
            <w:tr>
              <w:trPr>
                <w:trHeight w:val="315" w:hRule="atLeast"/>
              </w:trPr>
              <w:tc>
                <w:tcPr>
                  <w:tcW w:w="2180" w:type="dxa"/>
                  <w:vMerge w:val="restart"/>
                  <w:tcBorders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4060" w:type="dxa"/>
                  <w:gridSpan w:val="5"/>
                  <w:tcBorders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траты, тыс.руб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80" w:type="dxa"/>
                  <w:vMerge w:val="continue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4" w:type="dxa"/>
                  <w:gridSpan w:val="2"/>
                  <w:tcBorders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сего </w:t>
                  </w:r>
                </w:p>
              </w:tc>
              <w:tc>
                <w:tcPr>
                  <w:tcW w:w="3196" w:type="dxa"/>
                  <w:gridSpan w:val="3"/>
                  <w:tcBorders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 годам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80" w:type="dxa"/>
                  <w:vMerge w:val="continue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4" w:type="dxa"/>
                  <w:gridSpan w:val="2"/>
                  <w:tcBorders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76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1</w:t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012</w:t>
                  </w:r>
                </w:p>
              </w:tc>
              <w:tc>
                <w:tcPr>
                  <w:tcW w:w="10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0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4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before="0" w:after="240"/>
                    <w:jc w:val="center"/>
                    <w:rPr>
                      <w:rFonts w:ascii="Calibri" w:hAnsi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Calibri" w:hAnsi="Calibri"/>
                      <w:sz w:val="22"/>
                      <w:szCs w:val="22"/>
                    </w:rPr>
                    <w:t xml:space="preserve">Подпрограмма «Энергоэффективность  в коммунальном хозяйстве»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йонный бюджет</w:t>
                  </w:r>
                </w:p>
              </w:tc>
              <w:tc>
                <w:tcPr>
                  <w:tcW w:w="8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35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00</w:t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15</w:t>
                  </w:r>
                </w:p>
              </w:tc>
              <w:tc>
                <w:tcPr>
                  <w:tcW w:w="10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2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8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35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100</w:t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35</w:t>
                  </w:r>
                </w:p>
              </w:tc>
              <w:tc>
                <w:tcPr>
                  <w:tcW w:w="10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</w:r>
                </w:p>
              </w:tc>
              <w:tc>
                <w:tcPr>
                  <w:tcW w:w="8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680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70</w:t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70</w:t>
                  </w:r>
                </w:p>
              </w:tc>
              <w:tc>
                <w:tcPr>
                  <w:tcW w:w="10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8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8450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3970</w:t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3220</w:t>
                  </w:r>
                </w:p>
              </w:tc>
              <w:tc>
                <w:tcPr>
                  <w:tcW w:w="10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2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4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before="0" w:after="240"/>
                    <w:jc w:val="center"/>
                    <w:rPr>
                      <w:rFonts w:ascii="Calibri" w:hAnsi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Calibri" w:hAnsi="Calibri"/>
                      <w:sz w:val="22"/>
                      <w:szCs w:val="22"/>
                    </w:rPr>
                    <w:t xml:space="preserve">Подпрограмма «Энергоэффективность в социальной сфере»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йонный бюджет</w:t>
                  </w:r>
                </w:p>
              </w:tc>
              <w:tc>
                <w:tcPr>
                  <w:tcW w:w="8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874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434,28</w:t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112,86</w:t>
                  </w:r>
                </w:p>
              </w:tc>
              <w:tc>
                <w:tcPr>
                  <w:tcW w:w="10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26,8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8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3721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685</w:t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935</w:t>
                  </w:r>
                </w:p>
              </w:tc>
              <w:tc>
                <w:tcPr>
                  <w:tcW w:w="10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10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</w:r>
                </w:p>
              </w:tc>
              <w:tc>
                <w:tcPr>
                  <w:tcW w:w="8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0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10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8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9665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8159,28</w:t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7077,86</w:t>
                  </w:r>
                </w:p>
              </w:tc>
              <w:tc>
                <w:tcPr>
                  <w:tcW w:w="10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442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4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before="0" w:after="240"/>
                    <w:jc w:val="center"/>
                    <w:rPr>
                      <w:rFonts w:ascii="Calibri" w:hAnsi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Calibri" w:hAnsi="Calibri"/>
                      <w:sz w:val="22"/>
                      <w:szCs w:val="22"/>
                    </w:rPr>
                    <w:t xml:space="preserve">Подпрограмма «Энергоэффективность в жилищном хозяйстве»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йонный бюджет</w:t>
                  </w:r>
                </w:p>
              </w:tc>
              <w:tc>
                <w:tcPr>
                  <w:tcW w:w="8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493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265</w:t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28</w:t>
                  </w:r>
                </w:p>
              </w:tc>
              <w:tc>
                <w:tcPr>
                  <w:tcW w:w="10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8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226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928</w:t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548</w:t>
                  </w:r>
                </w:p>
              </w:tc>
              <w:tc>
                <w:tcPr>
                  <w:tcW w:w="10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5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</w:r>
                </w:p>
              </w:tc>
              <w:tc>
                <w:tcPr>
                  <w:tcW w:w="8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241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97</w:t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29</w:t>
                  </w:r>
                </w:p>
              </w:tc>
              <w:tc>
                <w:tcPr>
                  <w:tcW w:w="10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1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8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7960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1490</w:t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3805</w:t>
                  </w:r>
                </w:p>
              </w:tc>
              <w:tc>
                <w:tcPr>
                  <w:tcW w:w="10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266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8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46075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23619,28</w:t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4102,86</w:t>
                  </w:r>
                </w:p>
              </w:tc>
              <w:tc>
                <w:tcPr>
                  <w:tcW w:w="1000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8352,86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в органах местного самоуправления, муниципальных учреждениях, муниципальных унитарных предприятиях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их паспор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о-энергетических баланс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ономия за период реализации Программы – 14 800 тыс. руб.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удельных показателей энергопотребления экономики муниципального образования на 12 процентов по сравнению с 2009 годом (базовым годом)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затрат местного бюджета на оплату коммунальных ресурс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ный переход на приборный учет при расчетах организаций муниципальной бюджетной сферы с организациями коммунального комплекс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лица для контактов 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ы муниципального района , начальник отдела муниципального хозяйства и природопользования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держание проблемы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экономика и бюджетная сфера Ярославской области и Гаврилов-Ямского  муниципального района в частности, характеризуется повышенной энергоемкостью по сравнению со средними показателями Российской Федерации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рное потребление электрической и тепловой энергии на территории муниципального образования в топливном эквиваленте составило в 2009 году более 32 тыс. т у.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кардинально повысить эффективность потребления энергии как фактора, определяющего конкурентоспособность страны и ее регионов, была названа в числе основных задач социально-экономического развития страны в послании Президента Российской Федерации Федеральному Собранию от 10 мая 2006 го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, принятые Правительством Российской Федерации в развитие этого положения изменили направление динамики роста внутренних цен на энергоносители, создав экономические условия для интенсификации работы по энергосбережению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ие оптовые цены на природный газ к 2014 году вырастут по сравнению с 2009 годом в 1,5 раз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к 01 января 2011 года будет происходить поэтапное увеличение доли электроэнергии, реализуемой по нерегулируемым государством ценам, до уровня 100 процентов. Средняя цена на электрическую энергию для потребителей области по сравнению с 2009 годом вырастет к 2014 году в 1,9 раз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изменения цен на жидкое и твердое топливо (мазут, дизельное топливо, уголь) следует за изменением мировых цен на нефть и не регулируется со стороны государства. Невозможность создания значительных запасов жидкого топлива приводит к ухудшению условий деятельности энергоснабжающих организаций и увеличению их затрат. В рассматриваемый период данная проблема остается и, с учетом роста цен на газ, будет обострятьс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обозначенных темпов роста цен на газ, электроэнергию и другие виды топлива стоимость тепловой энергии, производимой энергоснабжающими организациями, в период до 2014 года будет расти с темпами от 12 до 25 процентов в год. Близкие значения дает прогноз темпов роста стоимости услуг по водоснабжению и водоотведению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до 2014 года стоимость основных для Гаврилов-Ямского муниципального района топливно-энергетических и коммунальных ресурсов будет стремительно расти темпами, в 2-3 раза превышающими инфляцию. Такое увеличение стоимости энергоносителей в условиях стабилизирующейся экономики является беспрецедентным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аты организаций муниципальной бюджетной сферы на оплату основных топливно-энергетических и коммунальных ресурсов к 2014 году вырастут по сравнению с 2009 годом в 1,8 раз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их условиях одной из основных угроз социально-экономическому развитию Гаврилов-Ямского муниципального района становится снижение конкурентоспособности предприятий, отраслей экономики муниципального образования, эффективности муниципального управления, вызванное ростом затрат на оплату топливно-энергетических и коммунальных ресурсов, опережающих темпы экономического развит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указанных обстоятельств, проблема заключается в том, что при существующем уровне энергоемкости экономики и социальной сферы муниципального образования предстоящие изменения стоимости топливно-энергетических и коммунальных ресурсов приведут к следующим негативным последствиям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ту затрат предприятий, расположенных на территории муниципального образования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ежающему росту затрат на оплату коммунальных ресурсов в расходах на содержание муниципальных бюджетных организаций здравоохранения, образования, культуры и т.п., и вызванному этим снижению эффективности оказания услуг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энергоемкость предприятий в этих условиях может стать причиной снижения темпов роста экономики муниципального образования и налоговых поступлений в бюджеты всех уровне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муниципального образования и прежде всего в органах местного самоуправления, муниципальных учреждениях, муниципальных унитарных предприятия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потребителей основных видов топливно-энергетических ресурсов (ТЭР) на территории Гаврилов-Ямского  МР выглядит следующим образом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25"/>
        <w:gridCol w:w="1620"/>
        <w:gridCol w:w="1260"/>
        <w:gridCol w:w="1440"/>
        <w:gridCol w:w="1620"/>
      </w:tblGrid>
      <w:tr>
        <w:trPr/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потребления </w:t>
            </w:r>
          </w:p>
        </w:tc>
        <w:tc>
          <w:tcPr>
            <w:tcW w:w="4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 суммарном объеме потребления, в процентах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в топливном эквиваленте электрической энергии и тепла </w:t>
            </w:r>
          </w:p>
        </w:tc>
      </w:tr>
      <w:tr>
        <w:trPr/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-ческой энергии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а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а/жидкое топливо/ твердое топливо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ышленность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ливно-энергетический комплекс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/32/52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е хозяйство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и жилищно-коммунальная сфера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/0/ 1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сфера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5/68/3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7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0/1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</w:tr>
    </w:tbl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хватывает около 90 процентов потребления топливно-энергетических ресурсов, в том числе по трем основным группам потребителей: население и жилищный фонд, коммунальное хозяйство и социальная сфера 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хранении существующего положения показатели эффективности использования энергии и других видов ресурсов в экономике, социальной сфере и в домохозяйствах на территории муниципального образования будут значительно отставать от сопоставимых показателей развитых стран, следовательно, затраты на оплату энергии в несколько раз превысят аналогичные затраты в экономике развитых стран и регионов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стоящий период на территории Гаврилов-Ямского  муниципального района должны быть выполнены положения установленные Федеральным Законом N 261-ФЗ от 23 ноября 2009 года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энергетических обследован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т энергетических ресурс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энергетических паспор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топливно-энергетических баланс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ирование потребления энергетических ресурс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плексным характером проблемы и необходимостью координации действий по ее решени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использования энергии и других видов ресурсов требует координации действий поставщиков и потребителей ресурсов, выработки общей технической политики, согласования договорных условий, сохранения баланса и устойчивости работы технических систем и т.п. Интересы участников рыночных отношений при этом не совпадают, 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услуг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лу преимущественно монопольного характера рынка энергии 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едостатком средств местного бюджета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 с мероприятиями комплексной целевой программы «Энергосбережение и повышение энергоэффективности в Ярославской области» на 2008-2012 и перспективу до 2015 го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еобходимостью обеспечить выполнение задач социально-экономического развития, поставленных на федеральном, региональном и местном уровне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Гаврилов-Ямского  муниципального района на 2011-2013 годы в сфере жилищно-коммунального хозяйства предполагает дальнейшее удорожание ЖКУ для населения. По оценкам специалистов отрасли стоимость ЖКУ в расчете на 1 человека в 2013 году к уровню 2009г. увеличится на 55 %. В этих условиях разработка программы по энергосбережению очень актуальн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стоимости коммунальных услуг, составленный для муниципальной бюджетной сферы до 2014 года, показывает, что затраты на оплату основных топливно-энергетических и коммунальных ресурсов составят по основным социальным учреждениям образования, здравоохранения, культуры и спорта более 59 млн. рублей в год (в 2009 году – 37,7 млн. рублей). В этом случае произойдет деформация структуры расходов бюджетных организаций с резким ростом доли расходов на коммунальные услуги в общих расходах на оказание бюджетных услуг и муниципальное управление Гаврилов-Ямского  муниципального район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ребованиями реализации Закона Ярославской области от 11 октября 2006 г. № 60-з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оящий период решение этих вопросов без применения программно-целевого метода не представляется возможны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и и задачи Программы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Цели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вышение энергетической эффективности использования энергетических ресурсов в Гаврилов-Ямском  муниципальном районе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при производств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при передач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при потребле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тие в бюджетной сферы муниципального образования энергосберегающей экономи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жение к 2014 году удельных показателей энергоемкости и энергопотребления предприятий и организаций на 12 процентов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дачи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ведение комплекса организационно-правовых мероприятий по управлению энергосбережение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этого необходимо создать муниципальные нормативные базы и методики обеспечения энергосбережения, разработать и принять нормативно-правовые акты, стимулирующих энергосбережение, разработать и внедрить типовые формы договоров на поставку топливно-энергетических и коммунальных ресурсов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Создание системы показателей, характеризующих энергетическую эффективность энергетических ресурсо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при производств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при передач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при потреблении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Для этого в предстоящий период необходимо принятие среднесрочных (на 3 года) планов по повышению показателей энергетической эффективности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ониторинг показателей энергетической эффективности энергетических ресурсо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при производств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при передач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при потребле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этого необходима 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территори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менение энергосберегающих технологий при модернизации, реконструкции и капитальном ремонте основных фондов объектов энергетики и коммунального комплекса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, соответствующих или превышающих требования федеральных нормативных актов, и обеспечить их соблюдение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оведение энергоаудита, энергетических обследований, ведение энергетических паспортов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ля выполнения данной задачи необходимо организовать работу по проведению энергетических обследований, составлению энергетических паспортов во всех органах местного самоуправления, муниципальных учреждениях, муниципальных унитарных предприятиях и по проведению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, устройствами регулирования потребления тепловой энергии, утепление фасадов) при капитальном ремонте многоквартирных жилых домов, осуществляемом с участием бюджетных средств, в том числе с использованием средств выделяемых в соответствии с Федеральным законом №185-ФЗ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Обеспечение учета всего объема потребляемых энергетических ресурс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этого необходимо оснастить приборами учета коммунальных ресурсов и устройствами регулирования потребления тепловой энергии все органы местного самоуправления, муниципальные учреждения и перейти на расчеты между организациями муниципальной бюджетной сферы и поставщиками коммунальных ресурсов только по показаниям приборов учета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Ведение топливно-энергетических баланс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выполнения этой задачи необходимо обеспечить ведение топливно-энергетических балансов органами местного самоуправления, муниципальными учреждениями, а также организациями, получающими поддержку из бюджета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Нормирование и установление обоснованных лимитов потребления энергетических ресур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выполнения данной задачи необходимо совершенствовать методику нормирования и установления обоснованных нормативов и лимитов энергопотребления в органах местного самоуправления, муниципальных учреждениях, учитывать показатели энергоэффективности серийно производимых машин, приборов и оборудования, при закупках для муниципальных нужд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бота с руководителями организаций, общественностью, собственниками, населением по повышению уровня общественного сознания и грамотности в области экономного потребления и сбережения энергетических ресурс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этого необходима подготовка кадров в области энергосбережения, включение их в программы по повышению квалификации муниципальных служащих учебных курсов по основам эффективного использования энергетических ресурсов, проведение систематических мероприятий по информационному обеспечению и пропаганде энергосбережения в средних общеобразовательных учебных заведений, внедрение элементов системы энергетического менеджмента на предприятиях и в муниципальных учреждениях, участие в научно-практических конференциях и семинарах по энергосбережению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ленная цель и решаемые в рамках Программы задачи направлены на повышение эффективности использования энергетических ресурсов при их потреблении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оставленной цели не решает в полной мере проблему высокой энергоемкости бюджетной сферы и экономики муниципального образования, но позволяет выполнить первый этап решения данной проблемы: создать к 2014 году условия для перевода экономики и бюджетной сферы муниципального образования на энергосберегающий путь развития и значительно снизить негативные последствия роста тарифов на основные виды топливно-энергетических ресурс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и реализации Программы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2011-2013 год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оказатели и индикаторы, позволяющие оценить ход реализации Программы и подпрограмм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963"/>
        <w:gridCol w:w="720"/>
        <w:gridCol w:w="720"/>
        <w:gridCol w:w="720"/>
        <w:gridCol w:w="896"/>
        <w:gridCol w:w="841"/>
        <w:gridCol w:w="856"/>
        <w:gridCol w:w="789"/>
      </w:tblGrid>
      <w:tr>
        <w:trPr>
          <w:trHeight w:val="3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Наименование показателей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Ед. изм.</w:t>
            </w:r>
          </w:p>
        </w:tc>
        <w:tc>
          <w:tcPr>
            <w:tcW w:w="5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Значения целевых показателей</w:t>
            </w:r>
          </w:p>
        </w:tc>
      </w:tr>
      <w:tr>
        <w:trPr>
          <w:trHeight w:val="4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Группа А. Общие целевые 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инамика энергоемкости муниципального продукта муниципальных программ области энергосбережения и повышения энергетической эффективн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г у.т./ 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,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7,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,74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,059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,42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,8220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,2615</w:t>
            </w:r>
          </w:p>
        </w:tc>
      </w:tr>
      <w:tr>
        <w:trPr>
          <w:trHeight w:val="11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ля объемов ЭЭ, расчеты за которую осуществляются с использованием приборов учета (в части МКД - с использованием коллективных приборов учета), в общем объеме ЭЭ, потребляемой на территории М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2,5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8,8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7,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0,577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,15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7,7985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11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ля объемов ТЭ, расчеты за которую осуществляются с использованием приборов учета (в части МКД - с использованием коллективных приборов учета), в общем объеме ТЭ, потребляемой на территории М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9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000</w:t>
            </w:r>
          </w:p>
        </w:tc>
      </w:tr>
      <w:tr>
        <w:trPr>
          <w:trHeight w:val="11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ля объемов воды, расчеты за которую осуществляются с использованием приборов учета (в части МКД - с использованием коллективных приборов учета), в общем объеме воды, потребляемой на территории М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9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000</w:t>
            </w:r>
          </w:p>
        </w:tc>
      </w:tr>
      <w:tr>
        <w:trPr>
          <w:trHeight w:val="11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ля объемов природного газа, расчеты за который осуществляются с использованием приборов учета (в части МКД - с использованием индивидуальных и общих приборов учета, в общем объеме природного газа, потребляемого на территории М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0,6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2,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2,79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5,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5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,000</w:t>
            </w:r>
          </w:p>
        </w:tc>
      </w:tr>
      <w:tr>
        <w:trPr>
          <w:trHeight w:val="11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.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4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95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6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9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19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.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объема производства энергетических ресурсов с использованием возобновляемых источников энергии и (или) вторичных энергетических ресурс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.у.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.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Группа B. 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</w:t>
            </w:r>
          </w:p>
        </w:tc>
      </w:tr>
      <w:tr>
        <w:trPr>
          <w:trHeight w:val="7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Экономия ЭЭ в натуральном выражен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ыс.кВ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44,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215,8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312,1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336,1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294,27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192,184</w:t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Экономия ЭЭ  в стоимостном выражен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9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0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5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06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43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715</w:t>
            </w:r>
          </w:p>
        </w:tc>
      </w:tr>
      <w:tr>
        <w:trPr>
          <w:trHeight w:val="7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Экономия ТЭ в натуральном выражен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ыс.Гк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,4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9,7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7,5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4,77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1,54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7,893</w:t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Экономия ТЭ  в стоимостном выражен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76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129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364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253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828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9115,7</w:t>
            </w:r>
          </w:p>
        </w:tc>
      </w:tr>
      <w:tr>
        <w:trPr>
          <w:trHeight w:val="7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Экономия воды в натуральном выражен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ыс.м.к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7,5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1,0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3,3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2,2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7,94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90,775</w:t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.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Экономия воды в стоимостном выражен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02,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891,8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643,8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346,2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03,42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619,339</w:t>
            </w:r>
          </w:p>
        </w:tc>
      </w:tr>
      <w:tr>
        <w:trPr>
          <w:trHeight w:val="7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.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Экономия природного газа  в натуральном выражен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ыс.куб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50,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46,9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949,18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24,9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76,48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05,959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.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Экономия природного газа  в стоимостном выражен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37,7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171,17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995,8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766,0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86,8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162,216</w:t>
            </w:r>
          </w:p>
        </w:tc>
      </w:tr>
      <w:tr>
        <w:trPr>
          <w:trHeight w:val="540" w:hRule="atLeast"/>
        </w:trPr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Группа С. Целевые показатели в области энергосбережения и повышения энергетической эффективности в бюджетном сектор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Уд.расход ТЭ БУ на 1 кв. метр общей площади, расчеты за которую осуществляются с использованием приборов учета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кал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6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4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4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402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Уд.расход ТЭ БУ на 1 кв. метр общей площади, расчеты за которую осуществляются с применением расчетных способов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кал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4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5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5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4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уд.расхода ТЭ БУ общей площади, расчеты за которую осуществляются с использованием приборов учета на 1 кв.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кал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2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уд.расхода ТЭ БУ  общей площади, расчеты за которую осуществляются с применением расчетным способом на 1 кв.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кал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1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отношения уд.расхода ТЭ БУ, расчеты за которую осуществляются с применением расчетных способов, к уд.расходу ТЭ БУ, расчеты за которую осуществляются с использованием приборов уче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9,37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,39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д.расход воды на снабжение БУ, расчеты за которую осуществляются с использованием приборов учета на 1 че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уб.м./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8,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6,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5,8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5,8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,14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9,0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9,060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д.расход воды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уб.м./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9,4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2,5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0,8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0,36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1,2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уд.расхода воды на обеспечение БУ, расчеты за которую осуществляются с использованием приборов учета на 1 че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уб.м./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,8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11,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35,66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11,0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уд.расхода воды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уб.м./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36,9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,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4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9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отношения уд.расхода воды на обеспечение БУ, расчеты за которую осуществляются с применением расчетных способов, к уд.расходу ЭЭ на обеспечение БУ, расчеты за которую осуществляются с использованием приборов уче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8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47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4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8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д.расход ЭЭ на обеспечение БУ, расчеты за которую осуществляются с использованием приборов учета на 1 че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Втч/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3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3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3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35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д.расход ЭЭ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Втч/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уд.расхода ЭЭ на обеспечение БУ, расчеты за которую осуществляются с использованием приборов учета на 1 че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Втч/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уд.расхода ЭЭ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Втч/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</w:tr>
      <w:tr>
        <w:trPr>
          <w:trHeight w:val="11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отношения уд.расхода ЭЭ на обеспечение БУ, расчеты за которую осуществляются с применением расчетных способов, к уд.расходу ЭЭ на обеспечение БУ, расчеты за которую осуществляются с использованием приборов уче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ля объемов ЭЭ, потребляемой БУ, расчеты за которую осуществляются с использованием приборов учета, в общем объеме ЭЭ, потребляемой БУ на территории М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ля объемов ТЭ, потребляемой БУ, расчеты за которую осуществляются с использованием приборов учета, в общем объеме ТЭ, потребляемой БУ на территории М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45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,3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5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,000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ля объемов воды, потребляемой БУ, расчеты за которую осуществляются с использованием приборов учета, в общем объеме воды, потребляемой БУ на территории М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9,7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1,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6,1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6,3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5,1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,000</w:t>
            </w:r>
          </w:p>
        </w:tc>
      </w:tr>
      <w:tr>
        <w:trPr>
          <w:trHeight w:val="11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ля объемов природного газа, потребляемого БУ, расчеты за который осуществляются с использованием приборов учета, в общем объеме природного газа, потребляемого БУ на территории М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6,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6,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8,0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6,15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,000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Доля расходов бюджета МО на обеспечение энергетическими ресурсами БУ </w:t>
            </w:r>
          </w:p>
        </w:tc>
        <w:tc>
          <w:tcPr>
            <w:tcW w:w="6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21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фактически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4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4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38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21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сопоставимы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7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7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72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инамика расходов бюджета МО на обеспечение энергетическими ресурсами БУ (для фактических и сопоставимых условий)</w:t>
            </w:r>
          </w:p>
        </w:tc>
        <w:tc>
          <w:tcPr>
            <w:tcW w:w="6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2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фактически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22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сопоставимы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ля расходов бюджета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3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3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3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37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361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инамика расходов бюджета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ля БУ, финансируемых за счет бюджета МО, в общем объеме БУ, в отношении которых проведено обязательное энергетическое обслед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Число энергосервисных договоров, заключенных муниципальными заказчикам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ля государственных, муниципальных заказчиков в общем объеме муниципальных заказчиков, которыми заключены энергосервисные договор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11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Доля товаров, работ, услуг, закупаемых для  муниципальных нужд в соответствии с требованиями энергетической эффективности, в общем объеме закупаемых товаров, работ, услуг для муниципальных нужд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1,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6,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9,0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,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,000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.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дельные расходы бюджета МО на предоставление социальной поддержки гражданам по оплате жилого помещения и коммунальных услуг на 1 че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ыс.руб./ 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,0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,7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,2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,8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,5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,3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,273</w:t>
            </w:r>
          </w:p>
        </w:tc>
      </w:tr>
      <w:tr>
        <w:trPr>
          <w:trHeight w:val="585" w:hRule="atLeast"/>
        </w:trPr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Группа D. Целевые показатели в области энергосбережения и повышения энергетической эффективности в жилищном фонде</w:t>
            </w:r>
          </w:p>
        </w:tc>
      </w:tr>
      <w:tr>
        <w:trPr>
          <w:trHeight w:val="11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ля объемов ЭЭ, потребляемой в жилых домах (за исключением МКД), расчеты за которую осуществляются с использованием приборов учета, в общем объеме ЭЭ, потребляемой в жилых домах (за исключением МКД) на территории М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420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467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764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6387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638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6387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63871</w:t>
            </w:r>
          </w:p>
        </w:tc>
      </w:tr>
      <w:tr>
        <w:trPr>
          <w:trHeight w:val="11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ля объемов ЭЭ, потребляемой в МКД, расчеты за которую осуществляются с использованием коллективных (общедомовых) приборов учета, в общем объеме ЭЭ, потребляемой в МКД на территории М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,7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2,15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0,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,000</w:t>
            </w:r>
          </w:p>
        </w:tc>
      </w:tr>
      <w:tr>
        <w:trPr>
          <w:trHeight w:val="1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ля объемов ЭЭ, потребляемой в МКД, оплата которой осуществляется с использованием индивидуальных и общих (для коммунальной квартиры) приборов учета, в общем объеме ЭЭ, потребляемой (используемой) в МКД на территории М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9,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8,8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2,34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7,67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,9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</w:tr>
      <w:tr>
        <w:trPr>
          <w:trHeight w:val="11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ля объемов ТЭ, потребляемой в жилых домах, расчеты за которую осуществляются с использованием приборов учета, в общем объеме ТЭ, потребляемой (используемой) в жилых домах на территории МО (за исключением МКД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,4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11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ля объемов ТЭ, потребляемой в  МКД, оплата которой осуществляется с использованием коллективных (общедомовых) приборов учета, в общем объеме ТЭ, потребляемой в МКД на территории М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8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1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ля объемов воды, потребляемой в жилых домах (за исключением МКД), расчеты за которую осуществляются с использованием приборов учета, в общем объеме воды, потребляемой (используемой) в жилых домах (за исключением МКД) на территории М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,9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4,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8,0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9,46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4,2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,000</w:t>
            </w:r>
          </w:p>
        </w:tc>
      </w:tr>
      <w:tr>
        <w:trPr>
          <w:trHeight w:val="11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ля объемов воды, потребляемой (используемой) в МКД, расчеты за которую осуществляются с использованием коллективных (общедомовых) приборов учета, в общем объеме воды, потребляемой (используемой) в МКД на территории М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1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ля объемов воды, потребляемой (используемой) в МКД, расчеты за которую осуществляются с использованием индивидуальных и общих (для коммунальной квартиры) приборов учета, в общем объеме воды, потребляемой (используемой) в МКД на территории М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4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16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ля объемов природного газа, потребляемого (используемого) в жилых домах (за исключением МКД), расчеты за который осуществляются с использованием приборов учета, в общем объеме природного газа, потребляемого (используемого) в жилых домах (за исключением МКД) на территории М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4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4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1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ля объемов природного газа, потребляемого (используемого) в МКД, расчеты за который осуществляются с использованием индивидуальных и общих (для коммунальной квартиры) приборов учета, в общем объеме природного газа, потребляемого (используемого) в МКД на территории М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2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Число жилых домов, в отношении которых проведено Э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3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3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63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6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6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63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639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ля жилых домов, в отношении которых проведено ЭО, в общем числе жилых дом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,2</w:t>
            </w:r>
          </w:p>
        </w:tc>
      </w:tr>
      <w:tr>
        <w:trPr>
          <w:trHeight w:val="11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д.расход ТЭ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кал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4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42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д.расход ТЭ в жилых домах, расчеты за которую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кал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2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27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2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</w:tr>
      <w:tr>
        <w:trPr>
          <w:trHeight w:val="11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уд.расхода ТЭ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6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1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фактически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кал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3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15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сопоставимы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кал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уд.расхода ТЭ в жилых домах, расчеты за которую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16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фактически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кал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16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сопоставимы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кал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Изменение отношения уд.расхода ТЭ в жилых домах, расчеты за которую осуществляются с применением расчетных способов (нормативов потребления), к уд.расходу ТЭ в жилых домах, расчеты за которую осуществляются с использованием приборов учета </w:t>
            </w:r>
          </w:p>
        </w:tc>
        <w:tc>
          <w:tcPr>
            <w:tcW w:w="6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17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фактически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,8404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5315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17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сопоставимы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</w:tr>
      <w:tr>
        <w:trPr>
          <w:trHeight w:val="11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д.расход воды в жилых домах, расчеты за которую осуществляются с использованием приборов учета (в части МКД домов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уб.м.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5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7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75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6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,06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,03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,039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д.расход воды в жилых домах, расчеты за которую осуществляются с применением расчетных способов (нормативов потребления) (в расчете на 1 кв. метр общей площади);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уб.м.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4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</w:tr>
      <w:tr>
        <w:trPr>
          <w:trHeight w:val="1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уд.расхода воды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 для фактических и сопоставимых услови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20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фактически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уб.м.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1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,4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20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сопоставимы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уб.м.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,5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,4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,49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уд.расхода воды в жилых домах, расчеты за которую осуществляются с применением расчетных способов (нормативов потребления) (в расчете на 1 кв. метр общей площади для фактических и сопоставимых условий)</w:t>
            </w:r>
          </w:p>
        </w:tc>
        <w:tc>
          <w:tcPr>
            <w:tcW w:w="6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21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фактически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уб.м.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8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21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сопоставимы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уб.м.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4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отношения уд.расхода воды в жилых домах, расчеты за которую осуществляются с применением расчетных способов (нормативов потребления), к уд.расходу воды в жилых домах, расчеты за которую осуществляются с использованием приборов учета (для фактических и сопоставимых условий)</w:t>
            </w:r>
          </w:p>
        </w:tc>
        <w:tc>
          <w:tcPr>
            <w:tcW w:w="6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2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фактически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6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22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сопоставимы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7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2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</w:tr>
      <w:tr>
        <w:trPr>
          <w:trHeight w:val="11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д.расход ЭЭ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);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Втч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3,7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5,1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1,9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8,77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9,053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д.расход ЭЭ в жилых домах, расчеты за которую осуществляются с применением расчетных способов (нормативов потребления) (в расчете на 1 кв. метр общей площади);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Втч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</w:tr>
      <w:tr>
        <w:trPr>
          <w:trHeight w:val="1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уд.расхода ЭЭ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 для фактических и сопоставимых условий);</w:t>
            </w:r>
          </w:p>
        </w:tc>
        <w:tc>
          <w:tcPr>
            <w:tcW w:w="6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25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фактически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Втч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,41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13,223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3,1287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28108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25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сопоставимы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Втч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уд.расхода ЭЭ в жилых домах, расчеты за которую осуществляются с применением расчетных способов (нормативов потребления) (в расчете на 1 кв. метр общей площади для фактических условий)</w:t>
            </w:r>
          </w:p>
        </w:tc>
        <w:tc>
          <w:tcPr>
            <w:tcW w:w="6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26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фактически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Втч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26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сопоставимы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Втч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отношения уд.расхода ЭЭ в жилых домах, расчеты за которую осуществляются с применением расчетных способов (нормативов потребления), к удельному расходу ЭЭ в жилых домах, расчеты за которую осуществляются с использованием приборов учета (для фактических  и сопоставимых условий)</w:t>
            </w:r>
          </w:p>
        </w:tc>
        <w:tc>
          <w:tcPr>
            <w:tcW w:w="6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27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фактически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27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сопоставимы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</w:tr>
      <w:tr>
        <w:trPr>
          <w:trHeight w:val="1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д.расход природного газа в жилых домах, расчеты за который осуществляются с использованием приборов учета (в части МКД - с использованием индивидуальных и общих (для коммунальной квартиры) приборов учета) (в расчете на 1 кв. метр общей площади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ыс.куб.м.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6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65</w:t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д.расход природного газа в жилых домах, расчеты за который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ыс.куб.м.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</w:tr>
      <w:tr>
        <w:trPr>
          <w:trHeight w:val="1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уд.расхода природного газа в жилых домах, расчеты за который осуществляются с использованием приборов учета (в части МКД - с использованием индивидуальных и общих (для коммунальной квартиры) приборов учета) (в расчете на 1 кв. метр общей площади )</w:t>
            </w:r>
          </w:p>
        </w:tc>
        <w:tc>
          <w:tcPr>
            <w:tcW w:w="6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30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фактически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ыс.куб.м.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6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30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сопоставимы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ыс.куб.м.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3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44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4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43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уд.расхода природного газа в жилых домах, расчеты за который осуществляются с применением расчетных способов (нормативов потребления) (в расчете на 1 кв. метр общей площади для фактических и сопоставимых условий);</w:t>
            </w:r>
          </w:p>
        </w:tc>
        <w:tc>
          <w:tcPr>
            <w:tcW w:w="6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31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фактически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ыс.куб.м.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31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сопоставимы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ыс.куб.м./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Изменение отношения уд.расхода природного газа в жилых домах, расчеты за который осуществляются с применением расчетных способов (нормативов потребления), к уд.расходу природного газа в жилых домах, расчеты за который осуществляются с использованием приборов учета </w:t>
            </w:r>
          </w:p>
        </w:tc>
        <w:tc>
          <w:tcPr>
            <w:tcW w:w="6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3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фактически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6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2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.32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ля сопоставимых услов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#ДЕЛ/0!</w:t>
            </w:r>
          </w:p>
        </w:tc>
      </w:tr>
      <w:tr>
        <w:trPr>
          <w:trHeight w:val="810" w:hRule="atLeast"/>
        </w:trPr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Группа Е. Целевые показатели в области энергосбережения и повышения энергетической эффективности в системах коммунальной инфраструктуры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Е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уд.расхода топлива на выработку ЭЭ тепловыми электростанциям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.у.т./кВ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Е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зменение уд.расхода топлива на выработку ТЭ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.у.т./Гк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0,0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Е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инамика изменения фактического объема потерь ЭЭ при ее передаче по распределительным сет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В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0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51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1031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1031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1031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1031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Е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инамика изменения фактического объема потерь ТЭ при ее передач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кал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1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17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16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15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Е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инамика изменения фактического объема потерь воды при ее передач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уб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28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5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54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51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49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Е.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инамика изменения объемов ЭЭ, используемой при передаче (транспортировке) в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127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270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265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260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255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Группа F Целевые показатели в области энергосбережения и повышения энергетической эффективности в транспортном комплексе</w:t>
            </w:r>
          </w:p>
        </w:tc>
      </w:tr>
      <w:tr>
        <w:trPr>
          <w:trHeight w:val="16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F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О;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F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инамика количества общественного транспорта, регулирование тарифов на услуги по перевозке на котором осуществляется субъектом МО, в отношении которых проведены мероприятия по энергосбережению и повышению энергетической эффективности, в том числе по замещению бензина, используемого транспортными средствами в качестве моторного топлива, природным газо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ценка социально-экономической эффективности реализации Программы и ожидаемые конечные результаты реализации Программы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планируется достичь следующих результатов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я в органах местного самоуправления, муниципальных учреждениях, предприятий, подведомственных  администрации Гаврилов-Ямского муниципального района 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етических паспор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ливно-энергетических баланс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ов энергетических обследований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кращения удельных показателей энергоемкости и энергопотребления предприятий и организаций на территории муниципального образования на 12 процентов по сравнению с 2009 годом (базовый год); ( экономия 14,8 млн. руб.)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я относительных затрат местного бюджета на оплату коммунальных ресурсов на  8 648 тыс. рубле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даст дополнительные эффекты в вид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я действующего механизма управления потреблением топливно-энергетических ресурсов муниципальными бюджетными организациями всех уровней и сокращение бюджетных затрат на оплату коммунальных ресурс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я затрат на энергопотребление организаций бюджетной сферы, населения и предприятий муниципального образования в результате реализации энергосберегающих мероприятий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и специалистов муниципальных унитарных предприятий по внедрению и эксплуатации энергосберегающих систем и энергоэффективного оборудова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развития рынка товаров и услуг в сфере энергосбереж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я доли местных и возобновляемых энергоресурсов в топливно-энергетическом балансе муниципального образ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эффективности реализации программы необходимо соотнести степень достижения основных целевых показателей Программы с уровнем ее финансирования с начала реализ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эффективности рассчитывается по формуле:</w:t>
      </w:r>
    </w:p>
    <w:tbl>
      <w:tblPr>
        <w:tblW w:w="694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945"/>
      </w:tblGrid>
      <w:tr>
        <w:trPr/>
        <w:tc>
          <w:tcPr>
            <w:tcW w:w="69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 тек - Xi началь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 ---------------------------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 план - Xi началь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------------------------------------------ х 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тек / Fпл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Xi начальное - значение i-го целевого показателя на начало реализации программы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i плановое - плановое значение показател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i текущее - текущее значение показател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 план - плановая сумма финансирования по программ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 тек - сумма финансирования на текущую дату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весовой коэффициент параметра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чете эффективности реализации Программы используются следующие основные целевые показатели и их весовые коэффициенты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978"/>
        <w:gridCol w:w="1417"/>
      </w:tblGrid>
      <w:tr>
        <w:trPr>
          <w:trHeight w:val="31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6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показателей 83 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ерсональные показатели эффективности</w:t>
            </w:r>
          </w:p>
        </w:tc>
      </w:tr>
      <w:tr>
        <w:trPr>
          <w:trHeight w:val="46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2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Группа А. Общие целевые 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4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.1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намика энергоемкости муниципального продукта муниципальных программ области энергосбережения и повышения энергетической эффек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.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объемов ЭЭ, расчеты за которую осуществляются с использованием приборов учета (в части МКД - с использованием коллективных приборов учета), в общем объеме ЭЭ, потребляемой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.3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объемов ТЭ, расчеты за которую осуществляются с использованием приборов учета (в части МКД - с использованием коллективных приборов учета), в общем объеме ТЭ, потребляемой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.4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объемов воды, расчеты за которую осуществляются с использованием приборов учета (в части МКД - с использованием коллективных приборов учета), в общем объеме воды, потребляемой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.5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объемов природного газа, расчеты за который осуществляются с использованием приборов учета (в части МКД - с использованием индивидуальных и общих приборов учета, в общем объеме природного газа, потребляемого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.6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.7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объема производства энергетических ресурсов с использованием возобновляемых источников энергии и (или) вторичных энергетических 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.8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Группа B. 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</w:t>
            </w:r>
          </w:p>
        </w:tc>
      </w:tr>
      <w:tr>
        <w:trPr>
          <w:trHeight w:val="16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.1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кономия ЭЭ в натуральном выра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.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кономия ЭЭ  в стоимостном выра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.3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кономия ТЭ в натуральном выра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.4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кономия ТЭ  в стоимостном выра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.5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кономия воды в натуральном выра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.6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кономия воды в стоимостном выра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.7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кономия природного газа  в натуральном выра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.8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кономия природного газа  в стоимостном выра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Группа С. Целевые показатели в области энергосбережения и повышения энергетической эффективности в бюджетном секторе  43%</w:t>
            </w:r>
          </w:p>
        </w:tc>
      </w:tr>
      <w:tr>
        <w:trPr>
          <w:trHeight w:val="22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1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д.расход ТЭ БУ на 1 кв. метр общей площади, расчеты за которую осуществляются с использованием приборов уч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д.расход ТЭ БУ на 1 кв. метр общей площади, расчеты за которую осуществляются с применением расчетных способ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3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уд.расхода ТЭ БУ общей площади, расчеты за которую осуществляются с использованием приборов учета на 1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4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уд.расхода ТЭ БУ  общей площади, расчеты за которую осуществляются с применением расчетным способом на 1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6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отношения уд.расхода ТЭ БУ, расчеты за которую осуществляются с применением расчетных способов, к уд.расходу ТЭ БУ, расчеты за которую осуществляются с использованием приборов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7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.расход воды на снабжение БУ, расчеты за которую осуществляются с использованием приборов учета на 1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8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.расход воды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9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уд.расхода воды на обеспечение БУ, расчеты за которую осуществляются с использованием приборов учета на 1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10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уд.расхода воды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11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отношения уд.расхода воды на обеспечение БУ, расчеты за которую осуществляются с применением расчетных способов, к уд.расходу ЭЭ на обеспечение БУ, расчеты за которую осуществляются с использованием приборов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1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.расход ЭЭ на обеспечение БУ, расчеты за которую осуществляются с использованием приборов учета на 1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13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.расход ЭЭ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14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уд.расхода ЭЭ на обеспечение БУ, расчеты за которую осуществляются с использованием приборов учета на 1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15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уд.расхода ЭЭ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16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отношения уд.расхода ЭЭ на обеспечение БУ, расчеты за которую осуществляются с применением расчетных способов, к уд.расходу ЭЭ на обеспечение БУ, расчеты за которую осуществляются с использованием приборов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17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объемов ЭЭ, потребляемой БУ, расчеты за которую осуществляются с использованием приборов учета, в общем объеме ЭЭ, потребляемой БУ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18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объемов ТЭ, потребляемой БУ, расчеты за которую осуществляются с использованием приборов учета, в общем объеме ТЭ, потребляемой БУ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19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объемов воды, потребляемой БУ, расчеты за которую осуществляются с использованием приборов учета, в общем объеме воды, потребляемой БУ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20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объемов природного газа, потребляемого БУ, расчеты за который осуществляются с использованием приборов учета, в общем объеме природного газа, потребляемого БУ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21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ля расходов бюджета МО на обеспечение энергетическими ресурсами Б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------</w:t>
            </w:r>
          </w:p>
        </w:tc>
      </w:tr>
      <w:tr>
        <w:trPr>
          <w:trHeight w:val="2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21.1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21.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2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намика расходов бюджета МО на обеспечение энергетическими ресурсами БУ (для фактических и сопоставимых услов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----------</w:t>
            </w:r>
          </w:p>
        </w:tc>
      </w:tr>
      <w:tr>
        <w:trPr>
          <w:trHeight w:val="24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22.1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22.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23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расходов бюджета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24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намика расходов бюджета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25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БУ, финансируемых за счет бюджета МО, в общем объеме БУ, в отношении которых проведено обязательное энергетическое обсле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26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ло энергосервисных договоров, заключенных муниципальными заказчи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27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государственных, муниципальных заказчиков в общем объеме муниципальных заказчиков, которыми заключены энергосервисные догов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28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ля товаров, работ, услуг, закупаемых для  муниципальных нужд в соответствии с требованиями энергетической эффективности, в общем объеме закупаемых товаров, работ, услуг для муниципальных нуж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29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ельные расходы бюджета МО на предоставление социальной поддержки гражданам по оплате жилого помещения и коммунальных услуг на 1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Группа D. Целевые показатели в области энергосбережения и повышения энергетической эффективности в жилищном фонде   39%</w:t>
            </w:r>
          </w:p>
        </w:tc>
      </w:tr>
      <w:tr>
        <w:trPr>
          <w:trHeight w:val="55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1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объемов ЭЭ, потребляемой в жилых домах (за исключением МКД), расчеты за которую осуществляются с использованием приборов учета, в общем объеме ЭЭ, потребляемой в жилых домах (за исключением МКД)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объемов ЭЭ, потребляемой в МКД, расчеты за которую осуществляются с использованием коллективных (общедомовых) приборов учета, в общем объеме ЭЭ, потребляемой в МКД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3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объемов ЭЭ, потребляемой в МКД, оплата которой осуществляется с использованием индивидуальных и общих (для коммунальной квартиры) приборов учета, в общем объеме ЭЭ, потребляемой (используемой) в МКД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4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объемов ТЭ, потребляемой в жилых домах, расчеты за которую осуществляются с использованием приборов учета, в общем объеме ТЭ, потребляемой (используемой) в жилых домах на территории МО (за исключением МК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5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объемов ТЭ, потребляемой в  МКД, оплата которой осуществляется с использованием коллективных (общедомовых) приборов учета, в общем объеме ТЭ, потребляемой в МКД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6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объемов воды, потребляемой в жилых домах (за исключением МКД), расчеты за которую осуществляются с использованием приборов учета, в общем объеме воды, потребляемой (используемой) в жилых домах (за исключением МКД)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7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объемов воды, потребляемой (используемой) в МКД, расчеты за которую осуществляются с использованием коллективных (общедомовых) приборов учета, в общем объеме воды, потребляемой (используемой) в МКД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8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объемов воды, потребляемой (используемой) в МКД, расчеты за которую осуществляются с использованием индивидуальных и общих (для коммунальной квартиры) приборов учета, в общем объеме воды, потребляемой (используемой) в МКД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6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9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объемов природного газа, потребляемого (используемого) в жилых домах (за исключением МКД), расчеты за который осуществляются с использованием приборов учета, в общем объеме природного газа, потребляемого (используемого) в жилых домах (за исключением МКД)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1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10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объемов природного газа, потребляемого (используемого) в МКД, расчеты за который осуществляются с использованием индивидуальных и общих (для коммунальной квартиры) приборов учета, в общем объеме природного газа, потребляемого (используемого) в МКД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11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ло жилых домов, в отношении которых проведено Э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1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жилых домов, в отношении которых проведено ЭО, в общем числе жил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13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.расход ТЭ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14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.расход ТЭ в жилых домах, расчеты за которую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15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уд.расхода ТЭ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----------</w:t>
            </w:r>
          </w:p>
        </w:tc>
      </w:tr>
      <w:tr>
        <w:trPr>
          <w:trHeight w:val="14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15.1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15.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16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уд.расхода ТЭ в жилых домах, расчеты за которую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----------</w:t>
            </w:r>
          </w:p>
        </w:tc>
      </w:tr>
      <w:tr>
        <w:trPr>
          <w:trHeight w:val="15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16.1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16.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17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зменение отношения уд.расхода ТЭ в жилых домах, расчеты за которую осуществляются с применением расчетных способов (нормативов потребления), к уд.расходу ТЭ в жилых домах, расчеты за которую осуществляются с использованием приборов уч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----------</w:t>
            </w:r>
          </w:p>
        </w:tc>
      </w:tr>
      <w:tr>
        <w:trPr>
          <w:trHeight w:val="16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17.1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17.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18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.расход воды в жилых домах, расчеты за которую осуществляются с использованием приборов учета (в части МКД домов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19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.расход воды в жилых домах, расчеты за которую осуществляются с применением расчетных способов (нормативов потребления) (в расчете на 1 кв. метр общей площади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3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20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уд.расхода воды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 для фактических и сопоставимых услов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----------</w:t>
            </w:r>
          </w:p>
        </w:tc>
      </w:tr>
      <w:tr>
        <w:trPr>
          <w:trHeight w:val="17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20.1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20.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21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уд.расхода воды в жилых домах, расчеты за которую осуществляются с применением расчетных способов (нормативов потребления) (в расчете на 1 кв. метр общей площади для фактических и сопоставимых услов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----------</w:t>
            </w:r>
          </w:p>
        </w:tc>
      </w:tr>
      <w:tr>
        <w:trPr>
          <w:trHeight w:val="10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21.1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21.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2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отношения уд.расхода воды в жилых домах, расчеты за которую осуществляются с применением расчетных способов (нормативов потребления), к уд.расходу воды в жилых домах, расчеты за которую осуществляются с использованием приборов учета (для фактических и сопоставимых услов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----------</w:t>
            </w:r>
          </w:p>
        </w:tc>
      </w:tr>
      <w:tr>
        <w:trPr>
          <w:trHeight w:val="10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22.1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22.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23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.расход ЭЭ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24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.расход ЭЭ в жилых домах, расчеты за которую осуществляются с применением расчетных способов (нормативов потребления) (в расчете на 1 кв. метр общей площади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25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уд.расхода ЭЭ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 для фактических и сопоставимых условий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----------</w:t>
            </w:r>
          </w:p>
        </w:tc>
      </w:tr>
      <w:tr>
        <w:trPr>
          <w:trHeight w:val="8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25.1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25.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26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уд.расхода ЭЭ в жилых домах, расчеты за которую осуществляются с применением расчетных способов (нормативов потребления) (в расчете на 1 кв. метр общей площади для фактических услов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----------</w:t>
            </w:r>
          </w:p>
        </w:tc>
      </w:tr>
      <w:tr>
        <w:trPr>
          <w:trHeight w:val="22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26.1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26.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27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отношения уд.расхода ЭЭ в жилых домах, расчеты за которую осуществляются с применением расчетных способов (нормативов потребления), к удельному расходу ЭЭ в жилых домах, расчеты за которую осуществляются с использованием приборов учета (для фактических  и сопоставимых услов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----------</w:t>
            </w:r>
          </w:p>
        </w:tc>
      </w:tr>
      <w:tr>
        <w:trPr>
          <w:trHeight w:val="15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27.1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27.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28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.расход природного газа в жилых домах, расчеты за который осуществляются с использованием приборов учета (в части МКД - с использованием индивидуальных и общих (для коммунальной квартиры) приборов учета) (в расчете на 1 кв. метр обще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29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.расход природного газа в жилых домах, расчеты за который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30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уд.расхода природного газа в жилых домах, расчеты за который осуществляются с использованием приборов учета (в части МКД - с использованием индивидуальных и общих (для коммунальной квартиры) приборов учета) (в расчете на 1 кв. метр общей площади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---------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30.1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30.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31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уд.расхода природного газа в жилых домах, расчеты за который осуществляются с применением расчетных способов (нормативов потребления) (в расчете на 1 кв. метр общей площади для фактических и сопоставимых условий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----------</w:t>
            </w:r>
          </w:p>
        </w:tc>
      </w:tr>
      <w:tr>
        <w:trPr>
          <w:trHeight w:val="9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31.1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31.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3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зменение отношения уд.расхода природного газа в жилых домах, расчеты за который осуществляются с применением расчетных способов (нормативов потребления), к уд.расходу природного газа в жилых домах, расчеты за который осуществляются с использованием приборов уч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----------</w:t>
            </w:r>
          </w:p>
        </w:tc>
      </w:tr>
      <w:tr>
        <w:trPr>
          <w:trHeight w:val="19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32.1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.32.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Группа Е. Целевые показатели в области энергосбережения и повышения энергетической эффективности в системах коммунальной инфраструктуры  18%</w:t>
            </w:r>
          </w:p>
        </w:tc>
      </w:tr>
      <w:tr>
        <w:trPr>
          <w:trHeight w:val="1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.1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уд.расхода топлива на выработку ЭЭ тепловыми электростанц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.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уд.расхода топлива на выработку Т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.3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намика изменения фактического объема потерь ЭЭ при ее передаче по распределительным сет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.4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намика изменения фактического объема потерь ТЭ при ее передач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.5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намика изменения фактического объема потерь воды при ее передач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.6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намика изменения объемов ЭЭ, используемой при передаче (транспортировке)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Группа F Целевые показатели в области энергосбережения и повышения энергетической эффективности в транспортном комплексе</w:t>
            </w:r>
          </w:p>
        </w:tc>
      </w:tr>
      <w:tr>
        <w:trPr>
          <w:trHeight w:val="69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.1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О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.2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намика количества общественного транспорта, регулирование тарифов на услуги по перевозке на котором осуществляется субъектом МО, в отношении которых проведены мероприятия по энергосбережению и повышению энергетической эффективности, в том числе по замещению бензина, используемого транспортными средствами в качестве моторного топлива, природным газ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ind w:firstLine="22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значении показателя R =100% эффективность реализации программы с точки зрения достижения основных целевых показателей с учетом ее финансирования признается высокой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Механизм реализации и порядок контроля за ходом реализации Программ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вается за счет проведения программных мероприятий на следующих уровнях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риятия и организ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местного самоуправл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ных мероприятий на предприятии (в организации) руководитель, с учетом содержащихся в настоящем разделе рекомендаций и специфики деятельности предприятия (организации), организует работу по управлению энергосбережением, определяет основные направления, плановые показатели деятельности в этой сфере и несет ответственность за эффективность использования энергии и ресурсов на предприятии (в организации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рограммных мероприятий осуществляется  из средств, предусмотренных на реализацию программных мероприятий по энергосбережению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финансирования программных мероприятий устанавливается Администрацией Гаврилов-Ямского муниципального район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бор исполнителей для выполнения работ по реализации программных мероприятий производится  в установленном для размещения муниципальных заказов поряд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ов на поставки товаров, выполнение работ, оказание услуг для муниципальных нужд производится с обязательным учетом требований действующего законодательства и принятых органами государственной власти 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Программы ежеквартально, до 30 числа месяца, следующего за отчетным кварталом, рассматривает ход реализации программных мероприят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ность рассмотрения вопросов о выполнении программных мероприятий в муниципальных учреждениях - один раз в квартал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ходом выполнения программных мероприятий производится по указанным в паспорте Программы показателям и индикаторам, позволяющим оценить ход ее реализ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 структура бюджетного финансирования Программы согласовываются с муниципальным заказчиком Программы и подлежат ежегодному уточнению в соответствии с возможностями бюджета и с учетом фактического выполнения программных мероприят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речень мероприятий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энергосбережению, представлены в  Приложении к программе  и разработаны в следующих направлениях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нергоэффективность в коммунальном хозяйств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нергоэффективность в социальной сфер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сновные направления повышения энергоэффективности в жилищном фонде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Разделы программ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Энергоэффективность в коммунальном хозяйстве»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ый комплекс является важнейшей инфраструктурной отраслью муниципального образования, определяющей показатели и условия энергообеспечения его экономики, социальной сферы и насел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проблемой для ОКК в предстоящий период станет рост неопределенности и рисков, приводящий к снижению их финансовой устойчивости, надежности обеспечения коммунальными услугами, электрической и тепловой энергией потребителей и ухудшению качества предоставляемых услуг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нижения рисков необходимо решить следующие основные задачи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тить непроизводительный расход энергоресурсов за счет внедрения системы перспективных технических регламентов, отраслевых стандартов и норм расхода энергоресурс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техническое перевооружение и модернизацию производства с целью повышения его энергетической эффективности и сокращения сверхнормативных потерь энергоресурсов при производстве, передаче и распределении ТЭР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эффективность функционирования энергоснабжающего предприятия и реализации программ снижения потерь и издержек, включающих в себя работы по следующим направлениям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расходов на топливообеспечение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потерь энерг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проведения ремонтных работ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численности персонала и оплаты труд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ядочение использования сырья и материалов, запасов товарно-материальных ценносте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установок, обеспечивающих комбинированное производство энерг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стить предприятия современными техническими средствами учета и регулирования расхода энергоресурсов, в том числе автоматизированной системой коммерческого учета электроэнергии и автоматизированной системой контроля и учета расхода газа, развивать инновационную деятельность по созданию и внедрению энергосберегающего оборудования, техники и технологий на предприятиях комплекса и у потребителей энергоресурс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ть долгосрочное планирование деятельности по повышению эффективности использования ТЭР и участие в работах по повышению энергоэффективности у потребителей электрической и тепловой энерг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нергоэффективность в социальной сфере»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циальной сфере Гаврилов-Ямского  муниципального района действует 65 муниципальных учреждений образования, здравоохранения, культуры, физкультуры и спорта (далее - организации бюджетной сферы)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ый расход тепловой энергии - свыше 32 тыс. Гкал, водопотребление - 32 тыс. м3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задачи, которые необходимо решить для достижения поставленной цели: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оведение энергетических обследований, ведение энергетических паспортов и топливно-энергетических балансов в муниципальных организациях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и обеспечить соблюдение нормативов затрат топлива и энергии, а также лимитов потребления энергетических ресурсов для органов местного самоуправления, муниципальных учреждений на уровне, не выше соответствующих показателей для государственных организаций област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иборами учета коммунальных ресурсов и устройствами регулирования потребления тепловой энергии основные энергопотребляющие объекты муниципальной бюджетной сферы и перейти на расчеты между муниципальными организациями и поставщиками коммунальных ресурсов исходя из показаний приборов уче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систему муниципальных нормативных правовых актов, стимулирующих энергосбережение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ные направления повышения энергоэффективности в жилищном фонде»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лощадь жилищного фонда Гаврилов-Ямского  муниципального района составляет более 386,3 тыс. кв. метров, в том числе в муниципальной собственности 61,2тыс. кв.м,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повышению эффективности использования энергии в жилищном фонде предполагается осуществлять по следующим направлениям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использования энергии в жилищном фонде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 и устройствами регулирования потребления тепловой энергии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задачей в жилищном фонде является реализация комплекса мер, направленных на приведение показателей энергоемкости к современным требованиям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указанных мероприятий позволит сэкономить в жилищном фонде 3 500 тыс.руб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комплекса энергоресурсосберегающих мероприятий в жилищном фонде муниципального образования, необходимо организовать работу по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дрению энергосберегающих светильников, в т.ч. на базе светодиод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улировке систем отопления, холодного и горячего водоснабж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тимизации работы вентсистем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атизации включения-выключения внешнего освещения подъезд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дрению энергоэффективного внутриподъездного освещ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рнизации тепловых пункт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еплению чердачных перекрытий и подвал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еплению входных дверей и окон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е теплоотражателе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воду отопления на дежурный режим во внерабочее врем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улировке систем отопл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мывке систем центрального отопл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атической регулировке прямой и обратной систем отопл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еплению фасадов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е водосберегающей арматур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м данной программы будет повышение эффективности муниципального управления, использования энергоресурсов, обеспечение устойчивого и надежного снабжения потребителей коммунальными ресурсам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 Знак3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54:00Z</dcterms:created>
  <dc:creator>1</dc:creator>
  <dc:description/>
  <cp:keywords/>
  <dc:language>en-US</dc:language>
  <cp:lastModifiedBy>Косоурова Е Л</cp:lastModifiedBy>
  <cp:lastPrinted>2010-10-14T15:30:00Z</cp:lastPrinted>
  <dcterms:modified xsi:type="dcterms:W3CDTF">2010-10-14T11:35:00Z</dcterms:modified>
  <cp:revision>5</cp:revision>
  <dc:subject/>
  <dc:title>Приложение</dc:title>
</cp:coreProperties>
</file>