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18.12.2014г. № 38  «О бюджете Гаврилов – Ямского муниципального района на 2015 год и на плановый период 2016-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9.12.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от 24.04.2008г. № 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8.12.2014г. № 38 «О бюджете Гаврилов – Ямского муниципального района на 2015 год и плановый период 2016- 2017 годов» следующие изменения:</w:t>
      </w:r>
    </w:p>
    <w:p>
      <w:pPr>
        <w:pStyle w:val="Normal"/>
        <w:ind w:firstLine="630"/>
        <w:rPr/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5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1. Общий объем прогнозируемых доходов бюджета Гаврилов-Ямского муниципального района в сумме 1 054 623 419 руб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1 054 623 419 руб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0 рублей»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ложения 1, 2,5,7,11,13,16 изложить в редакции приложении   1, 2, 3, 4, 5, 6,7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12.20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2:00Z</dcterms:created>
  <dc:creator>1</dc:creator>
  <dc:description/>
  <cp:keywords/>
  <dc:language>en-US</dc:language>
  <cp:lastModifiedBy>Smto_3</cp:lastModifiedBy>
  <cp:lastPrinted>2015-12-18T14:57:00Z</cp:lastPrinted>
  <dcterms:modified xsi:type="dcterms:W3CDTF">2016-01-13T09:43:00Z</dcterms:modified>
  <cp:revision>3</cp:revision>
  <dc:subject/>
  <dc:title>Р Е Ш Е Н И Е</dc:title>
</cp:coreProperties>
</file>