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1    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 xml:space="preserve">от   .12.2016г №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я налоговых и неналоговых доходов консолидированного бюджета Гаврилов - Ямского муниципального района между бюджетом муниципального района и поселе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на плановый период 2018-2019 г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158"/>
        <w:gridCol w:w="1559"/>
        <w:gridCol w:w="1418"/>
        <w:gridCol w:w="1526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ы муниципальных районов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сельских поселений (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ы городских поселений (%)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43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5313 13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5314 13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7 05050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Романова Н.Н.</cp:lastModifiedBy>
  <cp:lastPrinted>2016-11-09T09:16:00Z</cp:lastPrinted>
  <dcterms:modified xsi:type="dcterms:W3CDTF">2016-11-14T05:48:00Z</dcterms:modified>
  <cp:revision>42</cp:revision>
  <dc:subject/>
  <dc:title>Приложение № … к решению </dc:title>
</cp:coreProperties>
</file>