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"/>
        <w:keepNext w:val="true"/>
        <w:keepLines/>
        <w:suppressAutoHyphens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  <w:t>19.02.2010   №  234</w:t>
      </w:r>
    </w:p>
    <w:p>
      <w:pPr>
        <w:pStyle w:val="TextBody"/>
        <w:keepNext w:val="true"/>
        <w:keepLines/>
        <w:spacing w:before="0" w:after="0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keepNext w:val="tru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б утверждении Плана </w:t>
      </w:r>
    </w:p>
    <w:p>
      <w:pPr>
        <w:pStyle w:val="Heading"/>
        <w:keepNext w:val="tru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отиводействия коррупции </w:t>
      </w:r>
    </w:p>
    <w:p>
      <w:pPr>
        <w:pStyle w:val="Heading"/>
        <w:keepNext w:val="tru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Гаврилов-Ямском муниципальном районе на 2010-2011 годы</w:t>
      </w:r>
    </w:p>
    <w:p>
      <w:pPr>
        <w:pStyle w:val="Heading"/>
        <w:keepNext w:val="true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keepNext w:val="true"/>
        <w:ind w:firstLine="560"/>
        <w:jc w:val="both"/>
        <w:rPr>
          <w:color w:val="000000"/>
        </w:rPr>
      </w:pPr>
      <w:r>
        <w:rPr>
          <w:color w:val="000000"/>
        </w:rPr>
        <w:t>В соответствии с Национальным планом противодействия коррупции, утвержденным Президентом Российской Федерации 31.07.2008 года № Пр-1568, Планом противодействия коррупции в Ярославской области, утвержденным Постановлением Губернатора Ярославской области от 30.09.2008 года № 726, и в целях обеспечения комплексного подхода к реализации мер по противодействию коррупции в Гаврилов-Ямском муниципальном районе, руководствуясь ст.27 Устава Гаврилов-Ямского муниципального района,</w:t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firstLine="560"/>
        <w:jc w:val="both"/>
        <w:rPr>
          <w:color w:val="000000"/>
        </w:rPr>
      </w:pPr>
      <w:r>
        <w:rPr>
          <w:color w:val="000000"/>
        </w:rPr>
        <w:t>1. Утвердить прилагаемый план противодействия коррупции в Гаврилов-Ямском муниципальном районе на 2010 год.</w:t>
      </w:r>
    </w:p>
    <w:p>
      <w:pPr>
        <w:pStyle w:val="Normal"/>
        <w:keepNext w:val="true"/>
        <w:ind w:firstLine="560"/>
        <w:jc w:val="both"/>
        <w:rPr>
          <w:color w:val="000000"/>
        </w:rPr>
      </w:pPr>
      <w:r>
        <w:rPr>
          <w:color w:val="000000"/>
        </w:rPr>
        <w:t>2. Контроль за исполнением постановления возложить на заместителя Главы Администрации Гаврилов-Ямского муниципального района Забаева А.А.</w:t>
      </w:r>
    </w:p>
    <w:p>
      <w:pPr>
        <w:pStyle w:val="Normal"/>
        <w:keepNext w:val="true"/>
        <w:ind w:firstLine="560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.</w:t>
      </w:r>
    </w:p>
    <w:p>
      <w:pPr>
        <w:pStyle w:val="TextBodyIndent"/>
        <w:keepNext w:val="true"/>
        <w:suppressAutoHyphens w:val="false"/>
        <w:spacing w:before="0" w:after="0"/>
        <w:ind w:left="0" w:firstLine="5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ind w:firstLine="5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keepNext w:val="true"/>
        <w:keepLines/>
        <w:jc w:val="both"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ind w:firstLine="5600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keepNext w:val="true"/>
        <w:ind w:firstLine="5600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keepNext w:val="true"/>
        <w:ind w:firstLine="5600"/>
        <w:rPr>
          <w:color w:val="000000"/>
        </w:rPr>
      </w:pPr>
      <w:r>
        <w:rPr>
          <w:color w:val="000000"/>
        </w:rPr>
        <w:t xml:space="preserve">муниципального района </w:t>
      </w:r>
    </w:p>
    <w:p>
      <w:pPr>
        <w:pStyle w:val="Normal"/>
        <w:keepNext w:val="true"/>
        <w:ind w:firstLine="5600"/>
        <w:rPr>
          <w:color w:val="000000"/>
        </w:rPr>
      </w:pPr>
      <w:r>
        <w:rPr>
          <w:color w:val="000000"/>
        </w:rPr>
        <w:t>от 19.02.2010 № 234</w:t>
      </w:r>
    </w:p>
    <w:p>
      <w:pPr>
        <w:pStyle w:val="Normal"/>
        <w:keepNext w:val="true"/>
        <w:ind w:left="5600" w:hanging="0"/>
        <w:rPr/>
      </w:pPr>
      <w:r>
        <w:rPr>
          <w:color w:val="000000"/>
        </w:rPr>
        <w:t>(</w:t>
      </w:r>
      <w:r>
        <w:rPr>
          <w:color w:val="000000"/>
          <w:sz w:val="22"/>
          <w:szCs w:val="22"/>
        </w:rPr>
        <w:t>в редакции постановления Администрации муниципального района от 08.02.2011 № 127)</w:t>
      </w:r>
    </w:p>
    <w:p>
      <w:pPr>
        <w:pStyle w:val="Normal"/>
        <w:keepNext w:val="tru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Next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  <w:t>противодействия коррупции в Гаврилов-Ямском муниципальном районе</w:t>
      </w:r>
    </w:p>
    <w:p>
      <w:pPr>
        <w:pStyle w:val="Normal"/>
        <w:keepNext w:val="true"/>
        <w:jc w:val="center"/>
        <w:rPr/>
      </w:pPr>
      <w:r>
        <w:rPr>
          <w:color w:val="000000"/>
        </w:rPr>
        <w:t xml:space="preserve">на 2010 - 2011 годы </w:t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715"/>
        <w:gridCol w:w="6945"/>
      </w:tblGrid>
      <w:tr>
        <w:trPr/>
        <w:tc>
          <w:tcPr>
            <w:tcW w:w="2715" w:type="dxa"/>
            <w:tcBorders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 xml:space="preserve">Основание разработки Плана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 разработан с учетом: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Национального плана противодействия коррупции, утверждённого Президентом Российской Федерации 31 июля 2008 года № Пр-1568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Федерального закона от 02 марта 2007г.  № 25-ФЗ «О муниципальной службе в Российской Федерации»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Федерального закона от 25.12.2008г. № 273-ФЗ «О противодействии коррупции»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Закона Ярославской области от 30.09.2009г. № 40-з «О мерах по противодействию коррупции в Ярославской области»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Уголовного кодекса Российской Федерации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Кодекса Российской Федерации об административных правонарушениях;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Концепции административной реформы в Российской Федерации в 2006-2010 годах и плана мероприятий по проведению административной реформы в Российской Федерации в 2006-2010 годах (с изменениями, внесенными распоряжением Правительства Российской Федерации от 9 февраля 2008 года № 157-р);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- Планом противодействия коррупции в Ярославской области на 2009-2010 годы, утвержденным Постановлением Губернатора Ярославской области от 30.09.2008 года № 726 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 xml:space="preserve">Цель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</w:rPr>
              <w:t xml:space="preserve">целью Администрации Гаврилов-Ямского муници-пального района при реализации мер, направленных на противодействие коррупции, является профилактика коррупции в органах местного самоуправления муниципального района, снижение влияния коррупции на активность и эффективность бизнеса, деятельность органов местного самоуправления, на повседневную жизнь граждан 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 xml:space="preserve">Задачи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ми Администрации Гаврилов-Ямского муници-пального района по реализации мер, направленных на противодействие коррупции, являются: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устранение причин, порождающих коррупцию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ирование антикоррупционного общественного сознания, вовлечение гражданского общества в реализацию программы противодействия коррупции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- создание системы мониторинга коррупционных факторов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 xml:space="preserve">- формирование нетерпимости по отношению к коррупционным действиям. 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 xml:space="preserve">Срок реализации Плана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рок реализации Плана - 2010 - 2011годы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 реализации Плана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механизма, препятствующего расширению коррупции в органах местного самоуправления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нормативной правовой базы для эффективного противодействия коррупции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снижение числа коррупционных правонарушений со стороны муниципальных служащих;</w:t>
            </w:r>
          </w:p>
          <w:p>
            <w:pPr>
              <w:pStyle w:val="Normal"/>
              <w:keepNext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эффективного механизма влияния гражданского общества на эффективность реализации программы противодействия коррупции.</w:t>
            </w:r>
          </w:p>
        </w:tc>
      </w:tr>
    </w:tbl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keepNext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. Содержание проблемы </w:t>
      </w:r>
    </w:p>
    <w:p>
      <w:pPr>
        <w:pStyle w:val="Normal"/>
        <w:keepNext w:val="true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В Концепции административной реформы в Российской Федерации в 2006-2010 годах и плане мероприятий по проведению административной реформы в Российской Федерации в 2006-2010 годах отмечено, что «коррупция в федеральных органах исполнительной власти и органах исполнительной власти субъектов Российской Федерации, стала важнейшей проблемой, препятствующей повышению эффективности государственного управления.</w:t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  <w:t>Международные рейтинги показывают, что уровень коррупции в России недопустимо высок, коррупционность государственных структур и должностных лиц препятствует развитию государственного управления, влечет за собой огромные дополнительные затраты со стороны бизнеса и населения».</w:t>
      </w:r>
    </w:p>
    <w:p>
      <w:pPr>
        <w:pStyle w:val="Normal"/>
        <w:keepNext w:val="true"/>
        <w:ind w:firstLine="225"/>
        <w:jc w:val="both"/>
        <w:rPr/>
      </w:pPr>
      <w:r>
        <w:rPr>
          <w:color w:val="000000"/>
        </w:rPr>
        <w:t>Недостаточная работа по выявлению и устранению причин и условий, порождающих коррупцию, приводит к ее распространению, как по горизонтали, так и по вертикали, вовлечению в коррупцию новых учреждений и расширению сфер её влияния, способствует образованию коррупционных разветвленных сетей и устойчивых сообществ. Коррупция в таких условиях охватывает не только экономику, но и политику. В результате стране и обществу наносится гигантский невосполнимый ущерб, при этом эффективность рыночной экономики резко снижается, а существующие демократические институты разрушаются. Усугубляется экономическое и политическое неравенство населения, увеличивается бедность, растет социальная напряженность. Под угрозу ставится целостность страны и сохранение ее конституционного строя. Тем самым коррупция превращается в проблему, угрожающую национальной и экономической безопасности как страны в целом, так и отдельных субъектов федерации.</w:t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I. Основные принципы плана </w:t>
      </w:r>
    </w:p>
    <w:p>
      <w:pPr>
        <w:pStyle w:val="Normal"/>
        <w:keepNext w:val="true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  <w:t>Основные принципы Плана:</w:t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  <w:t>1. Работа по противодействию коррупции не должна сводиться к разовой кампании, так как за окончанием любой кампании может последовать новый, более мощный виток коррупции.</w:t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  <w:t>2. Коррупцию нельзя ограничить только законодательными методами и борьбой с ее проявлениями.</w:t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  <w:t>3. Борьба с коррупцией должна быть всеохватной, комплексной, вестись постоянно, на это должны быть направлены все силы как властных структур, так и институтов гражданского общества.</w:t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  <w:t>4. План должен реализовываться на высшем уровне руководства муниципального района и при максимальной поддержке жителей района.</w:t>
      </w:r>
    </w:p>
    <w:p>
      <w:pPr>
        <w:pStyle w:val="Normal"/>
        <w:keepNext w:val="tru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left="225" w:hanging="225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Мероприятия Плана противодействия коррупции</w:t>
      </w:r>
    </w:p>
    <w:p>
      <w:pPr>
        <w:pStyle w:val="Normal"/>
        <w:keepNext w:val="true"/>
        <w:widowControl w:val="false"/>
        <w:ind w:left="225" w:hanging="2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Гаврилов-Ямском муниципальном районе на 2010 год</w:t>
      </w:r>
    </w:p>
    <w:p>
      <w:pPr>
        <w:pStyle w:val="Normal"/>
        <w:keepNext w:val="true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660" w:type="dxa"/>
        <w:jc w:val="left"/>
        <w:tblInd w:w="-1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0"/>
        <w:gridCol w:w="4455"/>
        <w:gridCol w:w="1703"/>
        <w:gridCol w:w="2572"/>
      </w:tblGrid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 xml:space="preserve">п/п 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именование мероприятия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ок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полнения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полнители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 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ршенствование организации деятельности органов местного самоуправления Гаврилов-Ямского муниципального района по размещению муниципальных заказов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рганизация работы в строгом соответствии с требованиями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, в том числе проведения сопоставительного анализа закупочных среднерыночных цен на закупаемую продукцию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-2011 годы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дел по муниципальным закупкам Администрации  муниципального района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иторинг соблюдения требований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 – 2011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дел по муниципальным закупкам Администрации  муниципального района 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готовка для Главы Администрации муниципального района информационно-аналитических материалов о фактах коррупции, выявленных в сфере размещения заказов в органах   местного самоуправления муниципального района, и принятых в связи с этим мерах противодействия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 -2011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дел по муниципальным закупкам Администрации  муниципального района  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. Внедрение антикоррупционных механизмов в рамках реализации кадровой политики в органах местного самоуправления Гаврилов-Ямского муниципального района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6"/>
                <w:szCs w:val="26"/>
              </w:rPr>
              <w:t xml:space="preserve">Организация проверок соблюдения муниципальными служащими ограничений и запретов, связанных с муниципальной службой, установленных ст. 13 и 14 Федерального закона от 02 марта 2007 года № 25-ФЗ «О муниципальной службе в Российской Федерации» и другими федеральными законами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-2011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правляющий делами Администрации муниципального района, заместители Главы Администрации муниципального района по курируемым направлениям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6"/>
                <w:szCs w:val="26"/>
              </w:rPr>
              <w:t xml:space="preserve">Организация обучения работников органов местного самоуправления поселений, отвечающих за работу с кадрами по планам, включающим изучение способов предотвращения и разрешения конфликта интересов на муниципальной службе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 – 2011 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яющий делами Администрации муниципального района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рганизация работы в соответствии с требованиями ст.17 Федерального закона от 02 марта 2007 года № 25-ФЗ «О муниципальной службе в Российской Федерации» в части проведения конкурсов при поступлении на муниципальную службу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 - 2011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нкурсная комиссия Администрации муниципального района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и утверждение муниципальных правовых актов, регламентирующих порядок предоставления муниципальными служащими сведений о доходах, имуществе и обязанностях имущественного характера и порядок проверки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т-апрель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 г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онный отдел Администрации муниципального района</w:t>
            </w:r>
          </w:p>
        </w:tc>
      </w:tr>
      <w:tr>
        <w:trPr>
          <w:trHeight w:val="1290" w:hRule="atLeast"/>
        </w:trPr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рка сведений о доходах, имуществе и обязательствах имущественного характера, представляемых муниципальными служащими в 2010 году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онный отдел Администрации муниципального района</w:t>
            </w:r>
          </w:p>
        </w:tc>
      </w:tr>
      <w:tr>
        <w:trPr>
          <w:trHeight w:val="3000" w:hRule="atLeast"/>
        </w:trPr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6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внедрение механизмов внутреннего антикоррупционного контроля деятельности муниципальных служащих Гаврилов-Ямского муниципального района, осуществляющих на основании должностных регламентов разрешительные, инспектирующие, проверочные, контрольные и (или) руководящие функ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января 2011 г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аев А.А.</w:t>
            </w:r>
          </w:p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70" w:hRule="atLeast"/>
        </w:trPr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7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порядка работы Комиссии по  соблюдению требований к служебному поведению муниципальных служащих Гаврилов-Ямского муниципального района и урегулированию конфликтов интересов, в том числе  по средствам включения в состав Комиссии представителей общественных организац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2010-2011 год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шина М.Ю.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. Организация проведения антикоррупционной экспертизы, анализ коррупциогенности нормативных правовых актов и их проектов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1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едение антикоррупционной экспертизы нормативных правовых актов органов местного самоуправления муниципального района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года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полномоченный орган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2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ведение в соответствие с требованиями антикоррупционной политики ранее принятых правовых актов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 – 2011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ридический отдел Администрации муниципального района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4. Внедрение системы проверки информации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1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вершенствование правовой базы муниципального района по вопросам проверки информации, предоставляемой лицами, замещающими должности муниципальной службы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 – 2011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правляющий делами Администрации муниципального района, заместители Главы Администрации муниципального района по курируемым направлениям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2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мен с правоохранительными органами информацией по проверке лиц, претендующих на поступление на муниципальную службу, на их причастность к преступной деятельности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 – 2011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правляющий делами Администрации муниципального района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3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недрение технологий «электронного правительства» в работе ОМСУ Гаврилов-Ямского муниципального района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 - 2011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онный отдел Администрации муниципального района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4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положений Федерального закона от 09.02.2009г.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 – 2011 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онный отдел Администрации муниципального района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. Противодействие коррупции в основных коррупционно опасных сферах регулирования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1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ие мероприятий по противодействию коррупции в основных коррупционно опасных сферах регулирования (здравоохранение, образование, строительство, сельское хозяйство, жилищно-коммунальное хозяйство, транспорт и т.д.)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 - 2011 годы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аместители Главы Администрации муниципального района по курируемым направлениям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2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6"/>
                <w:szCs w:val="26"/>
              </w:rPr>
              <w:t xml:space="preserve">Ведение реестра услуг учреждений, подведомственных органам местного самоуправления, упорядочение принципов определения стоимости услуг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 - 2011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тдел экономики, предпринимательской деятельности и инвестиций Администрации муниципального района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3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работка и внедрение административных регламентов оказания муниципальных услуг и осуществления муниципальных функций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 – 2011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уктурные подразделения Администрации муниципального района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. Формирование нетерпимого отношения к проявлениям коррупции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1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частие в семинарах и совещаниях по обмену опытом работы по  противодействию и профилактике коррупции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 - 2011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правляющий делами Администрации муниципального района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2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убликация цикла статей, организация репортажей в печатных изданиях, в электронных СМИ по вопросам борьбы с коррупцией в муниципальном районе и ходе исполнения Плана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 – 2011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6"/>
                <w:szCs w:val="26"/>
              </w:rPr>
              <w:t xml:space="preserve">МАУ «Редакция районной газеты «Гаврилов-Ямский вестник» и местного телевещания </w:t>
            </w:r>
          </w:p>
        </w:tc>
      </w:tr>
      <w:tr>
        <w:trPr/>
        <w:tc>
          <w:tcPr>
            <w:tcW w:w="9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 Обеспечение доступа граждан к информации о деятельности органов местного самоуправления муниципального района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1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общение и анализ заявлений граждан и организаций на предмет наличия в них информации о нарушениях закона со стороны муниципальных служащих района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 -2011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правляющий делами Администрации муниципального района </w:t>
            </w:r>
          </w:p>
        </w:tc>
      </w:tr>
      <w:tr>
        <w:trPr/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2.</w:t>
            </w:r>
          </w:p>
        </w:tc>
        <w:tc>
          <w:tcPr>
            <w:tcW w:w="4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ведение оценки органов местного самоуправления района по критерию открытости 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 – 2011  годы.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полномоченный орган </w:t>
            </w:r>
          </w:p>
        </w:tc>
      </w:tr>
      <w:tr>
        <w:trPr>
          <w:trHeight w:val="2760" w:hRule="atLeast"/>
        </w:trPr>
        <w:tc>
          <w:tcPr>
            <w:tcW w:w="93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3.</w:t>
            </w:r>
          </w:p>
        </w:tc>
        <w:tc>
          <w:tcPr>
            <w:tcW w:w="445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ind w:left="-1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полноты и своевременности предоставления информационных материалов о деятельности органов местного самоуправления в районные СМИ и официальный сайт Администрации района в сети Интернет в свете реализации Федерального закона от 9 февраля 2009г. № 8-ФЗ 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10 - 2011 годы.</w:t>
            </w:r>
          </w:p>
        </w:tc>
        <w:tc>
          <w:tcPr>
            <w:tcW w:w="257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6"/>
                <w:szCs w:val="26"/>
              </w:rPr>
              <w:t>Структурные подразделения Администрации муниципального района</w:t>
            </w:r>
          </w:p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онный отдел</w:t>
            </w:r>
          </w:p>
        </w:tc>
      </w:tr>
      <w:tr>
        <w:trPr>
          <w:trHeight w:val="4935" w:hRule="atLeast"/>
        </w:trPr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4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ind w:left="-1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системы контроля за обеспечением установленного законодательством порядка размещения и публикации информационных сообщений о проведении торгов на право заключения договоров аренды, договоров безвозмездного пользования, договоров доверительного управления, иных договоров, предусматривающих переход прав владения и (или) пользования в отношении имущества, находящегося в муниципальной собственности Гаврилов-Ям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color w:val="000000"/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 г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ебряков В.И.</w:t>
            </w:r>
          </w:p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валенко Г.В.</w:t>
            </w:r>
          </w:p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 М.В.</w:t>
            </w:r>
          </w:p>
        </w:tc>
      </w:tr>
      <w:tr>
        <w:trPr>
          <w:trHeight w:val="681" w:hRule="atLeast"/>
        </w:trPr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5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ind w:left="-1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ханизма обеспечения открытости и прозрачности исполнения полномочий органами местного самоуправления Гаврилов-Ямского муниципального района полномочий при решении вопросов управления и распоряжения земельными участками, а также при проведении процедур предоставления участков для строительства в Гаврилов-Ямском муниципальном районе , государственная собственность на которые не разграниче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color w:val="000000"/>
                <w:sz w:val="26"/>
                <w:szCs w:val="26"/>
              </w:rPr>
              <w:t xml:space="preserve"> квартал 2011 г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ебряков В.И.</w:t>
            </w:r>
          </w:p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икитин М.В.</w:t>
            </w:r>
          </w:p>
        </w:tc>
      </w:tr>
      <w:tr>
        <w:trPr>
          <w:trHeight w:val="405" w:hRule="atLeast"/>
        </w:trPr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.6.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ind w:left="-1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в печатных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жемесячно в течение 2010 – 2011 год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шина М.Ю.</w:t>
            </w:r>
          </w:p>
        </w:tc>
      </w:tr>
      <w:tr>
        <w:trPr>
          <w:trHeight w:val="405" w:hRule="atLeast"/>
        </w:trPr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7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ind w:left="-1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боты и постоянного обновления антикоррупционной информации на официальном сайте Администрации Гаврилов-Ямского муниципального район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 течение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0 – 2011 годов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шина М.Ю.</w:t>
            </w:r>
          </w:p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уркин А.В.</w:t>
            </w:r>
          </w:p>
        </w:tc>
      </w:tr>
      <w:tr>
        <w:trPr>
          <w:trHeight w:val="210" w:hRule="atLeast"/>
        </w:trPr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8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ind w:left="-1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бщественных слушаний («круглых столов») по проблемам общественного контроля за деятельностью Администрации Гаврилов-Ямского муниципального района со стороны институтов гражданского обще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2010 – 2011 годов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шина М.Ю.</w:t>
            </w:r>
          </w:p>
        </w:tc>
      </w:tr>
      <w:tr>
        <w:trPr>
          <w:trHeight w:val="165" w:hRule="atLeast"/>
        </w:trPr>
        <w:tc>
          <w:tcPr>
            <w:tcW w:w="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9.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ind w:left="-13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механизмов взаимодействия с общественными организациями, некоммерческими объединениями по привлечению населения к участию в мероприятиях по предупреждению и профилактике корруп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 xml:space="preserve">III </w:t>
            </w:r>
            <w:r>
              <w:rPr>
                <w:color w:val="000000"/>
                <w:sz w:val="26"/>
                <w:szCs w:val="26"/>
              </w:rPr>
              <w:t>квартал 2010 год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аев А.А.</w:t>
            </w:r>
          </w:p>
          <w:p>
            <w:pPr>
              <w:pStyle w:val="Normal"/>
              <w:keepNext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иршина М.Ю.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279" w:hanging="279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48:00Z</dcterms:created>
  <dc:creator>Косоурова Е Л</dc:creator>
  <dc:description/>
  <cp:keywords/>
  <dc:language>en-US</dc:language>
  <cp:lastModifiedBy>1</cp:lastModifiedBy>
  <cp:lastPrinted>2010-02-27T11:07:00Z</cp:lastPrinted>
  <dcterms:modified xsi:type="dcterms:W3CDTF">2011-02-28T05:50:00Z</dcterms:modified>
  <cp:revision>5</cp:revision>
  <dc:subject/>
  <dc:title> </dc:title>
</cp:coreProperties>
</file>