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ind w:left="426" w:firstLine="28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4.12.2011 № 1804</w:t>
      </w:r>
    </w:p>
    <w:p>
      <w:pPr>
        <w:pStyle w:val="31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О внесении изменений  в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становление Администрации Гаврилов-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Ямского муниципального района от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09.09.2011 №1272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600"/>
        <w:jc w:val="both"/>
        <w:rPr/>
      </w:pPr>
      <w:r>
        <w:rPr>
          <w:rFonts w:cs="Arial"/>
          <w:color w:val="000000"/>
          <w:lang w:eastAsia="ru-RU"/>
        </w:rPr>
        <w:t>Во исполнение пункта 3 постановления Правительства области от 24.11.2011 № 922-п «О внесении изменений в постановление Правительства области от 13.07.2011 №513-п», руководствуясь статьёй 27 Устава Гаврилов-Ямского муниципального района,</w:t>
      </w:r>
    </w:p>
    <w:p>
      <w:pPr>
        <w:pStyle w:val="Normal"/>
        <w:keepNext w:val="true"/>
        <w:jc w:val="both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 xml:space="preserve">Внести изменения в постановление Администрации Гаврилов-Ямского муниципального района от 09.09.2011 №1272 «Об утверждении Перечня муниципальных услуг (работ), оказываемых (выполняемых) муниципальными учреждениями Гаврилов-Ямского муниципального района за счёт средств бюджета муниципального района, изложив Приложение 1 к постановлению в новой редакции (Приложение).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0" w:firstLine="560"/>
        <w:contextualSpacing/>
        <w:jc w:val="both"/>
        <w:outlineLvl w:val="2"/>
        <w:rPr/>
      </w:pPr>
      <w:r>
        <w:rPr/>
        <w:t xml:space="preserve">Постановление вступает в силу с момента официального опубликования. 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ind w:firstLine="56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sectPr>
          <w:type w:val="nextPage"/>
          <w:pgSz w:w="11906" w:h="16838"/>
          <w:pgMar w:left="0" w:right="851" w:gutter="1418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ru-RU"/>
        </w:rPr>
      </w:pPr>
      <w:r>
        <w:rPr/>
        <w:t xml:space="preserve">муниципального района                  </w:t>
        <w:tab/>
        <w:tab/>
        <w:tab/>
        <w:tab/>
        <w:tab/>
        <w:t>Н.И.Бирук</w:t>
      </w:r>
    </w:p>
    <w:p>
      <w:pPr>
        <w:pStyle w:val="Normal"/>
        <w:ind w:left="9912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ind w:left="10761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</w:t>
      </w:r>
    </w:p>
    <w:p>
      <w:pPr>
        <w:pStyle w:val="Normal"/>
        <w:ind w:left="9345" w:firstLine="567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ind w:left="5529" w:firstLine="567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ind w:left="5529" w:firstLine="567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14.12.2011 №  1804</w:t>
      </w:r>
    </w:p>
    <w:p>
      <w:pPr>
        <w:pStyle w:val="Normal"/>
        <w:autoSpaceDE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 муниципальных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услуг (работ), оказываемых (выполняемых) муниципальными учреждениями Гаврилов - Ямского муниципального района  за счет средств бюджета  муниципального района </w:t>
      </w:r>
    </w:p>
    <w:p>
      <w:pPr>
        <w:pStyle w:val="Normal"/>
        <w:ind w:left="510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/>
      </w:pPr>
      <w:r>
        <w:rPr/>
        <w:t>Часть I. Услуги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3685"/>
        <w:gridCol w:w="1985"/>
        <w:gridCol w:w="2551"/>
        <w:gridCol w:w="226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группы услуг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атегория потребителей услуг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измерения объема услуг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показателя качества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вщик (и) услуги</w:t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</w:t>
            </w:r>
            <w:r>
              <w:rPr>
                <w:b/>
                <w:lang w:eastAsia="ru-RU"/>
              </w:rPr>
              <w:t>. Государственные услуги, оказываемые муниципальными учреждениями в рамках переданных государственных полномочий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ое обслуживание </w:t>
            </w:r>
            <w:r>
              <w:rPr>
                <w:color w:val="000000"/>
                <w:lang w:eastAsia="ru-RU"/>
              </w:rPr>
              <w:t xml:space="preserve">в отделениях социального обслуживания </w:t>
            </w:r>
            <w:r>
              <w:rPr>
                <w:lang w:eastAsia="ru-RU"/>
              </w:rPr>
              <w:t xml:space="preserve">на дому </w:t>
            </w:r>
            <w:r>
              <w:rPr>
                <w:color w:val="000000"/>
                <w:lang w:eastAsia="ru-RU"/>
              </w:rPr>
              <w:t>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Нуждающиеся в постоянном или временном (до шести месяцев) нестационарном социальном обслуживании </w:t>
            </w:r>
            <w:r>
              <w:rPr>
                <w:lang w:eastAsia="ru-RU"/>
              </w:rPr>
              <w:t>одинокие граждане пожилого возраста (одинокие супружеские пары) и граждане пожилого возраста (женщины старше 55 лет, мужчины старше 60 лет), частично утратившие способность к самообслуживанию в связи с преклонным возрастом, болезнью, инвалидностью и нуждающимся в посторонней поддержке, социально-бытовой помощи в надом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ru-RU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 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оциальное обслуживание в отделениях специализированного</w:t>
            </w:r>
            <w:r>
              <w:rPr>
                <w:lang w:eastAsia="ru-RU"/>
              </w:rPr>
              <w:t xml:space="preserve"> социально-медицинского обслуживания на дому </w:t>
            </w:r>
            <w:r>
              <w:rPr>
                <w:color w:val="000000"/>
                <w:lang w:eastAsia="ru-RU"/>
              </w:rPr>
              <w:t>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Нуждающиеся в постоянном или временном (до шести месяцев) нестационарном социальном обслуживании </w:t>
            </w:r>
            <w:r>
              <w:rPr>
                <w:lang w:eastAsia="ru-RU"/>
              </w:rPr>
              <w:t xml:space="preserve">граждане пожилого возраста  (женщины старше 55 лет, мужчины старше 60 лет), инвалиды (в том числе дети-инвалиды), частично утратившие способность к самообслуживанию в связи с преклонным возрастом, болезнью, инвалидностью, страдающие психическими расстройствами (в стадиях ремиссии), туберкулезом  (за исключением активной стадии), тяжёлыми заболеваниями (в том числе онкологическими в поздних стадиях (за исключением заболеваний, требующих лечения в специализированных учреждениях здравоохранени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ru-RU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 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 в отделениях дневного пребывания 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раждане пожилого возраста (женщины старше 55 лет, мужчины старше 60 лет) и инвалиды, сохранившие способность к самообслуживанию и активному передвижению, не имеющие медицинских противопоказаний к зачислению на социальное обслужи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ru-RU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 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циальное обслуживание в отделениях временного проживания граждан пожилого возраста и инвали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динокие граждане пожилого возраста и инвалиды, полностью или частично сохранившие  способность к самообслуживанию и свободному передвижению и временно нуждающиеся </w:t>
            </w:r>
            <w:r>
              <w:rPr>
                <w:color w:val="000000"/>
                <w:lang w:eastAsia="ru-RU"/>
              </w:rPr>
              <w:t>в уходе, а также граждане из их числа, проживающие в семьях, члены которых по объективным причинам (болезнь, убытие в командировку или отпуск и т.д.) временно не могут осуществлять за ними у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Удовлетворе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ое обслуживание в отделениях социальной помощи семье и детя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мьи, граждане, в том числе несовершеннолет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ru-RU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Социальное обслуживание в социально-реабилитационных отделениях </w:t>
            </w:r>
            <w:r>
              <w:rPr>
                <w:color w:val="000000"/>
                <w:lang w:eastAsia="ru-RU"/>
              </w:rPr>
              <w:t>без организации проживания граждан пожилого возраста и инвалидов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Граждане пожилого возраста (женщины старше 55 лет, мужчины старше 60 лет) и инвалиды (в том числе дети-инвалиды), лица с ограниченными возможностями сохранившие способность к самообслуживанию и передвижению, не имеющие противопоказаний к зачислению на социальн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ru-RU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Социальное обслуживание в социально-реабилитационных отделениях </w:t>
            </w:r>
            <w:r>
              <w:rPr>
                <w:color w:val="000000"/>
                <w:lang w:eastAsia="ru-RU"/>
              </w:rPr>
              <w:t>с организацией проживания граждан пожилого возраста и инвалидов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раждане пожилого возраста (женщины старше 55 лет, мужчины старше 60 лет) и инвалиды (в том числе дети-инвалиды), лица с ограниченными возможностями сохранившие способность к самообслуживанию и передвижению, не имеющие противопоказаний к зачислению на социальн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ru-RU"/>
              </w:rPr>
              <w:t>1.Удовлетворённость потребителей (отсутствие обоснованных жалоб со стороны потребителей услуг, либо их законных представителей);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ровень укомплектованности кадрам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.Доля специалистов с высшей квалификационной категории в общем числе специа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Раздел </w:t>
            </w:r>
            <w:r>
              <w:rPr>
                <w:b/>
                <w:lang w:val="en-US" w:eastAsia="ru-RU"/>
              </w:rPr>
              <w:t>II</w:t>
            </w:r>
            <w:r>
              <w:rPr>
                <w:b/>
                <w:lang w:eastAsia="ru-RU"/>
              </w:rPr>
              <w:t xml:space="preserve">. Муниципальные услуги, оказываемые муниципальными учреждениями в рамках полномочий Гаврилов -Ямского муниципального района 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разова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ети в возрасте от 1 года до 7 л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1.Степень освоения образовательных программ; 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школьные образовательные учреждения Гаврилов -Ямского муниципальн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основных общеобразовательных программ начального общего, основного общего, среднего (полного) обще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6.5 до 18 лет</w:t>
            </w:r>
            <w:r>
              <w:rPr/>
              <w:t>, лица старше 18 лет, не имеющие общего образования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1.Степень освоения образовательных программ; 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Муниципальные общеобразовательные учреждения Гаврилов -Ямского муниципальн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Реализация </w:t>
            </w:r>
            <w:r>
              <w:rPr>
                <w:iCs/>
              </w:rPr>
              <w:t>специальных (коррекционных) и основных</w:t>
            </w:r>
            <w:r>
              <w:rPr>
                <w:i/>
                <w:iCs/>
              </w:rPr>
              <w:t xml:space="preserve"> </w:t>
            </w:r>
            <w:r>
              <w:rPr/>
              <w:t>общеобразовательных программ начального общего, основного общего, среднего (полного) общего образования в специальных (коррекционных) образовательных учреждениях (классов) 1-7 ви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Дети в возрасте от 6,5 до 20 лет с ограниченными возможностями здоровья без нарушения интелл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/>
              <w:t xml:space="preserve">1.Степень освоения образовательных программ;                                      2.Удовлетворённость потребителя </w:t>
            </w:r>
            <w:r>
              <w:rPr>
                <w:lang w:eastAsia="ru-RU"/>
              </w:rPr>
              <w:t>(отсутствие обоснованных жалоб со стороны потребителей услуг, либо их законных представителей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ые обще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программ физкультурно-спортивн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1.Степень освоения образовательных программ; 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ОУ ДОД ДЮСШ г. Гаврилов-Ям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ЮСШ «Спринт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художественно-эстет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Ш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техн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спортивно-техн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туристско-краевед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эколого-биолог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4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культурологической 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социально-педагог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4 до 18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военно-патриотической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6 лет, не имеющие медицинских противопоказаний к освоению выбранной образовате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4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образовательных программ естественнонаучной  направл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ти в возрасте от 5 до 1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1.Степень освоения образовательных программ; 2.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ДТ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4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и воспитание в учреждениях для детей-сирот и детей, оставшихся без попечения родит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оспитанники муниципальных учреждений для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оответствие условий содержания санитарным нормам и нормативам финанс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Великосельский детский д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.Оказание психолого-педагогической и медико-социальной помощи детя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мплексная психолого-медико-педагогическая диагностика развития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</w:rPr>
              <w:t>дети в возрасте от 3 до 18 лет, имеющие проблемы в развитии, обучении, социальной адаптации и нуждающихся в психолого-педагогической и медико-социаль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оответствие действий должностных лиц установленной законодательством процедуре диагнос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Центр диагностики и консультирования «Консилиум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Комплексная консультативная помощь детям и их родител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</w:rPr>
              <w:t>дети в возрасте от 3 до 18 лет, имеющие проблемы в развитии, обучении, социальной адаптации и нуждающихся в психолого-педагогической и медико-социаль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довлетворенность потребителя </w:t>
            </w:r>
            <w:r>
              <w:rPr>
                <w:lang w:eastAsia="ru-RU"/>
              </w:rPr>
              <w:t>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Центр диагностики и консультирования «Консилиум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ная коррекционная и профилактическая помощь дет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и в возрасте от 3 до 18 лет, имеющие проблемы в развитии, обучении, социальной адаптации и нуждающихся в психолого-педагогической и медико-социальной помощи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довлетворенность потребителя </w:t>
            </w:r>
            <w:r>
              <w:rPr>
                <w:lang w:eastAsia="ru-RU"/>
              </w:rPr>
              <w:t>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Центр диагностики и консультирования «Консилиум»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Молодёжная полити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йствие профессиональному самоопределению и трудовой занятости молодёж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аждане в возрасте от 14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ля трудоустроенных молодых граждан от числа обративш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Молодёжный центр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казание социально-психологической помощи молодёжи, молодым семьям, опекунам (попечителям) несовершеннолетних ли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аждане в возрасте от 14 до 30 лет,  молодые семьи (в том числе неполные молодые семьи, состоящие из одного и более ребёнка, в которых возраст каждого из супругов либо одного родителя не превышает 35 лет)</w:t>
            </w:r>
            <w:r>
              <w:rPr/>
              <w:t>; опекуны (попечит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/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/>
              <w:t>1.Количество человек / семей, обратившихся за консультацией;            2.Количество проведённых консультаций;                    3.</w:t>
            </w:r>
            <w:r>
              <w:rPr>
                <w:lang w:eastAsia="ru-RU"/>
              </w:rPr>
              <w:t>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Молодёжный центр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сение записей о деятельности волонтёра, в личную книжку, предоставление информации о направлениях добровольческой (волонтёрской)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аждане в возрасте от 14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Доля потребителей, удовлетворённых качеством оказания муниципальной услуги, определяемая на основе опросов потребителей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Молодёжный центр»</w:t>
            </w:r>
          </w:p>
        </w:tc>
      </w:tr>
      <w:tr>
        <w:trPr/>
        <w:tc>
          <w:tcPr>
            <w:tcW w:w="1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льту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 спектаклей, концертов и концертных программ, кинопрограмм и иных зрелищных програ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ие лица, юридические лиц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единиц публичных показов на стационаре и на гастрол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.Средняя заполняемость зала на стационаре;                     2.Удельный вес населения, посещающих программы;       3.Количество пос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«Центр народного творчества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ие лица, юрид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 зареги-стрированных пользователей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. Положительная динамика количества посещений по сравнению с предыдущим годом;                                         2. Удельный вес населения, посещающих библиоте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МБУК «Гаврилов-Ямская межпоселенческая центральная районная библиотека-музе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ч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в каникулярное время на базе образователь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бучающиеся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разовательные учреждения Гаврилов-Ямского муниципального рай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онно-методическое и информационное сопровождение деятельности муниципальных учрежд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ru-RU"/>
              </w:rPr>
              <w:t>Субъекты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оля положительных или отрицательных отзыв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Центр развития и поддержки предпринимательства»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6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664" w:firstLine="708"/>
        <w:rPr/>
      </w:pPr>
      <w:r>
        <w:rPr/>
        <w:t>Часть II. Работы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59"/>
        <w:gridCol w:w="2818"/>
        <w:gridCol w:w="3110"/>
        <w:gridCol w:w="395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рабо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 объема рабо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качества (результата) работ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итель работ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 xml:space="preserve">1.Социальное защита 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едоставление питания гражданам, находящимся в трудной жизненной ситуации, на базе «Социальных столовых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ённость потребителя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«Социальное такси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человек, транспортных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- 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 «Спецавтотранспорт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человек, транспортных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- 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«Социальная мобильная служба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человек, выезд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- 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«Социальный пункт проката средств реабилитации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«Социальная парикмахерск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7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«Социальная швейная мастерская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8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чное социальное обслуживание в рамках службы «Консультирование, в том числе в рамках Единого социального телефона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Удовлетворенность потребителей (отсутствие обоснованных жалоб со стороны потребителей услуг, либо их законных представителей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Гаврилов-Ямский КЦСОН «Ветеран»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разование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2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Подготовка и тиражирование информационных, аналитических и методических материал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тветствие муниципальному (техническому) заданию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мещение информационных, методических и иных материалов в сети Интерне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тветствие муниципальному (техническому) заданию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лодёжная политика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филактика социальных дезадаптаций в молодёжной сред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ля положительных или отрицательных отзывов, полученных в ходе проведения мероприяти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Молодёжный центр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Обеспечение доступа к культурно - досуговым учреждениям, осуществляющим работу с детьми и молодежью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ля положительных или отрицательных отзывов, полученных в ходе проведения мероприяти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Молодёжный центр»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ультура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спектаклей, концертов, концертных программ, кинопрограмм и иных зрелищных програм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Степень соответствия предъявленным требованиям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Количество новых (капитально-возобновленных) постановок, программ и представлений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.</w:t>
            </w:r>
            <w:r>
              <w:rPr>
                <w:lang w:eastAsia="ru-RU"/>
              </w:rPr>
              <w:t>доля положительных или отрицательных отзыво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«Центр народного творчества»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етская школа искусст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Создание и осуществление культурно-просветительских програм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Степень соответствия представленным требования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.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нематериального культурного наследия Ярославской области и традиционной народной культур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. Доля объектов (песня, танец, обряд и т.д.), внесенных в электронный каталог от общего количества выявленных.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Количество территорий, в которых были проведены работы по выявлению и собиранию нематериального культурного наследия, к предыдущему отчетному периоду.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Количество координационно-учебн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4.</w:t>
            </w:r>
            <w:r>
              <w:rPr>
                <w:lang w:eastAsia="ru-RU"/>
              </w:rPr>
              <w:t>соответствие муниципальному заданию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«Центр народного творчества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.4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учёт фондов библиоте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color w:val="000000"/>
                <w:lang w:eastAsia="ru-RU"/>
              </w:rPr>
              <w:t xml:space="preserve">1. Объем поступлений документов; </w:t>
            </w:r>
          </w:p>
          <w:p>
            <w:pPr>
              <w:pStyle w:val="Normal"/>
              <w:spacing w:before="0" w:after="28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Объем фондов (всего)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3.</w:t>
            </w:r>
            <w:r>
              <w:rPr/>
              <w:t>динамика объема фонда библиотеки по сравнению с предыдущим годо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.5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иблиографическая обработка документов и организация каталог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Количество внесенных в электронный каталог библиографических записей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Количество отредактированных библиографических записей в карточных каталогах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Динамика количества отредактированных библиографических записей в карточных каталогах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4.</w:t>
            </w:r>
            <w:r>
              <w:rPr>
                <w:lang w:eastAsia="ru-RU"/>
              </w:rPr>
              <w:t>динамика объёма электронных каталогов по сравнению с предыдущим годо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.6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физического сохранения и безопасности фонда библиоте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Общая площадь помещений, предназначенных для хранения фондов;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Количество отреставрированных и переплетенных документов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3. </w:t>
            </w:r>
            <w:r>
              <w:rPr>
                <w:lang w:eastAsia="ru-RU"/>
              </w:rPr>
              <w:t>доля документов, прошедших реставрацию и переплёт от общего числа документов, нуждающихся в переплёт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.7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учёт музейного фонд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 xml:space="preserve">1. Количество приобретенных предмето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2. Количество предметов, занесенных в электронный каталог;</w:t>
            </w:r>
            <w:r>
              <w:rPr>
                <w:lang w:eastAsia="ru-RU"/>
              </w:rPr>
              <w:t xml:space="preserve"> 3.доля учётных записей музейных предметов, переведённых в электронный вид за отчётный период, от общего музейного фонд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4.8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ранение, изучение и обеспечение сохранности музейных предмет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.Доля отреставрированных музейных предметов от общего количества музейных предметов, нуждающихся в реставрации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доля площади помещений, отвечающих требованиям законодательства к хранению музейных предметов;</w:t>
            </w:r>
            <w:r>
              <w:rPr>
                <w:color w:val="000000"/>
                <w:lang w:eastAsia="ru-RU"/>
              </w:rPr>
              <w:br/>
              <w:t>2. Доля площади помещений, отвечающих требованиям законодательства к хранению музейных предметов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Общая площадь помещений, предназначенных для хранения фондов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4. Количество музейных предмето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МБУК «Гаврилов-Ямская межпоселенческая центральная районная библиотека-музей»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принимательская деятельность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Организационно-методическое и информационное сопровождение деятельности муниципальных учрежде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субъекто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«Центр развития и поддержки предпринимательства»</w:t>
            </w:r>
          </w:p>
        </w:tc>
      </w:tr>
      <w:tr>
        <w:trPr>
          <w:trHeight w:val="334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редства массовой информации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формирование и обеспечение доступа населения о деятельности и решениях органов местного самоуправления, распространение иной официальной и социально-значимой информаци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Объём газетных полос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Количество выходов номеров газет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АУ Гаврилов- Ямского муниципального района редакция районной газеты "Гаврилов- Ямский вестник" и местного телевещания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вещение деятельности органов местного самоуправления, распространение иной официальной и социально значимой информации в электронных средствах массовой информаци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телепередач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АУ Гаврилов- Ямского муниципального района редакция районной газеты "Гаврилов- Ямский вестник" и местного телевещания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1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000000"/>
              </w:rPr>
              <w:t>Организация и проведение общественно значимых мероприятий в установленной сфере деятельности</w:t>
            </w:r>
            <w:r>
              <w:rPr/>
              <w:t xml:space="preserve">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.Доля положительных или отрицательных отзывов, полученных в ходе проведения мероприяти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ответствие муниципальному заданию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. Количество мероприятий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МУ Гаврилов- Ямский КЦСОН «Ветеран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Великосель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Шопш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Культурно-досуговый центр" (Заячье-Холмское сельское поселение)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 "Митинский культурно-досуговый центр"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К "Дом культуры" г.Гаврилов-Ям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«Центр народного творчества»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етская школа искусств</w:t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2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 xml:space="preserve">Оказание методической и консультационной помощи </w:t>
            </w:r>
            <w:r>
              <w:rPr/>
              <w:t>работникам в установленной сфере деятельност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изданий, методик, програм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азработанных изданий, методик, программ к планируемому количеству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человек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количества участников методических и координационных мероприятий к предыдущему отчётному период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овлетворённость потреб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«Информационно-методический центр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БУ «Центр народного творчества»;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У ДОД Детская школа искусств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.3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Организационно-методическое и информационное сопровождение деятельности образовательных учрежде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изданий, методик, программ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разработанных изданий, методик, программ к планируемому количеству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человек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количества участников методических и координационных мероприятий к предыдущему отчётному периоду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довлетворённость потреб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е образовательные учреждения; МОУ «Информационно-методический центр»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1418" w:header="0" w:top="4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Cambria"/>
      <w:smallCap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smallCaps/>
      <w:spacing w:val="10"/>
      <w:lang w:val="en-US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Calibri" w:cs="Cambria"/>
      <w:i/>
      <w:iCs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Cambria"/>
      <w:i/>
      <w:iCs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4:00Z</dcterms:created>
  <dc:creator>Владелец</dc:creator>
  <dc:description/>
  <cp:keywords/>
  <dc:language>en-US</dc:language>
  <cp:lastModifiedBy>1</cp:lastModifiedBy>
  <cp:lastPrinted>2011-12-15T12:36:00Z</cp:lastPrinted>
  <dcterms:modified xsi:type="dcterms:W3CDTF">2011-12-19T06:45:00Z</dcterms:modified>
  <cp:revision>5</cp:revision>
  <dc:subject/>
  <dc:title> </dc:title>
</cp:coreProperties>
</file>