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УПРАВЛЕНИЕ </w:t>
      </w:r>
    </w:p>
    <w:p>
      <w:pPr>
        <w:pStyle w:val="Heading"/>
        <w:rPr>
          <w:b/>
          <w:b/>
        </w:rPr>
      </w:pPr>
      <w:r>
        <w:rPr>
          <w:b/>
        </w:rPr>
        <w:t>ПО ИМУЩЕСТВЕННЫМ И ЗЕМЕЛЬНЫМ ОТНОШЕНИЯ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И ГАВРИЛОВ-ЯМСКОГО 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от 25.02.2011 г.                                                                                 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 перечн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о ценного движимого имущ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огласованные перечни имущества существующих бюджетных учреждений Гаврилов-Ямского муниципального района, подлежащих отнесению к категории особо ценного движимого имущества, руководствуясь постановлением Администрации Гаврилов-Ямского муниципального района от 06.02.2011 № 123 «О порядке определения перечней особо ценного движимого имущества автономных и бюджетных учреждений Гаврилов-Ямского муниципального района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особо ценного движимого имущества муниципального учреждения «Молодежный центр»,  приложени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особо ценного движимого имущества муниципального учреждения Гаврилов-Ямская центральная районная больница,  приложение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чальник Управления                                                                 В.И. Серебр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Коваленко Г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45:00Z</dcterms:created>
  <dc:creator>komp</dc:creator>
  <dc:description/>
  <cp:keywords/>
  <dc:language>en-US</dc:language>
  <cp:lastModifiedBy>Владелец</cp:lastModifiedBy>
  <cp:lastPrinted>2010-12-21T15:18:00Z</cp:lastPrinted>
  <dcterms:modified xsi:type="dcterms:W3CDTF">2011-09-13T06:01:00Z</dcterms:modified>
  <cp:revision>3</cp:revision>
  <dc:subject/>
  <dc:title>КОМИТЕТ ПО УПРАВЛЕНИЮ МУНИЦИПАЛЬНЫМ ИМУЩЕСТВОМ</dc:title>
</cp:coreProperties>
</file>