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5.10.2022   № 18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843"/>
        <w:gridCol w:w="8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9 месяцев 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004 48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 053 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 839 20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 060 6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 839 20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 060 6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 839 20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 060 6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2 839 20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 060 63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 647 5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 113 85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 647 5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 113 85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 647 5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 113 85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 647 5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0 113 85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1 004 48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 053 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7:00Z</dcterms:created>
  <dc:creator>Romanova</dc:creator>
  <dc:description/>
  <cp:keywords/>
  <dc:language>en-US</dc:language>
  <cp:lastModifiedBy>smto_3</cp:lastModifiedBy>
  <cp:lastPrinted>2022-07-11T08:45:00Z</cp:lastPrinted>
  <dcterms:modified xsi:type="dcterms:W3CDTF">2022-10-26T07:56:00Z</dcterms:modified>
  <cp:revision>17</cp:revision>
  <dc:subject/>
  <dc:title>Приложение       к решению Собрания представителей</dc:title>
</cp:coreProperties>
</file>