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Гаврилов-Ямского район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.01.2012            № 22/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регистрации кандидатов на должность Главы Митинского сельского поселения Гаврилов-Ямского муниципального района и кандида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депутаты Собрания представител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врилов-Ямского муниципального район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о статьей 9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ерриториальная избирательная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. Зарегистрировать 27.01.2012г. кандидатами на должность Главы Митинского сельского поселения Гаврилов-Ямского муниципального района Ярославской област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леничева Игоря Борисовича</w:t>
      </w:r>
      <w:r>
        <w:rPr>
          <w:szCs w:val="28"/>
        </w:rPr>
        <w:t>, 1954 года рождения, образование среднее профессиональное, место работы: Администрация Митинского сельского поселения, Глава Администрации, место жительства: с.Пружинино Гаврилов-Ямского района, выдвинутого в порядке самовыдвижения, в 16 часов 0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Загируева Алексея Станиславовича</w:t>
      </w:r>
      <w:r>
        <w:rPr>
          <w:szCs w:val="28"/>
        </w:rPr>
        <w:t xml:space="preserve">, 1986 года рождения, образование среднее, место работы: Ярославская областная Дума, помощник депутата, место жительства: г.Ярославль, выдвинутого Ярославским региональным отделением 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>, в 16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Щавелева Александра Леонидовича</w:t>
      </w:r>
      <w:r>
        <w:rPr>
          <w:szCs w:val="28"/>
        </w:rPr>
        <w:t>, 1961 года рождения, образование высшее, место работы: Северо-Западное межрегиональное управление охраны ОАО «Газпром», старший охранник, место жительства: г.Гаврилов-Ям, выдвинутого в порядке самовыдвижения, в 16 часов 10 минут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Зарегистрировать 27.01.2012г. кандидатами в депутаты Собрания представителей Гаврилов-Ямского муниципального района пятого созыв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Вьюгина Игоря Рудольфовича</w:t>
      </w:r>
      <w:r>
        <w:rPr>
          <w:szCs w:val="28"/>
        </w:rPr>
        <w:t>, 1970 года рождения, образование высшее, место работы: Гаврилов-Ямский районный суд Ярославской области, помощник судьи, место жительства: г.Гаврилов-Ям, выдвинутого в порядке самовыдвижения по трехмандатному  избирательному округу № 2, в 16 часов 1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рытова Владимира Николаевича</w:t>
      </w:r>
      <w:r>
        <w:rPr>
          <w:szCs w:val="28"/>
        </w:rPr>
        <w:t>, 1949 года рождения, образование высшее, место работы: ОАО ГМЗ «АГАТ», генеральный директор, место жительства: г.Гаврилов-Ям, выдвинутого в порядке самовыдвижения по пятимандатному  избирательному округу № 1,  в 16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Лоханова Геннадия Владимировича</w:t>
      </w:r>
      <w:r>
        <w:rPr>
          <w:szCs w:val="28"/>
        </w:rPr>
        <w:t>, 1961 года рождения, образование среднее, место работы: ООО «Строймастер», директор, место жительства: г.Гаврилов-Ям,  выдвинутого в порядке самовыдвижения по пятимандатному  избирательному округу № 1, в 16 часов 2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Юрину Ирину Юрьевну</w:t>
      </w:r>
      <w:r>
        <w:rPr>
          <w:szCs w:val="28"/>
        </w:rPr>
        <w:t>, 1961 года рождения, образование высшее, место работы: ОАО ГМЗ «АГАТ», главный бухгалтер, место жительства: г.Гаврилов-Ям,  выдвинутую в порядке самовыдвижения по пятимандатному  избирательному округу № 1 , в 16 часов 3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Цоя Валерияна Владимировича</w:t>
      </w:r>
      <w:r>
        <w:rPr>
          <w:szCs w:val="28"/>
        </w:rPr>
        <w:t>, 1963 года рождения, образование высшее, место работы: индивидуальный предприниматель, место жительства: г.Гаврилов-Ям,  выдвинутого в порядке самовыдвижения по пятимандатному  избирательному округу № 1, в 16 часов 3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Захарова Вениамина Леонидовича</w:t>
      </w:r>
      <w:r>
        <w:rPr>
          <w:szCs w:val="28"/>
        </w:rPr>
        <w:t>, 1953 года рождения, образование среднее, место работы: индивидуальный предприниматель, место жительства: г.Гаврилов-Ям,  выдвинутого в порядке самовыдвижения по трехмандатному  избирательному округу № 3,  в 16 часов 4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Туркина Владимира Александровича</w:t>
      </w:r>
      <w:r>
        <w:rPr>
          <w:szCs w:val="28"/>
        </w:rPr>
        <w:t>, 1955 года рождения, образование среднее профессиональное, место работы: ОАО ГМЗ «АГАТ», начальник цеха № 19, место жительства: г.Гаврилов-Ям,  выдвинутого в порядке самовыдвижения по трехмандатному  избирательному округу № 3,  в 16 часов 45 минут;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Ежикову Марину Станиславовну</w:t>
      </w:r>
      <w:r>
        <w:rPr>
          <w:szCs w:val="28"/>
        </w:rPr>
        <w:t>, 1955 года рождения, образование высшее, место работы: МОУ Великосельская СОШ, директор, место жительства: г.Ярославль, выдвинутую в порядке самовыдвижения по трехмандатному  избирательному округу № 4 , в 16 часов 5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Холопову Нину Николаевну</w:t>
      </w:r>
      <w:r>
        <w:rPr>
          <w:szCs w:val="28"/>
        </w:rPr>
        <w:t>, 1959 года рождения, образование высшее, место работы: МДОБУ Полянский детский сад, заведующий, место жительства: д.Поляна Гаврилов-Ямского района, выдвинутую в порядке самовыдвижения по трехмандатному  избирательному округу № 4 , в 16 часов 55 минут;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Вартаняна Вячеслава Георгиевича</w:t>
      </w:r>
      <w:r>
        <w:rPr>
          <w:szCs w:val="28"/>
        </w:rPr>
        <w:t>, 1953 года рождения, образование высшее, место работы: ОАО ГМЗ «АГАТ», заместитель генерального директора по коммерческим вопросам, место жительства: г.Гаврилов-Ям,  выдвинутого в порядке самовыдвижения по трехмандатному  избирательному округу № 4,  в 17 часов 0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Шувалова Николая Валерьевича</w:t>
      </w:r>
      <w:r>
        <w:rPr>
          <w:szCs w:val="28"/>
        </w:rPr>
        <w:t>, 1961 года рождения, образование высшее, место работы: ОАО ГМЗ «АГАТ», мастер, место жительства: с.Великое Гаврилов-Ямского района,  выдвинутого в порядке самовыдвижения по трехмандатному  избирательному округу № 5,  в 17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ролева Олега Борисовича</w:t>
      </w:r>
      <w:r>
        <w:rPr>
          <w:szCs w:val="28"/>
        </w:rPr>
        <w:t>, 1971 года рождения, образование высшее, место работы: ООО СХП «Курдумовское», главный инженер, место жительства: с.Пружинино Гаврилов-Ямского района,  выдвинутого в порядке самовыдвижения по трехмандатному  избирательному округу № 5,  в 17 часов 1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 Выдать зарегистрированным кандидатам удостоверения установленного образца.</w:t>
      </w:r>
    </w:p>
    <w:p>
      <w:pPr>
        <w:pStyle w:val="TextBodyIndent"/>
        <w:rPr>
          <w:szCs w:val="28"/>
        </w:rPr>
      </w:pPr>
      <w:r>
        <w:rPr>
          <w:szCs w:val="28"/>
        </w:rPr>
        <w:t>4. Опубликовать настоящее решение в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  М.Ю.Ши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Л.В.Лапо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1:00Z</dcterms:created>
  <dc:creator>Косоурова Е Л</dc:creator>
  <dc:description/>
  <cp:keywords/>
  <dc:language>en-US</dc:language>
  <cp:lastModifiedBy>Косоурова Е Л</cp:lastModifiedBy>
  <cp:lastPrinted>2012-01-30T16:38:00Z</cp:lastPrinted>
  <dcterms:modified xsi:type="dcterms:W3CDTF">2012-01-30T13:42:00Z</dcterms:modified>
  <cp:revision>3</cp:revision>
  <dc:subject/>
  <dc:title>Территориальная избирательная комиссия</dc:title>
</cp:coreProperties>
</file>