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>АДМИНИСТРАЦИЯ МИТИНСКОГО СЕЛЬСКОГО ПО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8.06.2012     № 73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 внесении изменений в  перечень муниципальных услуг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Администрацие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требований Федерального закона от 27 июля 2010 года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-ФЗ "Об организации предоставления государственных и муниципальных услуг", постановления  Правительства  области № 417-п от 03.06.1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гражданам и организациям полной информации об условиях и порядке оказания муниципальных  услуг органами исполнительной власти Митинского сельского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типовым перечнем </w:t>
      </w:r>
      <w:r>
        <w:rPr>
          <w:bCs/>
          <w:color w:val="000000"/>
          <w:sz w:val="28"/>
          <w:szCs w:val="28"/>
        </w:rPr>
        <w:t>муниципальных услуг, предоставляемых органами местного самоуправления муниципальных образований Ярославской области, для размещения в электронном региональном реестре государственных  и муниципальных услуг (функций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Я МИТИНСКОГО СЕЛЬСКОГО ПОСЕЛЕНИЯ  ПОСТАНОВЛЯЕТ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Митинского сельского поселения № 77 от 10.11.2011 г., а именно: 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ечень муниципальных услуг, предоставляемых Администрацией Митинского сельского поселения, следующие изменения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ключить из перечня муниципальную услугу «Оформление жилых помещений по договорам социального найма детям – сиротам и детям, оставшимся без попечения родителей, признанных нуждающимися». Приложение 1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рганизационного отдела Филиновой Вере Александровне передать сведения о муниципальных услугах, указанных в пункте 1, в региональную информационную систему - электронный региональный реестр государственных и муниципальных услуг (функций) Ярославской области в порядке, определенном постановлением Правительства области от 02.06.2010 N 374-п "Об электронном региональном реестре государственных и муниципальных услуг (функций) Ярославской области"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начальника организационного отдела Администрации Филинову В.А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sz w:val="28"/>
          <w:szCs w:val="28"/>
        </w:rPr>
        <w:t>Глава Администрации Митинского сельского поселения:                   А.Л. Щавелев</w:t>
      </w:r>
    </w:p>
    <w:p>
      <w:pPr>
        <w:pStyle w:val="Normal"/>
        <w:jc w:val="righ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/>
      </w:pPr>
      <w:r>
        <w:rPr>
          <w:rFonts w:cs="Arial"/>
          <w:color w:val="000000"/>
        </w:rPr>
        <w:t xml:space="preserve">Приложение 1 к постановлению </w:t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Администрации Митинского сельского поселения</w:t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№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73 от 28.06.2012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П Е Р Е Ч Е Н Ь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ых услуг, </w:t>
      </w:r>
      <w:r>
        <w:rPr>
          <w:b/>
          <w:sz w:val="28"/>
          <w:szCs w:val="28"/>
        </w:rPr>
        <w:t xml:space="preserve">предоставляемых Администрацие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тинского сельского посе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686"/>
      </w:tblGrid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услуг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ппы муниципальных услуг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едоставление  муниципальной услуги</w:t>
            </w:r>
          </w:p>
        </w:tc>
      </w:tr>
      <w:tr>
        <w:trPr>
          <w:trHeight w:val="9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  договоров социального найма жилого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4" w:hanging="0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ередача в аренду муниципального имущества каз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документов по обмену жилыми помещ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ча разрешений на строительство объ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ча разрешений на установку рекламных конструкций на соответствующей 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ча разрешения на ввод объекта в эксплуат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воение почтового адреса объекту капитального строительства (в т.ч. незавершенного строительст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заявлений, документов, а также постановка на учет в качестве нуждающихся в жилых помещени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заявлений, документов, а также признание молодых семей участниками   целевой Программы «Обеспечение жильем молодых семей Митинского сельского поселения Ярославской обла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информации об объектах недвижимого  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4" w:hanging="0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смотрение обращений граждан, принятие по ним решений и направление отве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ление срока действия разрешения на строитель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т граждан  в муниципальную собственность принадлежащих им приватизирован</w:t>
              <w:softHyphen/>
              <w:t xml:space="preserve">ных жилых помещен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вселение граждан в жилые помещения, являющиеся муниципальной собственностью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конкурсной документации, документации об аукционе на основании заявления любого заинтересованного лиц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 отче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рганизация установления, прекращения, приостановления, возобновления, расчета, перерасчета и выплаты пенсии за выслугу лет гражданам, замещавшим муниципальные должност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4" w:hanging="0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.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ыдача градостроительного плана земельного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Style10">
    <w:name w:val="Основной шрифт абзаца"/>
    <w:qFormat/>
    <w:rPr/>
  </w:style>
  <w:style w:type="character" w:styleId="5">
    <w:name w:val=" Знак5 Знак"/>
    <w:basedOn w:val="Style10"/>
    <w:qFormat/>
    <w:rPr>
      <w:sz w:val="24"/>
      <w:szCs w:val="24"/>
      <w:lang w:val="ru-RU" w:bidi="ar-SA"/>
    </w:rPr>
  </w:style>
  <w:style w:type="character" w:styleId="8">
    <w:name w:val=" Знак Знак8"/>
    <w:basedOn w:val="Style10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6">
    <w:name w:val=" Знак Знак6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0">
    <w:name w:val=" Знак Знак10"/>
    <w:basedOn w:val="Style10"/>
    <w:qFormat/>
    <w:rPr>
      <w:b/>
      <w:sz w:val="48"/>
      <w:lang w:val="ru-RU" w:bidi="ar-SA"/>
    </w:rPr>
  </w:style>
  <w:style w:type="character" w:styleId="9">
    <w:name w:val=" Знак Знак9"/>
    <w:basedOn w:val="Style10"/>
    <w:qFormat/>
    <w:rPr>
      <w:b/>
      <w:sz w:val="36"/>
      <w:lang w:val="ru-RU" w:bidi="ar-SA"/>
    </w:rPr>
  </w:style>
  <w:style w:type="character" w:styleId="7">
    <w:name w:val=" Знак Знак7"/>
    <w:basedOn w:val="Style10"/>
    <w:qFormat/>
    <w:rPr>
      <w:b/>
      <w:bCs/>
      <w:sz w:val="28"/>
      <w:szCs w:val="28"/>
      <w:lang w:val="ru-RU" w:bidi="ar-SA"/>
    </w:rPr>
  </w:style>
  <w:style w:type="character" w:styleId="51">
    <w:name w:val=" Знак Знак5"/>
    <w:basedOn w:val="Style10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4">
    <w:name w:val=" Знак Знак4"/>
    <w:basedOn w:val="Style10"/>
    <w:qFormat/>
    <w:rPr>
      <w:sz w:val="28"/>
      <w:szCs w:val="28"/>
      <w:lang w:val="ru-RU" w:bidi="ar-SA"/>
    </w:rPr>
  </w:style>
  <w:style w:type="character" w:styleId="Highlighted">
    <w:name w:val="Highlighted"/>
    <w:basedOn w:val="Style10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3">
    <w:name w:val=" Знак Знак3"/>
    <w:basedOn w:val="Style10"/>
    <w:qFormat/>
    <w:rPr>
      <w:sz w:val="28"/>
      <w:szCs w:val="24"/>
      <w:lang w:val="ru-RU"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2">
    <w:name w:val="Знак5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3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17">
    <w:name w:val="Заголовок таблицы"/>
    <w:basedOn w:val="Style16"/>
    <w:qFormat/>
    <w:pPr/>
    <w:rPr/>
  </w:style>
  <w:style w:type="paragraph" w:styleId="Style18">
    <w:name w:val="Данные таблицы"/>
    <w:basedOn w:val="Style16"/>
    <w:qFormat/>
    <w:pPr/>
    <w:rPr/>
  </w:style>
  <w:style w:type="paragraph" w:styleId="Style19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54:00Z</dcterms:created>
  <dc:creator>Владелец</dc:creator>
  <dc:description/>
  <cp:keywords/>
  <dc:language>en-US</dc:language>
  <cp:lastModifiedBy>Митино</cp:lastModifiedBy>
  <cp:lastPrinted>2011-09-29T15:23:00Z</cp:lastPrinted>
  <dcterms:modified xsi:type="dcterms:W3CDTF">2012-05-13T04:49:00Z</dcterms:modified>
  <cp:revision>3</cp:revision>
  <dc:subject/>
  <dc:title>В ст</dc:title>
</cp:coreProperties>
</file>