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на 2018 и 2019 годы 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ходы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ная часть бюджета на </w:t>
      </w:r>
      <w:r>
        <w:rPr>
          <w:rFonts w:cs="Times New Roman" w:ascii="Times New Roman" w:hAnsi="Times New Roman"/>
          <w:b/>
          <w:sz w:val="24"/>
          <w:szCs w:val="24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год планируется в сумме </w:t>
      </w:r>
      <w:r>
        <w:rPr>
          <w:rFonts w:cs="Times New Roman" w:ascii="Times New Roman" w:hAnsi="Times New Roman"/>
          <w:b/>
          <w:sz w:val="24"/>
          <w:szCs w:val="24"/>
        </w:rPr>
        <w:t>1 072 590 077 руб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возросли  на</w:t>
      </w:r>
      <w:r>
        <w:rPr>
          <w:rFonts w:cs="Times New Roman" w:ascii="Times New Roman" w:hAnsi="Times New Roman"/>
          <w:b/>
          <w:sz w:val="24"/>
          <w:szCs w:val="24"/>
        </w:rPr>
        <w:t xml:space="preserve"> 5 874 829 руб. </w:t>
      </w:r>
      <w:r>
        <w:rPr>
          <w:rFonts w:cs="Times New Roman" w:ascii="Times New Roman" w:hAnsi="Times New Roman"/>
          <w:sz w:val="24"/>
          <w:szCs w:val="24"/>
        </w:rPr>
        <w:t>за счет безвозмездных поступлений, в т.ч.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тация  на реализацию мероприятий, предусмотренных нормативными правовыми актами органов государственной власти Ярославской области на 4 653 980 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я из областного бюджета увеличились на 1 448 314 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венции на выполнение переданных муниципальному району  полномочий Ярославской области  снизились на - 273 501 руб.;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(резервный фонд -решения Правительства ЯО) увеличились на 46 036 руб.</w:t>
      </w:r>
    </w:p>
    <w:p>
      <w:pPr>
        <w:pStyle w:val="Standard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резе доходных источников следующие изменения:</w:t>
      </w:r>
    </w:p>
    <w:tbl>
      <w:tblPr>
        <w:tblW w:w="974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5387"/>
        <w:gridCol w:w="1275"/>
      </w:tblGrid>
      <w:tr>
        <w:trPr>
          <w:trHeight w:val="761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уб.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2 02 30024 05 3028 151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745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2 02 30024 05 3031 151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50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2 02 35930 05 0000 151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 514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2 02 19999 05 1003 151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53 980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2 02 45160 05 4002 151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036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2 02 29999 05 2037 151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 298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 2 02 30024 05 3007 151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616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 2 02 30024 05 3008 151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75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 2 02 30024 05 3010 151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459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 2 02 30024 05 3013 151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692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 2 02 30024 05 3014 151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 239 364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 2 02 30024 05 3016 151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 017 408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 2 02 30024 05 3017 151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 131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 2 02 30024 05 3033 151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 360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2 02 35260 05 0000 151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516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2 02 20077 05 0000 151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 283 100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2 02 30024 05 3005 151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, которым относится к полномочиям Ярославской области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6 000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2 02 30024 05 3019 151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4 000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 2 02 30024 05 3020 151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 601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2 02 30024 05 3022 151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000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82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 2 02 30024 05 3029 151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 718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 2 02 35084 05 0000 151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6 780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2 02 35220 05 0000 151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 766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2 02 29999 05 2038 151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92 443</w:t>
            </w:r>
          </w:p>
        </w:tc>
      </w:tr>
      <w:tr>
        <w:trPr>
          <w:trHeight w:val="303" w:hRule="atLeast"/>
        </w:trPr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2 02 25519 05 0000 151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73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Heading2"/>
              <w:spacing w:lineRule="auto" w:line="276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>Итого доходов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874 829</w:t>
            </w:r>
          </w:p>
        </w:tc>
      </w:tr>
    </w:tbl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ходы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18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 084 281 153 руб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ссигнования увеличились на сумм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 874 829 ру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все средства за счет </w:t>
      </w:r>
      <w:r>
        <w:rPr>
          <w:rFonts w:cs="Times New Roman" w:ascii="Times New Roman" w:hAnsi="Times New Roman"/>
          <w:sz w:val="24"/>
          <w:szCs w:val="24"/>
        </w:rPr>
        <w:t xml:space="preserve">безвозмездных поступлений из вышестоящих бюджетов, которые подробно расписаны в доходной части пояснительной записки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ме того, проведены передвижки ассигнований между муниципальными программами и подпрограммами, разделами, подразделами, целевыми статьями (с учетом изменений), главными распорядителями средств бюджета в пределах утвержденных ассигнований на 2018 и 2019 годы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45:00Z</dcterms:created>
  <dc:creator>Романова Н.Н.</dc:creator>
  <dc:description/>
  <cp:keywords/>
  <dc:language>en-US</dc:language>
  <cp:lastModifiedBy>Владелец</cp:lastModifiedBy>
  <cp:lastPrinted>2018-10-12T14:49:00Z</cp:lastPrinted>
  <dcterms:modified xsi:type="dcterms:W3CDTF">2018-10-12T10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