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 – Ямского муниципального района на 2018 год и на плановый период 2019-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10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1.12.2017г. № 88 «О бюджете Гаврилов – Ямского муниципального района на 2018 год и плановый период 2019- 2020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8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1 072 590 07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84 281 153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1 691 076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 Гаврилов – Ямского муниципального района на 2019 и на 2020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 муниципального района на 2019 год в сумме 848 932 189 рублей, в том числе условно утвержденные расходы в сумме 5 596 55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бщий объем расходов бюджета муниципального района на 2020 год в сумме 752 967 841 рубль, в том числе условно  утвержденные расходы в сумме 6 619 45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3,5,6,7,8,11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, 7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10.201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59:00Z</dcterms:created>
  <dc:creator>1</dc:creator>
  <dc:description/>
  <cp:keywords/>
  <dc:language>en-US</dc:language>
  <cp:lastModifiedBy>Smto_3</cp:lastModifiedBy>
  <cp:lastPrinted>2018-10-24T11:45:00Z</cp:lastPrinted>
  <dcterms:modified xsi:type="dcterms:W3CDTF">2018-10-24T07:45:00Z</dcterms:modified>
  <cp:revision>5</cp:revision>
  <dc:subject/>
  <dc:title>Р Е Ш Е Н И Е</dc:title>
</cp:coreProperties>
</file>