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7.01.2011 № 24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тверждении Порядка взыскания  в бюджет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аврилов - Ямского муниципального района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использованных  остатков субсидий, предоставляемых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ым бюджетным (автономным) учреждениям </w:t>
      </w:r>
    </w:p>
    <w:p>
      <w:pPr>
        <w:pStyle w:val="Normal"/>
        <w:suppressAutoHyphens w:val="true"/>
        <w:ind w:left="426" w:firstLine="283"/>
        <w:rPr/>
      </w:pPr>
      <w:r>
        <w:rPr>
          <w:sz w:val="28"/>
          <w:szCs w:val="28"/>
          <w:lang w:eastAsia="ar-SA"/>
        </w:rPr>
        <w:t>из бюджета Гаврилов-Ямского муниципального района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в редакции постановления Администрации Гаврилов-Ямского муниципального района от 19.03.2012 №345)</w:t>
      </w:r>
    </w:p>
    <w:p>
      <w:pPr>
        <w:pStyle w:val="Normal"/>
        <w:autoSpaceDE w:val="false"/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 частью 19 статьи 30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орядок взыскания в бюджет Гаврилов-Ямского муниципального района неиспользованных остатков субсидий, предоставляемых муниципальным бюджетным (автономным) учреждениям из бюджета Гаврилов-Ямского муниципального района (Приложение).</w:t>
      </w:r>
    </w:p>
    <w:p>
      <w:pPr>
        <w:pStyle w:val="Style16"/>
        <w:numPr>
          <w:ilvl w:val="0"/>
          <w:numId w:val="2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>Контроль за исполнением постановления возложить на начальника Управления финансов Администрации Гаврилов-Ямского муниципального района Баранову Е.В.</w:t>
      </w:r>
    </w:p>
    <w:p>
      <w:pPr>
        <w:pStyle w:val="Style16"/>
        <w:numPr>
          <w:ilvl w:val="0"/>
          <w:numId w:val="3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 xml:space="preserve">Постановление вступает в силу с момента подписания  и применяется в 2011 году к бюджетным учреждениям Гаврилов-Ямского муниципального района, в отношении которых постановлением Администрации Гаврилов-Ямского муниципального района с учётом положений части 16 статьи 33 Федерального закона от 8 мая 2010 года №83-ФЗ </w:t>
      </w:r>
      <w:r>
        <w:rPr>
          <w:rFonts w:cs="Arial"/>
          <w:color w:val="000000"/>
          <w:sz w:val="28"/>
          <w:szCs w:val="28"/>
        </w:rPr>
        <w:t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из бюджета Гаврилов-Ямского муниципального района субсидии  на финансовое обеспечение выполнения муниципального задания, а также на иные цели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sectPr>
          <w:type w:val="nextPage"/>
          <w:pgSz w:w="11906" w:h="16838"/>
          <w:pgMar w:left="289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17.01.2011 № 24</w:t>
      </w:r>
    </w:p>
    <w:p>
      <w:pPr>
        <w:pStyle w:val="Normal"/>
        <w:ind w:left="4448" w:right="200" w:firstLine="508"/>
        <w:rPr>
          <w:color w:val="000000"/>
        </w:rPr>
      </w:pPr>
      <w:r>
        <w:rPr>
          <w:color w:val="000000"/>
        </w:rPr>
        <w:t xml:space="preserve">(в редакции постановления Администрации </w:t>
      </w:r>
    </w:p>
    <w:p>
      <w:pPr>
        <w:pStyle w:val="Normal"/>
        <w:ind w:left="200" w:right="200" w:hanging="0"/>
        <w:rPr/>
      </w:pPr>
      <w:r>
        <w:rPr>
          <w:color w:val="000000"/>
        </w:rPr>
        <w:tab/>
        <w:tab/>
        <w:tab/>
        <w:tab/>
        <w:tab/>
        <w:tab/>
        <w:tab/>
        <w:t>муниципального района от 27.03.2012 №37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ыскания в бюджет Гаврилов-Ямского муниципального района неиспользованных остатков субсидий, предоставляемых муниципальным бюджетным (автономным) учреждениям из бюджета Гаврилов-Ям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Настоящий Порядок взыскания в бюджет Гаврилов-Ямского муниципального района неиспользованных остатков субсидий, предоставляемых муниципальным бюджетным (автономным) учреждениям из бюджета Гаврилов-Ямского муниципального района (далее – Порядок) разработан в соответствии с частью 19 статьи 30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механизм взыскания в бюджет Гаврилов-Ямского муниципального района неиспользованных на 01 января текущего финансового года остатков субсидий, ранее предоставленных муниципальным бюджетным (автономным) учреждениям (далее – учреждениям) в соответствии с решением Собрания представителей Гаврилов-Ямского муниципального района о бюджете  Гаврилов-Ямского муниципального района на очередной финансовый год и плановый период на цели, не </w:t>
      </w:r>
      <w:r>
        <w:rPr>
          <w:sz w:val="28"/>
          <w:szCs w:val="28"/>
        </w:rPr>
        <w:t xml:space="preserve"> связанные с финансовым обеспечением выполнения муниципального задания на оказание муниципальных услуг  (далее – целевые субсидии).</w:t>
      </w:r>
    </w:p>
    <w:p>
      <w:pPr>
        <w:pStyle w:val="Style16"/>
        <w:autoSpaceDE w:val="false"/>
        <w:ind w:left="709" w:hanging="0"/>
        <w:jc w:val="both"/>
        <w:rPr/>
      </w:pPr>
      <w:r>
        <w:rPr/>
        <w:t>(в редакции постановления Администрации Гаврилов-Ямского муниципального района от 27.03.2012 №379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зысканию подлежат неиспользованные остатки целевых субсидий,                в отношении которых структурным подразделением Администрации Гаврилов-Ямского муниципального района, в ведомственном подчинении которого находится учреждение (далее – ответственное структурное подразделение), не принято решение              о наличии потребности в направлении их на те же цели в текущем финансовом году (далее – остатки целевых субсидий, подлежащих взыскан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до 01 марта финансового года, следующего за отчётным, решение о наличии потребности в направлении остатков целевых субсидий на те же цели в текущем финансовом году не принято, ответственное структурное подразделение направляет в Управление финансов Администрации Гаврилов-Ямского муниципального района (далее – Управление финансов) в двух экземплярах уведомление о взыскании неиспользованных остатков целевых субсидий (далее – Уведомление) по примерной форме, приведённой в приложении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олжно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у доку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реждения, с которого взыскиваются неиспользованные остатки целевых субсид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 (ИНН) и код причины постановки на налоговый учёт (КПП) ответственного структурного подразделения, за которым в соответствии с решением Собрания представителей Гаврилов-Ямского муниципального района о бюджете муниципального района на соответствующий финансовый год закреплены источники доходов бюджета по возврату неиспользованных остатков целевых субсидий (далее  - администратор доходов бюджета), код главного администратора доходов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е коды, присвоенные ответственным структурным подразделениям для учёта операций с целевыми субсидиями (код субсидии) по предоставленным целевым субсидиям, и соответствующие им сумм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Уведомление должно содержать подписи (с расшифровкой) руководителя ответственного структурного подразделения и главного бухгал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правление финансов при получении Уведомления ставит на нём  отметку о получении и не позднее трёх рабочих дней со дня получения второй экземпляр Уведомления с отметкой о получении направляет ответственному структурному подразделению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Управление  финансов осуществляет взыскание остатков целевых субсидий путём их перечисления на счёт, открытый   Управлением финансов на балансовом счете № 40101, для последующего перечисления остатков целевых субсидий в доход  бюджета Гаврилов-Ямс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Перечисление остатков целевых субсидий осуществляется в пределах общего остатка средств, учтённых на лицевом счёте для учёта операций с целевыми субсидиями, открытом муниципальному бюджетному (автономному)</w:t>
      </w:r>
      <w:bookmarkStart w:id="0" w:name="_GoBack"/>
      <w:bookmarkEnd w:id="0"/>
      <w:r>
        <w:rPr>
          <w:sz w:val="28"/>
          <w:szCs w:val="28"/>
        </w:rPr>
        <w:t xml:space="preserve"> учреждению, на основании расчётных документов, оформленных в установленном </w:t>
      </w:r>
      <w:r>
        <w:rPr>
          <w:iCs/>
          <w:sz w:val="28"/>
          <w:szCs w:val="28"/>
        </w:rPr>
        <w:t xml:space="preserve">Центральным банком Российской Федерации </w:t>
      </w:r>
      <w:r>
        <w:rPr>
          <w:sz w:val="28"/>
          <w:szCs w:val="28"/>
        </w:rPr>
        <w:t>порядке Управлением финансов, на счёт № 40101 по месту открытия лицевого счёта администратора доходов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3"/>
        <w:gridCol w:w="1154"/>
        <w:gridCol w:w="1253"/>
        <w:gridCol w:w="552"/>
        <w:gridCol w:w="1229"/>
        <w:gridCol w:w="1003"/>
        <w:gridCol w:w="1066"/>
        <w:gridCol w:w="376"/>
        <w:gridCol w:w="1003"/>
        <w:gridCol w:w="1167"/>
      </w:tblGrid>
      <w:tr>
        <w:trPr>
          <w:trHeight w:val="377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46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 Порядку</w:t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3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ВЕДОМЛЕНИЕ  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763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 взыскании неиспользованных остатков целевых субсид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3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"____" __________ 20__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980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наименование структурного подразделения Администрации Гаврилов-Ямского</w:t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980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униципального района, ИНН, КПП, код главного администратора доходов бюджета)</w:t>
            </w:r>
          </w:p>
        </w:tc>
      </w:tr>
      <w:tr>
        <w:trPr>
          <w:trHeight w:val="362" w:hRule="atLeast"/>
        </w:trPr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9806" w:type="dxa"/>
            <w:gridSpan w:val="10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стоящим уведомляет о взыскании в областной бюджет неиспользованных</w:t>
            </w:r>
          </w:p>
        </w:tc>
      </w:tr>
      <w:tr>
        <w:trPr>
          <w:trHeight w:val="377" w:hRule="atLeast"/>
        </w:trPr>
        <w:tc>
          <w:tcPr>
            <w:tcW w:w="5191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татков  целевых  субсидий  с</w:t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22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color w:val="000000"/>
                <w:lang w:eastAsia="en-US"/>
              </w:rPr>
              <w:t>(наименование учреждения,</w:t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863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 которого взыскиваются неиспользованные остатки целевых субсидий)</w:t>
            </w:r>
          </w:p>
        </w:tc>
        <w:tc>
          <w:tcPr>
            <w:tcW w:w="11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3962" w:type="dxa"/>
            <w:gridSpan w:val="4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 перечислении на счёт  №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101…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 </w:t>
            </w:r>
          </w:p>
        </w:tc>
      </w:tr>
      <w:tr>
        <w:trPr>
          <w:trHeight w:val="377" w:hRule="atLeast"/>
        </w:trPr>
        <w:tc>
          <w:tcPr>
            <w:tcW w:w="9806" w:type="dxa"/>
            <w:gridSpan w:val="10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крытый Управлению финансов Администрации Гаврилов-Ямского муниципального района в ГРКЦ ГУ Банка России по Ярославской области:</w:t>
            </w:r>
          </w:p>
        </w:tc>
      </w:tr>
      <w:tr>
        <w:trPr>
          <w:trHeight w:val="264" w:hRule="atLeast"/>
        </w:trPr>
        <w:tc>
          <w:tcPr>
            <w:tcW w:w="72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8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рублях (с точностью до второго десятичного знака после запятой)</w:t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убсид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</w:t>
            </w:r>
          </w:p>
        </w:tc>
        <w:tc>
          <w:tcPr>
            <w:tcW w:w="6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использованный остаток субсидии на 01 января 20___г.</w:t>
            </w:r>
          </w:p>
        </w:tc>
      </w:tr>
      <w:tr>
        <w:trPr>
          <w:trHeight w:val="377" w:hRule="atLeast"/>
        </w:trPr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ая сумма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лежащ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возврату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требность в котор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тверждена</w:t>
            </w:r>
          </w:p>
        </w:tc>
      </w:tr>
      <w:tr>
        <w:trPr>
          <w:trHeight w:val="545" w:hRule="atLeast"/>
        </w:trPr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мер страницы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сего страниц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157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ководитель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подпись)</w:t>
            </w:r>
          </w:p>
        </w:tc>
        <w:tc>
          <w:tcPr>
            <w:tcW w:w="5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расшифровка подписи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341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вны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ухгалтер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подпись)</w:t>
            </w:r>
          </w:p>
        </w:tc>
        <w:tc>
          <w:tcPr>
            <w:tcW w:w="5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расшифровка подписи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10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980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МЕТКИ УПРАВЛЕНИЯ ФИНАНСОВ АДМИНИСТРАЦИИ ГАВРИЛОВ-ЯМСКОГО МУНИЦИПАЛЬНОГО РАЙОНА</w:t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980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ведомление о взыскании неиспользованных остатков целевых субсидий</w:t>
            </w:r>
          </w:p>
        </w:tc>
      </w:tr>
      <w:tr>
        <w:trPr>
          <w:trHeight w:val="374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сумм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лей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пеек</w:t>
            </w:r>
          </w:p>
        </w:tc>
      </w:tr>
      <w:tr>
        <w:trPr>
          <w:trHeight w:val="362" w:hRule="atLeast"/>
        </w:trPr>
        <w:tc>
          <w:tcPr>
            <w:tcW w:w="980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                                                                                                                  )</w:t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сумма прописью)</w:t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157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учено:</w:t>
            </w:r>
          </w:p>
        </w:tc>
        <w:tc>
          <w:tcPr>
            <w:tcW w:w="403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"____" ___________20__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194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торой экземпляр уведомления  отправлен: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наименование структурного подразделения Администрации</w:t>
            </w:r>
          </w:p>
        </w:tc>
      </w:tr>
      <w:tr>
        <w:trPr>
          <w:trHeight w:val="377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63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аврилов-Ямского муниципального района)</w:t>
            </w:r>
          </w:p>
        </w:tc>
      </w:tr>
      <w:tr>
        <w:trPr>
          <w:trHeight w:val="314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157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итель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21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должность)</w:t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подпись)</w:t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46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расшифровка подписи)</w:t>
            </w:r>
          </w:p>
        </w:tc>
      </w:tr>
      <w:tr>
        <w:trPr>
          <w:trHeight w:val="362" w:hRule="atLeast"/>
        </w:trPr>
        <w:tc>
          <w:tcPr>
            <w:tcW w:w="34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"____" __________20___г.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телефон)</w:t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07:00Z</dcterms:created>
  <dc:creator>Владелец</dc:creator>
  <dc:description/>
  <dc:language>en-US</dc:language>
  <cp:lastModifiedBy>auto_1</cp:lastModifiedBy>
  <cp:lastPrinted>2011-01-14T12:00:00Z</cp:lastPrinted>
  <dcterms:modified xsi:type="dcterms:W3CDTF">2012-04-17T05:07:00Z</dcterms:modified>
  <cp:revision>2</cp:revision>
  <dc:subject/>
  <dc:title/>
</cp:coreProperties>
</file>