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Шопш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4» ноября 2016 г.   № _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2» декабря  2016 г. № 20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Шопш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Зинзикова Александра 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7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заявки должны входить титульный лист заявки с приложением по форме, применяемой Районом,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, обоснование способа закупки и другой необходимой для определения поставщиков (подрядчиков, исполнителей) информаци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5. Заявка должна соответствовать следующим требованиям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ка подается в отдел по муниципальным закупкам Администрации Гаврилов-Ямского муниципального района в электронном виде и на бумажном носителе. В электронном виде заявка должна быть составлена в программе Microsoft Word в формате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ocx</w:t>
      </w:r>
      <w:r>
        <w:rPr>
          <w:sz w:val="24"/>
          <w:szCs w:val="24"/>
        </w:rPr>
        <w:t xml:space="preserve">. Общий вес заявки (включая сметы и проектно-сметную документацию) не должен превышать 20 </w:t>
      </w:r>
      <w:r>
        <w:rPr>
          <w:sz w:val="24"/>
          <w:szCs w:val="24"/>
          <w:lang w:val="en-US"/>
        </w:rPr>
        <w:t>Mb</w:t>
      </w:r>
      <w:r>
        <w:rPr>
          <w:sz w:val="24"/>
          <w:szCs w:val="24"/>
        </w:rPr>
        <w:t>. Проект контракта с приложениями предоставляются одним файлом.  Сметы и проектно-сметная документация, имеющие большой объем, могут быть представлены отдельной папкой в  форма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 обеспечивающем возможность открытия файла без применения специальных программ. В этом случае заявка должна содержать документ с указанием файлов, подлежащих опубликованию в составе документации о закупке в ЕИС в сфере закупок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окументы, указанные в п.2.1.4. и 2.1.5.,  предоставляются с использованием установленных форм. В случае установления Правительством Российской Федерации типовых форм контрактов, проекты контрактов должны быть представлены с использованием установленных типовых фор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, содержащая все документы, указанные в п. 2.1.4., Поселение направляет в электронном виде в отдел по муниципальным закупкам Администрации Гаврилов-Ямского муниципального района на предварительную проверку. Срок рассмотрения заявки может составлять до десяти рабочих дней в зависимости от загруженности отдела. После проверки заявка возвращается Поселению с указанием замечаний для их устранения либо в случае отсутствия замечаний направляется Поселению для дальнейшего согласования и предоставления ее на бумажном носителе в Район для проведения процедуры закупк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8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10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3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4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 в установленные сводным планом закупок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 закупок и план-график на 2017 год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документы по обоснованию начальной максимальной цены контракта, информация по мониторингу рынка и иные документы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Район несет ответственность за  соблюдение сроков размещения в ЕИС в сфере закупок документов, размещение которых предусмотрено Федеральным законом О контрактой системе при определении поставщика (подрядчика, исполнителя).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7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7 года  в сумме 30000 (Тридцать тысяч) рублей не позднее 01.07.2017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7 в сумме 30000 (Тридцать тысяч) рублей  не позднее 25.12.2017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7   и   действует   по 31.12.2017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и некачественное или неполное представление им заявок и документов заявок, предоставление заявок с нарушениями требований законодательства в сфере закупок и (или) Порядка взаимодействия заказчиков и Администрации Гаврилов-Ямского муниципального района в рамках контрактной системы в сфере  закупок товаров, работ, услуг для обеспечения муниципальных нужд, а также не включенных закупок в план-график Поселения на 2017 год и сводный план проведения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096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КПП 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Ярославская область,  Гаврилов-Ямский район, с. Шопш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д. 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го  сельского поселения 855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0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факс (48534) 32 7 48, 32 6 4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, 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9:00Z</dcterms:created>
  <dc:creator>Косоурова Е Л</dc:creator>
  <dc:description/>
  <cp:keywords/>
  <dc:language>en-US</dc:language>
  <cp:lastModifiedBy>Smto_3</cp:lastModifiedBy>
  <cp:lastPrinted>2015-12-07T14:35:00Z</cp:lastPrinted>
  <dcterms:modified xsi:type="dcterms:W3CDTF">2016-12-27T05:00:00Z</dcterms:modified>
  <cp:revision>5</cp:revision>
  <dc:subject/>
  <dc:title> </dc:title>
</cp:coreProperties>
</file>