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keepLines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9.04.2011   № 548</w:t>
      </w:r>
    </w:p>
    <w:p>
      <w:pPr>
        <w:pStyle w:val="3"/>
        <w:keepNext w:val="true"/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jc w:val="both"/>
        <w:rPr/>
      </w:pPr>
      <w:r>
        <w:rPr/>
        <w:t>Об утверждении Плана</w:t>
      </w:r>
    </w:p>
    <w:p>
      <w:pPr>
        <w:pStyle w:val="Normal"/>
        <w:keepNext w:val="true"/>
        <w:jc w:val="both"/>
        <w:rPr/>
      </w:pPr>
      <w:r>
        <w:rPr/>
        <w:t>проведения плановых проверок</w:t>
      </w:r>
    </w:p>
    <w:p>
      <w:pPr>
        <w:pStyle w:val="Normal"/>
        <w:keepNext w:val="true"/>
        <w:jc w:val="both"/>
        <w:rPr/>
      </w:pPr>
      <w:r>
        <w:rPr/>
        <w:t>на 1 полугодие 2011 года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560"/>
        <w:jc w:val="both"/>
        <w:rPr/>
      </w:pPr>
      <w:r>
        <w:rPr/>
        <w:t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Приказом Министерства экономического развития Российской Федерации от 28 января 2011г. № 30,  руководствуясь статьей 27 Устава Гаврилов-Ямского муниципального района,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ПОСТАНОВЛЯЮ: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  <w:t>1. Утвердить План проведения плановых проверок соблюдения Федерального закона от 21.07.2005 г. №94-ФЗ “О размещении заказов на поставки товаров, выполнение работ, оказание услуг для государственных и муниципальных нужд», уполномоченным органом на осуществление контроля  в сфере размещения заказов отделом экономики, предпринимательской деятельности и инвестиций Администрации Гаврилов-Ямского муниципального района  на первое полугодие  2011 г.   (Приложение)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false"/>
        <w:ind w:left="0" w:firstLine="560"/>
        <w:jc w:val="both"/>
        <w:rPr/>
      </w:pPr>
      <w:r>
        <w:rPr/>
        <w:t>Отделу экономики, предпринимательской деятельности и инвестиций (начальник Плющева Г.А.) организовать и провести проверки согласно утверждённого плана.</w:t>
      </w:r>
    </w:p>
    <w:p>
      <w:pPr>
        <w:pStyle w:val="Normal"/>
        <w:keepNext w:val="true"/>
        <w:suppressAutoHyphens w:val="false"/>
        <w:ind w:firstLine="560"/>
        <w:jc w:val="both"/>
        <w:rPr/>
      </w:pPr>
      <w:r>
        <w:rPr/>
        <w:t>3.  Контроль за выполнением настоящего постановления возложить на первого заместителя Главы Администрации муниципального района Серебрякова В.И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840" w:leader="none"/>
        </w:tabs>
        <w:ind w:left="0" w:firstLine="560"/>
        <w:jc w:val="both"/>
        <w:rPr/>
      </w:pPr>
      <w:r>
        <w:rPr/>
        <w:t>Настоящее постановление разместить на официальном сайте Администрации Гаврилов-Ямского муниципального района и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840" w:leader="none"/>
        </w:tabs>
        <w:ind w:left="0" w:firstLine="560"/>
        <w:jc w:val="both"/>
        <w:rPr/>
      </w:pPr>
      <w:r>
        <w:rPr/>
        <w:t>Постановление вступает в силу с момента подписания.</w:t>
      </w:r>
    </w:p>
    <w:p>
      <w:pPr>
        <w:pStyle w:val="3"/>
        <w:keepNext w:val="tru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/>
      </w:pPr>
      <w:r>
        <w:rPr/>
        <w:t>Глава Администрации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ab/>
        <w:tab/>
        <w:tab/>
        <w:t xml:space="preserve">Н.И.Бирук </w:t>
      </w:r>
    </w:p>
    <w:p>
      <w:pPr>
        <w:pStyle w:val="Normal"/>
        <w:keepNext w:val="true"/>
        <w:ind w:firstLine="5320"/>
        <w:rPr>
          <w:sz w:val="26"/>
          <w:szCs w:val="26"/>
        </w:rPr>
      </w:pPr>
      <w:r>
        <w:rPr>
          <w:sz w:val="26"/>
          <w:szCs w:val="26"/>
        </w:rPr>
        <w:t>Приложение к постановлению</w:t>
      </w:r>
    </w:p>
    <w:p>
      <w:pPr>
        <w:pStyle w:val="Normal"/>
        <w:keepNext w:val="true"/>
        <w:ind w:firstLine="5320"/>
        <w:rPr>
          <w:sz w:val="26"/>
          <w:szCs w:val="26"/>
        </w:rPr>
      </w:pPr>
      <w:r>
        <w:rPr>
          <w:sz w:val="26"/>
          <w:szCs w:val="26"/>
        </w:rPr>
        <w:t>Администрации Гаврилов-Ямского</w:t>
      </w:r>
    </w:p>
    <w:p>
      <w:pPr>
        <w:pStyle w:val="Normal"/>
        <w:keepNext w:val="true"/>
        <w:ind w:firstLine="5320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keepNext w:val="true"/>
        <w:ind w:firstLine="5320"/>
        <w:rPr>
          <w:sz w:val="26"/>
          <w:szCs w:val="26"/>
        </w:rPr>
      </w:pPr>
      <w:r>
        <w:rPr>
          <w:sz w:val="26"/>
          <w:szCs w:val="26"/>
        </w:rPr>
        <w:t xml:space="preserve">от 19.04.2011 № 548        </w:t>
      </w:r>
    </w:p>
    <w:p>
      <w:pPr>
        <w:pStyle w:val="Normal"/>
        <w:keepNext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>П Л А Н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ведения плановых проверок соблюдения Федерального закона </w:t>
      </w:r>
    </w:p>
    <w:p>
      <w:pPr>
        <w:pStyle w:val="Normal"/>
        <w:keepNext w:val="true"/>
        <w:jc w:val="center"/>
        <w:rPr/>
      </w:pPr>
      <w:r>
        <w:rPr>
          <w:sz w:val="26"/>
          <w:szCs w:val="26"/>
        </w:rPr>
        <w:t xml:space="preserve">от 21.07.2005г. № 94-ФЗ “О размещении заказов на поставки товаров, выполнение работ, оказание услуг для государственных и муниципальных нужд», уполномоченным органом на осуществление контроля  в сфере размещения заказов отделом экономики, предпринимательской деятельности 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 инвестиций Администрации Гаврилов-Ямского муниципального района, 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>на первое полугодие  2011 г.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8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, ИНН, адрес местонахожд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основания проведения прове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 начала проведения провер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-Ямского муниципального района, ИНН 7616001903,    1152240,  г.Гаврилов-Ям, ул.Советская, 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ю проверки, проводимой на основании утвержденного плана проверок, является предупреждение и выявление нарушений законодательства Российской Федерации о размещении заказов и иных нормативных правовых ак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тельное учреждение Стогинская средняя общеобразовательная школа ИНН 7616005062,  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45  Ярославская обл.,  Гаврилов-Ямский район,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Центральная, 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ю проверки, проводимой на основании утвержденного плана проверок, является предупреждение и выявление нарушений законодательства Российской Федерации о размещении заказов и иных нормативных правовых ак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учреждение культуры «Гаврилов-Ямская межпоселенческая библиотека»,ИНН 7616002520   152240,  Гаврилов -Ям, ул.Комарова,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ю проверки, проводимой на основании утвержденного плана проверок, является предупреждение и выявление нарушений законодательства Российской Федерации о размещении заказов и иных нормативных правовых ак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тельное учреждение дополнительного образования детей детско-юношеская спортивная школа «Спринт»  ИНН 7616008698  152240  г.Гаврилов-Ям, ул.Молодежная, д.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ю проверки, проводимой на основании утвержденного плана проверок, является предупреждение и выявление нарушений законодательства Российской Федерации о размещении заказ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38:00Z</dcterms:created>
  <dc:creator>Косоурова Е Л</dc:creator>
  <dc:description/>
  <cp:keywords/>
  <dc:language>en-US</dc:language>
  <cp:lastModifiedBy>Косоурова Е Л</cp:lastModifiedBy>
  <dcterms:modified xsi:type="dcterms:W3CDTF">2011-04-20T07:39:00Z</dcterms:modified>
  <cp:revision>1</cp:revision>
  <dc:subject/>
  <dc:title> </dc:title>
</cp:coreProperties>
</file>