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0.09.2016 № 1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статьей 46 Градостроительного  кодекса Российской Федерации,  статьей 28 Федерального закона от 08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, на основании обращения Управления жилищно-коммунального хозяйства, капитального строительства и природопользования от 15.09.2016 № 162/1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планировки территории по объекту «Реконструкция системы водоснабжения села Великое 1 этап»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 24.10.2016 с 10.00 до 12.00 часов по адресу: Ярославская область, Гаврилов-Ямский район, с.Великое, ул.Советская,д. 30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 и земельным отношениям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правлению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 разместить имеющийся </w:t>
      </w:r>
      <w:r>
        <w:rPr>
          <w:color w:val="000000"/>
          <w:sz w:val="28"/>
          <w:szCs w:val="28"/>
        </w:rPr>
        <w:t xml:space="preserve">графический и текстовой материал по проекту </w:t>
      </w:r>
      <w:r>
        <w:rPr>
          <w:sz w:val="28"/>
          <w:szCs w:val="28"/>
        </w:rPr>
        <w:t>планировки территории по объекту «Реконструкция системы водоснабжения села Великое 1 этап» на официальном сайте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и замечания по проекту планировки территории по объекту «Реконструкция системы водоснабжения села Великое 1 этап» направлять в письменном виде в Управление по архитектуре, градостроительству, имущественным  и земельным отношениям Администрации Гаврилов-Ямского муниципального района по адресу: Ярославская область, г.Гаврилов-Ям, ул.Кирова, д.1а (4-й этаж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 подготовить протокол о результатах публичных слушаний в срок до 01.11.2016 с учётом предложений и замечаний по проекту планировки территории по объекту «Реконструкция системы водоснабжения села Великое 1 этап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  <w:r>
        <w:rPr>
          <w:sz w:val="28"/>
          <w:szCs w:val="28"/>
        </w:rPr>
        <w:t xml:space="preserve"> 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В.И.Серебряков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5:00Z</dcterms:created>
  <dc:creator>1</dc:creator>
  <dc:description/>
  <cp:keywords/>
  <dc:language>en-US</dc:language>
  <cp:lastModifiedBy>Пользователь7</cp:lastModifiedBy>
  <cp:lastPrinted>2016-09-20T15:24:00Z</cp:lastPrinted>
  <dcterms:modified xsi:type="dcterms:W3CDTF">2016-09-20T12:26:00Z</dcterms:modified>
  <cp:revision>3</cp:revision>
  <dc:subject/>
  <dc:title>Проект</dc:title>
</cp:coreProperties>
</file>