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 xml:space="preserve">от            .2013г  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4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 6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0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 3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7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8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00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7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7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 972 9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 972 9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 8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 6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 6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 xml:space="preserve">Дотации на обеспечение сбалансированности бюджетов муниципальных образований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 883 5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0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0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0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убсидия на реализацию мероприятий на строительство и реконструкцию объектов водоснабжения и водоотведения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на осуществление мероприятий по обеспечению жильем граждан Российской Федерации, проживающих в сельской местности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988 5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988 5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рганизацию присмотра и ухода за детьми в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62 1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869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укрепление социальной защищенности пожилых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здоровление и отд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борудование социально значимых объектов сферы культуры с целью обеспечения доступности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мероприятия, направленные на поддержку экспериментов по раздельному сбору или сортировке твердых бытовых отходов на территории муниципальных образований област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 306 0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 897 8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 897 8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5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 1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3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5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6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982 2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0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5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8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8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48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9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и местных бюджетов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8 642 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2:00Z</dcterms:created>
  <dc:creator>Romanova</dc:creator>
  <dc:description/>
  <cp:keywords/>
  <dc:language>en-US</dc:language>
  <cp:lastModifiedBy>Романова Н.Н.</cp:lastModifiedBy>
  <cp:lastPrinted>2013-09-06T11:34:00Z</cp:lastPrinted>
  <dcterms:modified xsi:type="dcterms:W3CDTF">2013-11-26T10:48:00Z</dcterms:modified>
  <cp:revision>123</cp:revision>
  <dc:subject/>
  <dc:title>Приложение  1</dc:title>
</cp:coreProperties>
</file>