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 15</w:t>
      </w:r>
    </w:p>
    <w:p>
      <w:pPr>
        <w:pStyle w:val="Normal"/>
        <w:ind w:left="6372" w:hanging="0"/>
        <w:rPr/>
      </w:pPr>
      <w:r>
        <w:rPr/>
        <w:t>к решению Собрания представителей</w:t>
      </w:r>
    </w:p>
    <w:p>
      <w:pPr>
        <w:pStyle w:val="Normal"/>
        <w:ind w:left="6372" w:hanging="0"/>
        <w:rPr/>
      </w:pPr>
      <w:r>
        <w:rPr/>
        <w:t>Гаврилов -Ямского муници-</w:t>
      </w:r>
    </w:p>
    <w:p>
      <w:pPr>
        <w:pStyle w:val="Normal"/>
        <w:ind w:left="6372" w:hanging="0"/>
        <w:rPr/>
      </w:pPr>
      <w:r>
        <w:rPr/>
        <w:t>пального района</w:t>
      </w:r>
    </w:p>
    <w:p>
      <w:pPr>
        <w:pStyle w:val="Normal"/>
        <w:ind w:left="6372" w:hanging="0"/>
        <w:rPr/>
      </w:pPr>
      <w:r>
        <w:rPr/>
        <w:t xml:space="preserve">от            .2013г. №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ТОЧНИ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утреннего финансирования дефицита бюджета Гаврилов -Ямского муниципального района на 2014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5302"/>
        <w:gridCol w:w="1551"/>
      </w:tblGrid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Прогноз на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2014год (руб)</w:t>
              <w:tab/>
              <w:t>2009г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2 00 00 00 0000 0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0 0000 7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3 00 00 00 0000 0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15 555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0 00 05 0000 7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0 00 05 0000 8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5 555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6 00 00 00 0000 0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а бюджет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 555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0 00 0000 6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внутри страны в валюте Р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 555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0 00 0000 64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а м.р. в валюте Р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 555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0 0000 64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а м.р.  в валюте Р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 555</w:t>
            </w:r>
          </w:p>
        </w:tc>
      </w:tr>
      <w:tr>
        <w:trPr>
          <w:trHeight w:val="934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юридическим лицам из бюджетов муниципальных районов в валюте Р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 555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64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083 00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38 758 554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5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38 758 554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5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38 758 554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муниципального район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38 758 554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 841 554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6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 841 554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6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 841 554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 841 554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083 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2:58:00Z</dcterms:created>
  <dc:creator>Romanova</dc:creator>
  <dc:description/>
  <cp:keywords/>
  <dc:language>en-US</dc:language>
  <cp:lastModifiedBy>Романова Н.Н.</cp:lastModifiedBy>
  <cp:lastPrinted>2012-12-24T14:52:00Z</cp:lastPrinted>
  <dcterms:modified xsi:type="dcterms:W3CDTF">2013-11-15T08:05:00Z</dcterms:modified>
  <cp:revision>37</cp:revision>
  <dc:subject/>
  <dc:title>Приложение       к решению Собрания представителей</dc:title>
</cp:coreProperties>
</file>