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9.03.2011 № 432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рядка осуществления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я за деятельностью муниципальных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ых и казённых учреждений</w:t>
      </w:r>
    </w:p>
    <w:p>
      <w:pPr>
        <w:pStyle w:val="Normal"/>
        <w:suppressAutoHyphens w:val="true"/>
        <w:ind w:left="426" w:firstLine="283"/>
        <w:rPr>
          <w:rFonts w:cs="Arial"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color w:val="052635"/>
          <w:sz w:val="28"/>
          <w:szCs w:val="28"/>
        </w:rPr>
        <w:t>В соответствии с п. 19 ст. 6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. 32 Федерального закона от 12.01.1996 г. № 7-ФЗ «О некоммерческих организациях»</w:t>
      </w:r>
      <w:r>
        <w:rPr>
          <w:color w:val="000000"/>
          <w:sz w:val="28"/>
          <w:szCs w:val="28"/>
        </w:rPr>
        <w:t>,</w:t>
      </w:r>
      <w:r>
        <w:rPr>
          <w:rFonts w:cs="Arial"/>
          <w:color w:val="000000"/>
          <w:sz w:val="28"/>
          <w:szCs w:val="28"/>
        </w:rPr>
        <w:t xml:space="preserve">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 осуществления контроля за деятельностью муниципальных бюджетных и казённых учреждений Гаврилов-Ямского муниципального района (Приложение).</w:t>
      </w:r>
    </w:p>
    <w:p>
      <w:pPr>
        <w:pStyle w:val="Style17"/>
        <w:numPr>
          <w:ilvl w:val="0"/>
          <w:numId w:val="1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17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 xml:space="preserve">Постановление вступает в силу с 1 января 2012 года.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9.03.2011 № 4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  <w:lang w:eastAsia="ar-SA"/>
        </w:rPr>
        <w:t>осуществления контроля за деятельностью муниципальных бюджетных и казённых учреждений Гаврилов-Ям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0"/>
        </w:rPr>
        <w:t>I. Общие положения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42" w:firstLine="1274"/>
        <w:jc w:val="both"/>
        <w:rPr/>
      </w:pPr>
      <w:r>
        <w:rPr>
          <w:sz w:val="28"/>
          <w:szCs w:val="20"/>
        </w:rPr>
        <w:t xml:space="preserve">1.1. Настоящий Порядок определяет порядок осуществления контроля за деятельностью бюджетных и казенных учреждений Гаврилов-Ямского муниципального района.  </w:t>
      </w:r>
    </w:p>
    <w:p>
      <w:pPr>
        <w:pStyle w:val="Normal"/>
        <w:ind w:left="142" w:firstLine="1274"/>
        <w:jc w:val="both"/>
        <w:rPr/>
      </w:pPr>
      <w:r>
        <w:rPr>
          <w:sz w:val="28"/>
          <w:szCs w:val="20"/>
        </w:rPr>
        <w:t xml:space="preserve">1.2. Контроль за деятельностью бюджетных и казенных учреждений Гаврилов-Ямского муниципального района (далее – учреждения), за исключением указанного в абзаце втором настоящего пункта, проводится структурными подразделениями Администрации Гаврилов-Ямского муниципального района, в ведомственном подчинении которых находятся учреждения (далее – ответственные структурные подразделения).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0"/>
        </w:rPr>
        <w:t xml:space="preserve">Контроль за деятельностью учреждений, связанной с использованием и распоряжением находящимся у учреждения  на праве оперативного управления муниципальным имуществом, а также обеспечением его сохранности, проводится Управлением по имущественным и земельным отношениям Администрации Гаврилов-Ямского муниципального района (далее – УпоИиЗО). </w:t>
      </w:r>
    </w:p>
    <w:p>
      <w:pPr>
        <w:pStyle w:val="Normal"/>
        <w:ind w:left="142" w:firstLine="1418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я настоящего Порядка не применяются при осуществлении:</w:t>
      </w:r>
    </w:p>
    <w:p>
      <w:pPr>
        <w:pStyle w:val="Normal"/>
        <w:ind w:left="142" w:firstLine="710"/>
        <w:jc w:val="both"/>
        <w:rPr/>
      </w:pPr>
      <w:r>
        <w:rPr>
          <w:sz w:val="28"/>
          <w:szCs w:val="28"/>
        </w:rPr>
        <w:t xml:space="preserve">- полномочий по контролю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контроля за соблюдением трудового законодательства и иных нормативных правовых актов, содержащих нормы трудового права, Учреждениях;</w:t>
      </w:r>
    </w:p>
    <w:p>
      <w:pPr>
        <w:pStyle w:val="Normal"/>
        <w:ind w:left="707" w:firstLine="144"/>
        <w:jc w:val="both"/>
        <w:rPr/>
      </w:pPr>
      <w:r>
        <w:rPr>
          <w:sz w:val="28"/>
          <w:szCs w:val="28"/>
        </w:rPr>
        <w:t>- контроля за деятельностью органов  местного самоуправления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контроля, проводимого в порядке, предусмотренном бюджетным законодательством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контроля, осуществляемого в соответствии с настоящим Порядком, являются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осуществление бюджетными учреждениями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выполнение бюджетными учреждениями  плана финансово-хозяйственной деятельности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- осуществление казенными учреждениями  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задания в случае его утверждения; </w:t>
      </w:r>
    </w:p>
    <w:p>
      <w:pPr>
        <w:pStyle w:val="Normal"/>
        <w:ind w:left="707" w:firstLine="144"/>
        <w:jc w:val="both"/>
        <w:rPr/>
      </w:pPr>
      <w:r>
        <w:rPr>
          <w:sz w:val="28"/>
          <w:szCs w:val="28"/>
        </w:rPr>
        <w:t>- исполнение казенными учреждениями бюджетной сметы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качество предоставления бюджетными и казенными учреждениями  муниципальных услуг (выполнения работ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бюджетными и казенными учреждениями  деятельности, связанной с использованием и распоряжением муниципальным имуществом, </w:t>
      </w:r>
      <w:r>
        <w:rPr>
          <w:sz w:val="28"/>
          <w:szCs w:val="20"/>
        </w:rPr>
        <w:t>находящимся у бюджетного и казенного учреждения на праве оперативного управления, а также обеспечением его сохранности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новными целями осуществления контроля являются: </w:t>
      </w:r>
    </w:p>
    <w:p>
      <w:pPr>
        <w:pStyle w:val="Normal"/>
        <w:ind w:left="707" w:firstLine="144"/>
        <w:jc w:val="both"/>
        <w:rPr/>
      </w:pPr>
      <w:r>
        <w:rPr>
          <w:sz w:val="28"/>
          <w:szCs w:val="28"/>
        </w:rPr>
        <w:t>- оценка результатов деятельности  учреждений;</w:t>
      </w:r>
    </w:p>
    <w:p>
      <w:pPr>
        <w:pStyle w:val="Normal"/>
        <w:ind w:left="142" w:firstLine="144"/>
        <w:jc w:val="both"/>
        <w:rPr/>
      </w:pPr>
      <w:r>
        <w:rPr>
          <w:sz w:val="28"/>
          <w:szCs w:val="28"/>
        </w:rPr>
        <w:t>- выявление отклонений в деятельности учреждений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казенными учреждениями  платных услуг (выполнение работ), не предусмотренных уставами) и выработка рекомендаций по их устранению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определение эффективности использования  средств бюджета Гаврилов-Ямского муниципального района (далее – бюджет муниципального района)  при осуществлении деятельности учреждениями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подтверждение соответствия качества предоставляемых муниципальных  услуг (выполняемых работ)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формирование информационной базы об объеме и качестве предоставляемых муниципальных услуг (выполняемых работ) в целях оптимизации расходов  бюджета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установление фактического наличия и состояния муниципального  имущества, выявление неиспользуемого или используемого не по назначению муниципального имущества, выявление нарушений законодательства Российской Федерации, Ярославской области, нормативно-правовых актов Гаврилов-Ямского муниципального района, содержащих нормы о порядке использования, распоряжения и сохранности учреждениями муниципального имущества.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center"/>
        <w:rPr/>
      </w:pPr>
      <w:r>
        <w:rPr>
          <w:sz w:val="28"/>
          <w:szCs w:val="28"/>
        </w:rPr>
        <w:t>II. Мероприятия по контролю и формы осуществления</w:t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1. К мероприятиям по контролю относится проведение уполномоченными должностными лицами Администрации Гаврилов-Ямского муниципального района (далее – Учредителя) и (или)  ответственного структурного подразделения проверок деятельности в учреждениях, в том числе  опросы потребителей муниципальных услуг (работ), предоставляемых (выполняемых) учреждениями, при осуществлении контроля качества таких услуг (работ)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ерки деятельности учреждений осуществляются в формах документарной проверки отчетности учреждений или фактической (выездной) проверки учреждений.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center"/>
        <w:rPr/>
      </w:pPr>
      <w:r>
        <w:rPr>
          <w:sz w:val="28"/>
          <w:szCs w:val="28"/>
        </w:rPr>
        <w:t>III. Осуществление документарных и фактических (выездных) проверок</w:t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144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ение документарной проверки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метом документарной проверки являются сведения, содержащиеся в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представляемых бюджетными учреждениями  отчёте о результатах деятельности учреждения и об использовании закрепленного за ним муниципального имущества, отчете о выполнении плана финансово-хозяйственной деятельности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казенными учреждениями  отчёте о результатах деятельности учреждения и об использовании закрепленного за ним муниципального  имущества, отчете об исполнении бюджетной сметы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учреждениями отчёте о выполнении муниципального задания (для казённых учреждений при условии установления муниципального задания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бюджетными учреждениями отчёте по использованию субсидии на иные цели и бюджетных инвестиций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3.1.2. Документарная проверка проводится по месту нахождения проверяющего орган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3.1.3. Документы, указанные в пункте 3.1.1. настоящего Порядка, представляются бюджетными и казенными учреждениями  в утверждённой постановлениями Администрации Гаврилов-Ямского муниципального района форме или в форме, утверждаемой ответственным структурным подразделением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3.1.4. Учреждения  представляют документы, указанные в пункте 3.1.1. настоящего Порядка в  сроки, определенные в муниципальных правовых актах.  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3.1.5. Указанные в настоящем разделе документарные проверки проводятся в процессе текущей деятельности по мере поступления соответствующих документов и не требуют издания отдельного решения о проведении проверки.</w:t>
      </w:r>
    </w:p>
    <w:p>
      <w:pPr>
        <w:pStyle w:val="Normal"/>
        <w:autoSpaceDE w:val="false"/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ение фактической (выездной) проверки</w:t>
      </w:r>
    </w:p>
    <w:p>
      <w:pPr>
        <w:pStyle w:val="Normal"/>
        <w:autoSpaceDE w:val="false"/>
        <w:ind w:left="708" w:firstLine="143"/>
        <w:jc w:val="both"/>
        <w:rPr>
          <w:sz w:val="28"/>
          <w:szCs w:val="28"/>
        </w:rPr>
      </w:pPr>
      <w:r>
        <w:rPr>
          <w:sz w:val="28"/>
          <w:szCs w:val="28"/>
        </w:rPr>
        <w:t>3.2.1. Предметом фактической (выездной) проверки являются: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- рассмотрение содержащиеся в документах бюджетных и казенных учреждений сведения о деятельности учреждения (далее также субъект проверки);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процессом оказания субъектом проверки услуг (выполнения работ);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бъяснений должностных лиц субъекта проверки по предмету проверки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фактического наличия, состояния и характера использования имущества, </w:t>
      </w:r>
      <w:r>
        <w:rPr>
          <w:sz w:val="28"/>
          <w:szCs w:val="20"/>
        </w:rPr>
        <w:t>находящегося у бюджетного и казенного учреждения  на праве оперативного управления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3.2.2. Фактическая (выездная) проверка проводится по месту нахождения проверяемого бюджетного и казенного учреждения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3.2.3. </w:t>
      </w:r>
      <w:r>
        <w:rPr>
          <w:iCs/>
          <w:sz w:val="28"/>
          <w:szCs w:val="28"/>
        </w:rPr>
        <w:t>Проведение фактических (выездных) проверок осуществляется в форме плановых проверок в соответствии с ежегодно утверждаемыми планами, а также внеплановых проверок с соблюдением прав и законных интересов юридических лиц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3.2.4. Планы фактических (выездных) проверок утверждаются приказами до 1 ноября года, предшествующего году, в котором планируется проведение фактических (документарных) проверок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Проекты планов фактических (выездных) проверок согласовываются между ответственным структурным подразделением субъекта проверки и </w:t>
      </w:r>
      <w:r>
        <w:rPr>
          <w:sz w:val="28"/>
          <w:szCs w:val="20"/>
        </w:rPr>
        <w:t xml:space="preserve"> УпоИиЗО</w:t>
      </w:r>
      <w:r>
        <w:rPr>
          <w:sz w:val="28"/>
          <w:szCs w:val="28"/>
        </w:rPr>
        <w:t xml:space="preserve"> в срок до 15 октября года, предшествующего году, в котором планируется проведение фактических (документарных) проверок, с целью определения единой даты проведения проверок соответствующих субъектов проверки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3.2.5. Ежегодные планы фактических (выездных) проверок размещаются на официальном сайте Администрации Гаврилов-Ямского муниципального района в срок не позднее 3 рабочих дней со дня утверждения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Плановые проверки в отношении конкретного  субъекта проверки проводятся не чаще чем один раз в три года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7. Основаниями для включения плановой проверки в план фактических (выездных) проверок является истечение трех лет со дня окончания проведения последней плановой проверки субъекта проверки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3.2.8. Фактическая (выездная) проверка проводится на основании приказа проверяющего органа, в котором в обязательном порядке указываются: </w:t>
      </w:r>
    </w:p>
    <w:p>
      <w:pPr>
        <w:pStyle w:val="Normal"/>
        <w:autoSpaceDE w:val="false"/>
        <w:ind w:left="142" w:firstLine="708"/>
        <w:jc w:val="both"/>
        <w:rPr/>
      </w:pPr>
      <w:r>
        <w:rPr>
          <w:sz w:val="28"/>
          <w:szCs w:val="28"/>
        </w:rPr>
        <w:t>- наименование структурного подразделения, принявшего решение о проведении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и, имена, отчества, должности должностного лица или должностных лиц, уполномоченных на проведение проверки;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- наименование бюджетного или казенного учреждения, проверка которого проводится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и, предмет проверки и срок ее проведения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проведения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и перечень мероприятий по контролю, необходимых для достижения целей проведения проверки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3.2.9. Руководитель субъекта проверки уведомляется о предстоящей плановой фактической (выездной) проверке не позднее, чем за 3 рабочих дня до ее начала посредством направления копии приказа (распоряжения)   проверяющего органа заказным письмом или передачи телефонограммы или иным доступным способом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10. Основаниями для проведения внеплановой фактической (выездной) проверки являются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получение от органов государственной власти, органов местного самоуправления, прокуратуры Российской Федерации и правоохранительных органов информации о предполагаемых или выявленных нарушениях законодательства Российской Федерации и Ярославской области, содержащего нормы, регулирующие соответствующую сферу деятельности бюджетного и казенного учреждения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- обращения граждан и юридических лиц с жалобой на нарушения законодательства, в том числе на качество предоставления муниципальных услуг (выполнения работ), а также сведения из средств массовой информации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3.2.11. О проведении внеплановой фактической (выездной) проверки издаются приказы (распоряжения) проверяющих органов, содержащие в обязательном порядке сведения, указанные в пункте 3.2.8. настоящего Порядка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12. Срок проведения фактических (выездных) проверок не может превышать 20 рабочих дней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, проводящих фактическую (выездную) проверку, срок проведения проверки может быть продлен, но не более чем на двадцать рабочих дней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3. При проведении фактической (выездной) проверки должностные лица, проводящие проверку, вправе: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ребовать у субъекта проверки документы, относящиеся к предмету проверк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посещать территорию и помещения субъекта проверк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бъяснения должностных лиц субъекта проверки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проводить опросы потребителей предоставляемых муниципальных услуг (выполняемых работ) в случаях их включения в перечень мероприятий по контролю, необходимых для достижения целей проведения проверки, определенных в приказе (распоряжении) о проведении фактической (выездной)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4. При проведении фактической (выездной) проверки должностные лица, проводящие проверку, не вправе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превышать установленные сроки проведения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5. При проведении фактической (выездной) проверки должностные лица, проводящие проверку, обязаны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законодательство Российской Федерации, права и законные интересы субъекта проверки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проводить проверку на основании приказа (распоряжения) проверяющего органа об ее проведении в соответствии с ее назначением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проводить проверку только во время исполнения служебных обязанностей при предъявлении служебных удостоверений, копии приказа (распоряжения)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не препятствовать руководителю или иному уполномоченному должностному лицу субъекта проверк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руководителю или иному уполномоченному должностному лицу субъекта проверки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руководителя или иное уполномоченное должностное лицо субъекта проверки с результатами проверк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сроки проведения проверки. </w:t>
      </w:r>
    </w:p>
    <w:p>
      <w:pPr>
        <w:pStyle w:val="Normal"/>
        <w:autoSpaceDE w:val="false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center"/>
        <w:rPr/>
      </w:pPr>
      <w:r>
        <w:rPr>
          <w:sz w:val="28"/>
          <w:szCs w:val="28"/>
        </w:rPr>
        <w:t>IV. Оформление результатов документарных и фактических</w:t>
      </w:r>
    </w:p>
    <w:p>
      <w:pPr>
        <w:pStyle w:val="Normal"/>
        <w:autoSpaceDE w:val="false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ыездных) проверок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1. Оформление результатов документарной проверки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1.1. По результатам документарной проверки, осуществляемой в процессе текущей деятельности по мере поступления соответствующих документов, акт проверки не составляется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4.1.2. В случае,  если в представленных субъектом проверки документах отсутствуют сведения, необходимые для проведения документарной проверки, или эти сведения противоречивы, проверяющий орган извещают об этом субъекта проверки, который обязан в течение месяца представить дополнительные сведения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4.1.3. По итогам анализа представленных субъектом проверки документов должностное лицо ответственного структурного подразделения, уполномоченное на проведение документарной проверки, составляет справку, которую приобщает к документам бюджетного и казенного учреждения области для рассмотрения при утверждении отчетности в порядке, установленном постановлением Администрации Гаврилов-Ямского муниципального района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Должностным лицом, уполномоченным на проведение проверки, в справке отражается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- характеристика фактических и запланированных на соответствующий период времени результатов деятельности бюджетного и казенного учреждения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характеристика факторов, повлиявших на отклонение фактических результатов деятельности бюджетного и казенного учреждения  от запланированных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- оценка соответствия качества фактически предоставляемых муниципальных услуг утверждённым стандартам качества предоставления муниципальных услуг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4.1.4. В случае, если при  анализе представленных субъектом проверки документов должностным лицом УпоИиЗО, уполномоченным на проведение документарной проверки, обнаружены нарушения законодательства Российской Федерации и Ярославской области, содержащего нормы о порядке использования, распоряжения и сохранности бюджетными и казенными учреждениями муниципального имущества, указанная информация доводится до сведения ответственного структурного подразделения для рассмотрения при утверждении отчетности в порядке, установленном постановлением Администрации Гаврилов-Ямского муниципального района. 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2. Оформление результатов фактической (выездной) проверки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1. По результатам фактической (выездной) проверки должностными лицами проверяющих органов, проводившими проверку, составляется и подписывается акт проверки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2.2. Срок составления акта проверки не должен превышать 7 рабочих дней со дня ее проведения.</w:t>
      </w:r>
    </w:p>
    <w:p>
      <w:pPr>
        <w:pStyle w:val="Normal"/>
        <w:autoSpaceDE w:val="false"/>
        <w:ind w:left="708" w:firstLine="1"/>
        <w:jc w:val="both"/>
        <w:rPr/>
      </w:pPr>
      <w:r>
        <w:rPr>
          <w:sz w:val="28"/>
          <w:szCs w:val="28"/>
        </w:rPr>
        <w:t>4.2.3. Форма акта проверки определяется проверяющим органом.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2.4. В акте в обязательном порядке должны указываться: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составления акта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 (лиц), проводившего (проводивших) проверку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наименование бюджетного или казенного учреждения  – субъекта проверки, должность представителя субъекта проверки, присутствовавшего при ее проведении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сведения о результатах проверки, о выявленных нарушениях требований нормативных правовых актов Российской Федерации и Ярославской области при осуществлении деятельности субъекта проверки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4.2.5. Акт фактической (выездной) проверки вручается уполномоченному должностному лицу субъекта проверки под расписку об ознакомлении или об отказе в ознакомлении с актом. В случае отказа уполномоченного должностного лица субъекта проверки дать указанную расписку, акт проверки направляется субъекту проверки посредством почтовой связи с уведомлением о вручении, которое приобщается к экземпляру акта проверяющего органа.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6. Бюджетное и казенное учреждение, проверка которых производилась, в случае несогласия с фактами и выводами, изложенными в акте проверки, в течение пятнадцати дней с даты получения акта проверки вправе представить проверяющему органу в письменной форме возражения в отношении акта проверки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проверяющему органу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7. По истечении пятнадцати дней с даты получения акта проверки субъектом проверки, руководителями проверяющих органов рассматривается акт проверки и возражения на акт проверки (в случае их поступления)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письменных возражений материалы проверки рассматриваются в присутствии уполномоченного должностного лица субъекта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ремени и месте рассмотрения материалов проверки субъект проверки извещается заблаговременно. Если уполномоченное должностное лицо субъекта проверки не явилось, то материалы проверки рассматриваются в его отсутствие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8. По итогам рассмотрения материалов проверки руководителем проверяющего органа утверждается акт фактической (выездной) проверки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9.   В случае выявления нарушения обязательных для исполнения требований или недостатков в деятельности субъекта проверки проверяющий орган направляют субъекту проверки предложения (предписания) об устранении выявленных нарушений с указанием сроков их исполнени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По результатам проверки руководителем проверяющего органа может быть также принято решение о направлении материалов проверки в суд, органы прокуратуры или иные правоохранительные органы по принадлежности, если в результате проверки получена информация о нарушении законодательства Российской Федерации, содержащем признаки противоправного деяни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10.  Субъект проверки, которому было направлено предложение (предписание), должен исполнить его в установленный срок и представить проверяющему органу отчет об исполнении предложения (предписания) с приложением подтверждающих исполнение документов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В случае если отчет об исполнении предложения (предписания) подтверждает факт его исполнения, проверяющий орган направляет в субъект проверки письмо о принятии отчета об исполнении предложения (предписания)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В случае, если субъект проверки не исполнил предложение (предписание) в установленный срок или отчет об исполнении предложения (предписания) не подтверждает факт исполнения предложения (предписания) проверяющим органом рассматривается вопрос о привлечении должностных лиц субъекта проверки, ответственных за выполнение предложения (предписания), к ответственности в порядке, установленном законодательством Российской Федерации и Ярославской области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.2.11. В случае, если указанные в пункте 4.2.9 нарушения, выявленные ответственным структурным подразделением при проведении им проверки без участия УпоИиЗО, связаны с порядком использования муниципальной собственности, распоряжения и сохранности субъектом проверки, действия учредителя, предусмотренные пунктами 4.2.9, 4.2.10 осуществляются во взаимодействии с УпоИиЗ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В случае, если указанные в пункте 4.2.9 нарушения, выявленные УпоИиЗО при проведении им проверки без участия ответственного структурного подразделения, связаны с деятельностью субъекта проверки, контролируемой ответственным структурным подразделением, действия УпоИиЗО, предусмотренные пунктами 4.2.9, 4.2.10 осуществляются во взаимодействии с ответственным структурным подразделением.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center"/>
        <w:rPr/>
      </w:pPr>
      <w:r>
        <w:rPr>
          <w:sz w:val="28"/>
          <w:szCs w:val="28"/>
        </w:rPr>
        <w:t>V. Итоги контроля за деятельностью бюджетных и казенных учреждений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5.1. Результаты контрольных мероприятий учитываются ответственным структурным подразделением при решении вопросов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 соответствии результатов деятельности бюджетного или казенного учреждения установленным  показателям деятельности и отсутствии выявленных в ходе контрольных мероприятий нарушений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 несоответствии результатов деятельности бюджетного или казенного учреждения установленным  показателям деятельности и выявленных в ходе контрольных мероприятий нарушениях,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 также определении вопросов дальнейшей деятельности бюджетного и казенного учреждения с учетом оценки степени выполнения установленных показателей деятельности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еорганизации учреждения, изменении типа учреждения или его ликвидации. 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5.2. Результаты контрольных мероприятий учитываются УпоИиЗО при решении вопросов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 принудительном изъятии муниципального имущества при наличии оснований, установленных законодательством Российской Федерации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 направлении ответственному структурному подразделению предложений о необходимости выполнения мероприятий по обеспечению сохранности муниципального имущества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б уточнении сведений, содержащихся в Реестре муниципальной собственности Гаврилов-Ямского муниципального района.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0" w:right="851" w:gutter="1418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0:00Z</dcterms:created>
  <dc:creator>Владелец</dc:creator>
  <dc:description/>
  <dc:language>en-US</dc:language>
  <cp:lastModifiedBy>1</cp:lastModifiedBy>
  <cp:lastPrinted>2011-03-28T15:56:00Z</cp:lastPrinted>
  <dcterms:modified xsi:type="dcterms:W3CDTF">2011-04-05T09:50:00Z</dcterms:modified>
  <cp:revision>2</cp:revision>
  <dc:subject/>
  <dc:title/>
</cp:coreProperties>
</file>