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7"/>
          <w:szCs w:val="27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района за 9 месяцев  2019 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1.10.2019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9 месяцев  2019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0.12.2018г.  №158 «О бюджете Гаврилов-Ямского муниципального района на 2019 год и на плановый период 2020-2021 годов»,  решениями Собрания представителей Гаврилов – Ямского муниципального района от 22.01.2019г. №168, 26.03.2019г. №182, 18.06.2019№196, № 199 от 22.08.2019  «О внесении изменений в решение Собрания представителей Гаврилов – Ямского муниципального района на 2019 год и на плановый период 2020-2021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756 789 949 рублей  или 74% годового плана, из них налоговые и неналоговые доходы 82 394 162  рубля  или 75% годового плана, безвозмездные перечисления  674 395 787 рублей  или 74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9 месяцев  2019 года составили 760 202 758  рублей или 74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 бюджета Гаврилов – Ямского муниципального района в сумме  3412 809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 муниципального района за 9 месяцев 2019 года (Приложения1-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1.10.2019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32:00Z</dcterms:created>
  <dc:creator>1</dc:creator>
  <dc:description/>
  <cp:keywords/>
  <dc:language>en-US</dc:language>
  <cp:lastModifiedBy>smto_3</cp:lastModifiedBy>
  <cp:lastPrinted>2019-11-01T08:04:00Z</cp:lastPrinted>
  <dcterms:modified xsi:type="dcterms:W3CDTF">2019-11-01T05:05:00Z</dcterms:modified>
  <cp:revision>4</cp:revision>
  <dc:subject/>
  <dc:title>Р Е Ш Е Н И Е</dc:title>
</cp:coreProperties>
</file>