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Приложение  6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7"/>
          <w:szCs w:val="27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от   31.10.2019     № 6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Источники </w:t>
      </w:r>
    </w:p>
    <w:p>
      <w:pPr>
        <w:pStyle w:val="Normal"/>
        <w:autoSpaceDE w:val="false"/>
        <w:jc w:val="center"/>
        <w:rPr/>
      </w:pPr>
      <w:r>
        <w:rPr>
          <w:sz w:val="27"/>
          <w:szCs w:val="27"/>
        </w:rPr>
        <w:t>финансирования дефицита бюджета по кодам классификации источников финансирования дефицита бюджета Гаврилов - Ямского муниципального района на 2019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1559"/>
        <w:gridCol w:w="1429"/>
        <w:gridCol w:w="98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кода бюджетной классифик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на 2019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2" w:leader="none"/>
                <w:tab w:val="center" w:pos="1335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-82" w:leader="none"/>
                <w:tab w:val="center" w:pos="1335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9 мес.</w:t>
            </w:r>
          </w:p>
          <w:p>
            <w:pPr>
              <w:pStyle w:val="Normal"/>
              <w:tabs>
                <w:tab w:val="clear" w:pos="708"/>
                <w:tab w:val="left" w:pos="-82" w:leader="none"/>
                <w:tab w:val="center" w:pos="1335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а</w:t>
            </w:r>
          </w:p>
          <w:p>
            <w:pPr>
              <w:pStyle w:val="Normal"/>
              <w:tabs>
                <w:tab w:val="clear" w:pos="708"/>
                <w:tab w:val="left" w:pos="-82" w:leader="none"/>
                <w:tab w:val="center" w:pos="1335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center" w:pos="1971" w:leader="none"/>
              </w:tabs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-нение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971" w:leader="none"/>
              </w:tabs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6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15 386 78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412 8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</w:tr>
      <w:tr>
        <w:trPr>
          <w:trHeight w:val="5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 016 741 1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56 789 94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</w:tr>
      <w:tr>
        <w:trPr>
          <w:trHeight w:val="6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2 01 05 02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 016 741 1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6 789 94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</w:tr>
      <w:tr>
        <w:trPr>
          <w:trHeight w:val="7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 016 741 1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6 789 94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</w:tr>
      <w:tr>
        <w:trPr>
          <w:trHeight w:val="8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 016 741 1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6 789 94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</w:tr>
      <w:tr>
        <w:trPr>
          <w:trHeight w:val="6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032 127 89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0 202 75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</w:tr>
      <w:tr>
        <w:trPr>
          <w:trHeight w:val="6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 032 127 89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0 202 75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</w:tr>
      <w:tr>
        <w:trPr>
          <w:trHeight w:val="6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 032 127 89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0 202 75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</w:tr>
      <w:tr>
        <w:trPr>
          <w:trHeight w:val="9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 032 127 89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0 202 75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</w:tr>
      <w:tr>
        <w:trPr>
          <w:trHeight w:val="8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источников внутреннего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15 386 78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412 8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3:11:00Z</dcterms:created>
  <dc:creator>Romanova</dc:creator>
  <dc:description/>
  <cp:keywords/>
  <dc:language>en-US</dc:language>
  <cp:lastModifiedBy>smto_3</cp:lastModifiedBy>
  <cp:lastPrinted>2019-10-17T07:46:00Z</cp:lastPrinted>
  <dcterms:modified xsi:type="dcterms:W3CDTF">2019-10-31T13:51:00Z</dcterms:modified>
  <cp:revision>4</cp:revision>
  <dc:subject/>
  <dc:title>Приложение       к решению Собрания представителей</dc:title>
</cp:coreProperties>
</file>