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внесения изменений в Генеральный 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еления и перевода категории зем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емельный участок площадью 49769 кв.м  с кад. № 76:04:082501:839,  расположенный по адресу: Ярославская область, Гаврилов-Ямский район, Плотинский сельский округ, район д. Петрунино в настоящее время имеет  категорию земель - земли сельскохозяйственного назнач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ткрытое акционерное общество Гаврилов-Ямский машиностроительный завод «Агат» (далее – Общество), собственник указанного земельного участка, реализует политику, направленную на создание, изготовление объектов оборонно-промышленного комплекса  Российской Федерации. С этим связана заинтересованность Обществом в использовании земельного участка для размещения промышленных объектов, а также для развития малой авиац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епосредственно граничащий земельный участок с кад. № 76:04:082501:371, расположенный по адресу: Ярославская область, Гаврилов-Ямский район, Плотинский с.о., район д. Петрунино, принадлежащий на праве аренды ООО «Комфорт», также был переведен из категории земель сельскохозяйственного назначения в земли промышленност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воему назначению земельный участок в настоящее время уже не используется для нужд сельского хозяйства и фактически не являются сельхозугодиями, в результате  чего воспроизводство плодородия земель является экономически невыгодным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адастровая стоимость земельного участка не превышает установленного  предела среднего уровня кадастровой стоимости по Гаврилов-Ямскому муниципальному райо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основании изложенного просим внести изменения в документы территориального планирования Великосельского сельского поселения в части отражения земельного участка как перспективного к переводу в категорию земель промышленности и перевести земельный участок с кад. № 76:04:082501:839 из категории земель сельскохозяйственного назначения в категорию земель «земли промышленности, энергетики, транспорта, связи, радиовещания, телевидения, информатики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ли для обеспечения космической деятельности, земли обороны, безопасности и земли иного специального назначен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4:34:00Z</dcterms:created>
  <dc:creator>ozo_3</dc:creator>
  <dc:description/>
  <cp:keywords/>
  <dc:language>en-US</dc:language>
  <cp:lastModifiedBy>ozo_2</cp:lastModifiedBy>
  <cp:lastPrinted>2016-11-08T08:48:00Z</cp:lastPrinted>
  <dcterms:modified xsi:type="dcterms:W3CDTF">2017-10-06T12:07:00Z</dcterms:modified>
  <cp:revision>3</cp:revision>
  <dc:subject/>
  <dc:title/>
</cp:coreProperties>
</file>