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9.2017</w:t>
        <w:tab/>
        <w:t xml:space="preserve">  № 1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4, 25, 28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 и на основании заявления ОАО ГМЗ «АГАТ» (ИНН 7616002417)  от 01.09.2017 №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внесения изменений в Генеральный план Великосельского сельского поселения в части внесения изменений в Карту функциональных зон Генерального плана Великосельского сельского поселения в отношении земельного участка с кадастровым номером 76:04:082501:839, расположенного по адресу: Ярославская область, Гаврилов-Ямский район, Плотинский сельский округ, район д.Петрунино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25.10.2017 в 10.00 часов по адресу: Ярославская область, Гаврилов-Ямский район, с.Великое, ул.Советская, д.30 (Администрация поселен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материал по проекту внесения изменений в Генеральный план Великосельского сельского поселения по адресу: Ярославская область, Гаврилов-Ямский район, с. Великое, ул.Советская, д.30 (Администрация поселения); на официальном сайте Администрации Гаврилов-Ямского муниципального района в информационно-телекоммуникационной сети Интернет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внесения изменений в Генеральный план Великосель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152240, Ярославская область, г. Гаврилов-Ям, ул. Кирова, д.1а (4-й этаж)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подготовить проект протокола о результатах публичных слушаний в срок до 30.10.2017 с учётом предложений и замечаний по проекту внесения изменений в Генеральный план Великосель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Опубликовать настоящее постановление в районной газете «Гаврилов-Ямский вестник» и разместить на официальном сайте Администрации Гаврилов-Ямского муниципального района в информационно-телекоммуникационной сети Интернет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В.И.Серебряков</w:t>
      </w:r>
    </w:p>
    <w:p>
      <w:pPr>
        <w:pStyle w:val="3"/>
        <w:shd w:fill="auto" w:val="clear"/>
        <w:spacing w:before="0" w:after="0"/>
        <w:ind w:right="4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3" w:before="240" w:after="24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7:00Z</dcterms:created>
  <dc:creator>1</dc:creator>
  <dc:description/>
  <cp:keywords/>
  <dc:language>en-US</dc:language>
  <cp:lastModifiedBy>Smto_3</cp:lastModifiedBy>
  <cp:lastPrinted>2017-09-19T10:17:00Z</cp:lastPrinted>
  <dcterms:modified xsi:type="dcterms:W3CDTF">2017-09-19T07:20:00Z</dcterms:modified>
  <cp:revision>3</cp:revision>
  <dc:subject/>
  <dc:title>Проект</dc:title>
</cp:coreProperties>
</file>