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сполнении бюджета Гаврилов – Ямского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9 месяцев 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3.10.2014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9 месяцев  2014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9.12.2013г. №45 «О бюджете Гаврилов – Ямского муниципального района на 2014 год и на плановый период 2015-2016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689 206 305 рублей  или 72% годового плана, из них собственные доходы 63 640 503 рубля или 75% годового плана, безвозмездные перечисления  625 565 802 рубля  или 72% годового план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отношению к соответствующему периоду прошлого года общий объем доходов увеличился на 8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9 месяцев 2014 года составили 668 116 754 рубля  или 70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социально- культурной сферы составили 573 933 723 рубля  или  86% всех расходов бюджета муниципального района. 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Гаврилов – Ямского  муниципального района за 9 месяцев 2014 года  (приложения1-8)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официально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</w:t>
        <w:tab/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14 № 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32:00Z</dcterms:created>
  <dc:creator>1</dc:creator>
  <dc:description/>
  <cp:keywords/>
  <dc:language>en-US</dc:language>
  <cp:lastModifiedBy>Пользователь7</cp:lastModifiedBy>
  <cp:lastPrinted>2014-10-28T09:48:00Z</cp:lastPrinted>
  <dcterms:modified xsi:type="dcterms:W3CDTF">2014-10-28T11:54:00Z</dcterms:modified>
  <cp:revision>10</cp:revision>
  <dc:subject/>
  <dc:title>Р Е Ш Е Н И Е</dc:title>
</cp:coreProperties>
</file>