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Приложение 7 к решению </w:t>
      </w:r>
    </w:p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23.10.2014  № 31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9 месяцев 201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4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9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3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5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9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128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Расходы на реализацию мероприятий на развитие органов местного самоуправления на территории Ярославской области (по обращениям депутат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4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4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4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0:00Z</dcterms:created>
  <dc:creator>.</dc:creator>
  <dc:description/>
  <cp:keywords/>
  <dc:language>en-US</dc:language>
  <cp:lastModifiedBy>Пользователь7</cp:lastModifiedBy>
  <cp:lastPrinted>2013-11-05T16:35:00Z</cp:lastPrinted>
  <dcterms:modified xsi:type="dcterms:W3CDTF">2014-10-28T05:50:00Z</dcterms:modified>
  <cp:revision>7</cp:revision>
  <dc:subject/>
  <dc:title>Приложение к решению</dc:title>
</cp:coreProperties>
</file>