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  внесении  изменений в решение Собрания представителей Гаврилов-Ямского муниципального района от 18.12.2014г.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4.09.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 № 2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аврилов – Ямского муниципального района от 18.12.2014 № 38 «О бюджете Гаврилов – 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rPr>
          <w:sz w:val="26"/>
          <w:szCs w:val="26"/>
        </w:rPr>
      </w:pPr>
      <w:r>
        <w:rPr>
          <w:sz w:val="26"/>
          <w:szCs w:val="26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.1. Общий объем прогнозируемых доходов бюджета Гаврилов-Ямского муниципального района в сумме 1 034 247 661 рубл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.2. Общий объем расходов бюджета  Гаврилов-Ямского муниципального района в сумме 1 034 247 661 рубль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Общий объем дефицита бюджета муниципального района в сумме 0 рублей.»</w:t>
        <w:tab/>
      </w:r>
    </w:p>
    <w:p>
      <w:pPr>
        <w:pStyle w:val="Normal"/>
        <w:ind w:left="6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я 2,5,7,11,15,16 изложить в редакции приложении   1, 2, 3, 4, 5 ,6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Решение опубликовать в районной массовой газете «Гаврилов – 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ешение вс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4250</wp:posOffset>
            </wp:positionH>
            <wp:positionV relativeFrom="paragraph">
              <wp:posOffset>3124200</wp:posOffset>
            </wp:positionV>
            <wp:extent cx="792480" cy="6858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6"/>
          <w:szCs w:val="26"/>
        </w:rPr>
        <w:t>от 24.09.2015 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41:00Z</dcterms:created>
  <dc:creator>1</dc:creator>
  <dc:description/>
  <cp:keywords/>
  <dc:language>en-US</dc:language>
  <cp:lastModifiedBy>Smto_3</cp:lastModifiedBy>
  <cp:lastPrinted>2015-09-29T10:06:00Z</cp:lastPrinted>
  <dcterms:modified xsi:type="dcterms:W3CDTF">2015-09-29T07:11:00Z</dcterms:modified>
  <cp:revision>9</cp:revision>
  <dc:subject/>
  <dc:title>Р Е Ш Е Н И Е</dc:title>
</cp:coreProperties>
</file>