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24.09.2015  № 34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5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 546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 4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2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6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7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1  0502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434 1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040 3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40 3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40 3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393 7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6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2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 8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4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4 06025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79 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4 06025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79 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 1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 2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2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9 701 4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9 701 4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 229 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 8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999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7 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202 01999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467 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 190 7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бюджетам 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4 5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бюджетам муниципальных районов 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4 5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бюджетам муниципальных районов 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4 5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718 8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718 8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718 8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33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33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733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043 5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043 5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418 5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30 0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88 4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855 2 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984 4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984 4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 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6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выполнение органами местного самоуправления муниципальных образований Ярославской области полномочий по организации тепл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8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 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1 7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6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благоустройство и реставрацию воинских захоронений и военно – мемориальн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61 9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0 02999 05 207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 технической базы образовательных организац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7 8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2999 05 204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я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8 082 7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60 2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60 2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60 2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4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 301 4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 301 4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233 9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и проведение мероприятий по отлову, временной изоляции, умерщвлению  безнадзорных животных и утилизации их тру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4 2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89 3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 2 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 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310 2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1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6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4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 0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825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рганизацию образовательного процесса в дошкольных образовательных организац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 8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8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592 2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22 0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 2 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98 7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09 8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09 8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7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i/>
              </w:rPr>
              <w:t>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5 8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25 8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9 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мероприятий в рамках ведомственной целевой программы Социальная поддержка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4 247 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29:00Z</dcterms:created>
  <dc:creator>Romanova</dc:creator>
  <dc:description/>
  <cp:keywords/>
  <dc:language>en-US</dc:language>
  <cp:lastModifiedBy>Smto_3</cp:lastModifiedBy>
  <cp:lastPrinted>2015-09-29T08:37:00Z</cp:lastPrinted>
  <dcterms:modified xsi:type="dcterms:W3CDTF">2015-09-29T05:37:00Z</dcterms:modified>
  <cp:revision>3</cp:revision>
  <dc:subject/>
  <dc:title>Приложение  1</dc:title>
</cp:coreProperties>
</file>