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9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19.12.2013  № 46 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3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4 и 2015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3 год и на плановый период 2014 и 2015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36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80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</w:rPr>
              <w:t>На 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4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35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35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муниципального  долга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3 году и в плановом периоде 2014 и 2015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 2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5 55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 55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555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5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6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42 1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32 9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317 362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01 807 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2 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 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 3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 807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542 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432 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317 3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201 807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5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6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27:00Z</dcterms:created>
  <dc:creator>Галаничева Л.В.</dc:creator>
  <dc:description/>
  <cp:keywords/>
  <dc:language>en-US</dc:language>
  <cp:lastModifiedBy>Smto_3</cp:lastModifiedBy>
  <cp:lastPrinted>2013-12-12T10:37:00Z</cp:lastPrinted>
  <dcterms:modified xsi:type="dcterms:W3CDTF">2014-01-13T05:27:00Z</dcterms:modified>
  <cp:revision>2</cp:revision>
  <dc:subject/>
  <dc:title>Программа</dc:title>
</cp:coreProperties>
</file>