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/>
        <w:t xml:space="preserve">Приложение 4 к решению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            Собрания представителей</w:t>
      </w:r>
    </w:p>
    <w:p>
      <w:pPr>
        <w:pStyle w:val="Normal"/>
        <w:ind w:left="5664" w:firstLine="708"/>
        <w:rPr/>
      </w:pPr>
      <w:r>
        <w:rPr/>
        <w:t>от    13. 12.2013    №</w:t>
      </w:r>
      <w:r>
        <w:rPr>
          <w:i/>
        </w:rPr>
        <w:t xml:space="preserve">  </w:t>
      </w:r>
      <w:r>
        <w:rPr/>
        <w:t>46</w:t>
      </w:r>
    </w:p>
    <w:p>
      <w:pPr>
        <w:pStyle w:val="Normal"/>
        <w:ind w:left="5664" w:firstLine="708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5664" w:firstLine="708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b/>
        </w:rPr>
        <w:t>субсидии поселениям Гаврилов-Ямского района на 2013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Субсидия на улучшение жилищных условий граждан, проживающих в сельской местности на территории Ярославской области, в том числе молодых семей и молодых специалистов, за счет средств областного бюджета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Уточненный план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2013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346 8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 22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30 187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405 207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 xml:space="preserve">Субсидия на финансирование дорожного хозяйства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Уточненный план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2013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718 275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95 25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88 949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56 507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62 84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 921 821</w:t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Субсидия на реализацию мероприятий областной целевой программы "Комплексная программа модернизации  и реформирования жилищно-коммунального хозяйства Ярославской области" в части строительства и реконструкции объектов теплоснабжения и газификации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Уточненный план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2013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1 000 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823 949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204 94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Субсидия на реализацию мероприятий областной целевой программы  "Обращение с твердыми бытовыми отходами на территории Ярославской области" в части модернизации инфраструктуры в сфере обращения с твердыми бытовыми отходам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Уточненный план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2013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5. </w:t>
      </w:r>
      <w:r>
        <w:rPr>
          <w:b/>
          <w:iCs/>
        </w:rPr>
        <w:t xml:space="preserve">Субсидия на реализацию мероприятий по строительству и реконструкции  объектов водоснабжения и водоотведения  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Уточненный план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13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4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4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8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856 4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389 0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ab/>
        <w:t xml:space="preserve">6. </w:t>
      </w:r>
      <w:r>
        <w:rPr>
          <w:b/>
          <w:bCs/>
        </w:rPr>
        <w:t xml:space="preserve">Субсидия на реализацию  подпрограммы "Государственная поддержка молодых семей Ярославской области в приобретении (строительстве) жилья"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Уточненный план 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2013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106 646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7 531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7 531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7 061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7 531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 846 3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7. Субсидия на реализацию подпрограммы  "Государственная поддержка граждан, проживающих на территории Ярославской области в сфере ипотечного жилищного кредитования"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701"/>
      </w:tblGrid>
      <w:tr>
        <w:trPr>
          <w:trHeight w:val="1030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Уточненный план 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2013 год (руб.)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 00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 0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 Субсидия на оплату труда работников сферы культуры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Уточненный план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2013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 68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 2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 3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 03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 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3 210</w:t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9. Субсидия  на частичную компенсацию расходов, связанных с выполнением полномочий по теплоснабжению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Уточненный план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2013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500 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 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00 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687 0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0. Субсидия на проведение мероприятий по повышению энергоэффективности в муниципальных районах в рамках ОЦП "Энергосбережение и повышение энергоэффективности в ЯО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Уточненный план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2013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 373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 204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501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 106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 531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 715</w:t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1.</w:t>
      </w:r>
      <w:r>
        <w:rPr>
          <w:b/>
          <w:bCs/>
        </w:rPr>
        <w:t xml:space="preserve"> Субсидия на поддержку  муниципальных программ развития субъектов малого и среднего предпринимательства, включенных в перечень  монопрофильных муниципальных образований с высокой степенью проявление кризисной ситуации социально-экономической сферы и (или) находящихся в зоне повышенной степени рис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701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Уточненный план 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2013 год (руб.)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 776 504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 776 504</w:t>
            </w:r>
          </w:p>
        </w:tc>
      </w:tr>
    </w:tbl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b/>
        </w:rPr>
        <w:t>12 . Субсидия на обеспечение мероприятий по капитальному ремонту многоквартирных домов и переселения граждан из аварийного жилищного фонда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701"/>
      </w:tblGrid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Уточненный план 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2013 год (руб.)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 890 348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 159 354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 049 702</w:t>
            </w:r>
          </w:p>
        </w:tc>
      </w:tr>
    </w:tbl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13. Субсидия на реализацию мероприятий ОЦП "Доступная среда" в сфере культуры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701"/>
      </w:tblGrid>
      <w:tr>
        <w:trPr>
          <w:trHeight w:val="1030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Уточненный план 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2013 год (руб.)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00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000</w:t>
            </w:r>
          </w:p>
        </w:tc>
      </w:tr>
    </w:tbl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14. Субсидия на реализацию мероприятий областной целевой программы "Развитие материально-технической базы физической культуры и спорта Ярославской области"   в части обустройства плоскостных спортивных сооружений в муниципальных образованиях области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701"/>
      </w:tblGrid>
      <w:tr>
        <w:trPr>
          <w:trHeight w:val="1030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Уточненный план 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2013 год (руб.)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9 714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9 714</w:t>
            </w:r>
          </w:p>
        </w:tc>
      </w:tr>
    </w:tbl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15. Субсидия на оснащение системами пожарной безопасности и текущий ремонт муниципальных учреждений культуры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701"/>
      </w:tblGrid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Уточненный план 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2013 год (руб.)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 000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0 000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 000</w:t>
            </w:r>
          </w:p>
        </w:tc>
      </w:tr>
    </w:tbl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/>
      </w:pPr>
      <w:r>
        <w:rPr>
          <w:b/>
        </w:rPr>
        <w:t>16. Субсидия на реализацию мероприятий ВЦП департамента культурыЯО в части капитального ремонтамуниципальных учреждений культуры</w:t>
      </w:r>
      <w:r>
        <w:rPr/>
        <w:t xml:space="preserve">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701"/>
      </w:tblGrid>
      <w:tr>
        <w:trPr>
          <w:trHeight w:val="1030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Уточненный план 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2013 год (руб.)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00 00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00 000</w:t>
            </w:r>
          </w:p>
        </w:tc>
      </w:tr>
    </w:tbl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5:22:00Z</dcterms:created>
  <dc:creator>Кириллова А.И.</dc:creator>
  <dc:description/>
  <cp:keywords/>
  <dc:language>en-US</dc:language>
  <cp:lastModifiedBy>Smto_3</cp:lastModifiedBy>
  <cp:lastPrinted>2014-01-13T09:30:00Z</cp:lastPrinted>
  <dcterms:modified xsi:type="dcterms:W3CDTF">2014-01-13T06:31:00Z</dcterms:modified>
  <cp:revision>6</cp:revision>
  <dc:subject/>
  <dc:title>Приложение 7 к решению</dc:title>
</cp:coreProperties>
</file>