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3"/>
        <w:gridCol w:w="6195"/>
        <w:gridCol w:w="2312"/>
      </w:tblGrid>
      <w:tr>
        <w:trPr>
          <w:trHeight w:val="290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Приложение №5            </w:t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№ 87      от  29 февраля 2011г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0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Перечень главных распорядителей и распорядителей средств бюджета  Шопшинского сельского  поселения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583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, распорядителя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ведомственой классификации</w:t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  Шопшинского сельского  поселения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>
          <w:trHeight w:val="617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5:39:00Z</dcterms:created>
  <dc:creator>Toshiba</dc:creator>
  <dc:description/>
  <cp:keywords/>
  <dc:language>en-US</dc:language>
  <cp:lastModifiedBy>Мальцева</cp:lastModifiedBy>
  <cp:lastPrinted>2012-02-27T11:35:00Z</cp:lastPrinted>
  <dcterms:modified xsi:type="dcterms:W3CDTF">2012-02-27T08:35:00Z</dcterms:modified>
  <cp:revision>19</cp:revision>
  <dc:subject/>
  <dc:title/>
</cp:coreProperties>
</file>