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Приложение № 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>от   29 февраля  2012г  № 8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оры поступлений </w:t>
      </w:r>
    </w:p>
    <w:p>
      <w:pPr>
        <w:pStyle w:val="Normal"/>
        <w:jc w:val="center"/>
        <w:rPr/>
      </w:pPr>
      <w:r>
        <w:rPr/>
        <w:t xml:space="preserve">в бюджет Шопшинского сельского поселения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10"/>
        <w:gridCol w:w="601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</w:tr>
      <w:tr>
        <w:trPr>
          <w:trHeight w:val="59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9045 10 0000 120 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рочие поступления от использования имущества,       находящегося   в  собственности      поселений      (за исключением  имущества  муниципальных бюджетных и  автономных   учреждений,   а   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мущества   муниципальных   унитарных предприятий, в том числе казенных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202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6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строительство и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5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 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3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19 0500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Toshiba</dc:creator>
  <dc:description/>
  <cp:keywords/>
  <dc:language>en-US</dc:language>
  <cp:lastModifiedBy>Мальцева</cp:lastModifiedBy>
  <cp:lastPrinted>2012-02-27T11:35:00Z</cp:lastPrinted>
  <dcterms:modified xsi:type="dcterms:W3CDTF">2012-02-27T08:36:00Z</dcterms:modified>
  <cp:revision>23</cp:revision>
  <dc:subject/>
  <dc:title>                                                                                     Приложение № 4</dc:title>
</cp:coreProperties>
</file>