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8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 29 февраля  2012г    № 8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2 год по главным распорядителям,  целевым статьям и видам расходов бюджетов Российской Федерации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850"/>
        <w:gridCol w:w="1276"/>
        <w:gridCol w:w="992"/>
        <w:gridCol w:w="1134"/>
      </w:tblGrid>
      <w:tr>
        <w:trPr>
          <w:trHeight w:val="4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643 50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0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1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0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000</w:t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0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80</w:t>
            </w:r>
          </w:p>
        </w:tc>
      </w:tr>
      <w:tr>
        <w:trPr>
          <w:trHeight w:val="3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9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топливно-энергетиче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31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657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657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ЦП «Развитие сети автомобильных дорог общего пользования местного значения Гаврилов-Ямского М.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73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73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000</w:t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3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66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6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1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16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16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87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7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93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564</w:t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89</w:t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П «Чистая вода Яросла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900</w:t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9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28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28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окружающей среды и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61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дение мероприятий 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8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39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1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6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9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9000</w:t>
            </w:r>
          </w:p>
        </w:tc>
      </w:tr>
      <w:tr>
        <w:trPr>
          <w:trHeight w:val="2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9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межбюджетные трансферты  бюджетам субъектов РФ и муниципальных образований общего харак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34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034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4034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2-03-02T10:37:00Z</cp:lastPrinted>
  <dcterms:modified xsi:type="dcterms:W3CDTF">2012-03-02T07:38:00Z</dcterms:modified>
  <cp:revision>109</cp:revision>
  <dc:subject/>
  <dc:title/>
</cp:coreProperties>
</file>