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2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   29 февраля  2012г   №87</w:t>
      </w:r>
    </w:p>
    <w:p>
      <w:pPr>
        <w:pStyle w:val="TextBody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огнозируемые доходы  бюджета  Шопшинского сельского поселения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плановый период 2013 и 2014 годов в соответствии с классификацией доходов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руб.                                 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992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9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00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4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4 06000 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3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5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9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2-02-27T11:19:00Z</cp:lastPrinted>
  <dcterms:modified xsi:type="dcterms:W3CDTF">2012-02-27T08:20:00Z</dcterms:modified>
  <cp:revision>73</cp:revision>
  <dc:subject/>
  <dc:title/>
</cp:coreProperties>
</file>