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8270</wp:posOffset>
            </wp:positionH>
            <wp:positionV relativeFrom="paragraph">
              <wp:posOffset>-15240</wp:posOffset>
            </wp:positionV>
            <wp:extent cx="490220" cy="5626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                                 </w:t>
      </w:r>
    </w:p>
    <w:p>
      <w:pPr>
        <w:pStyle w:val="Normal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21.03.2016 № 255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Об утверждении промежуточного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квидационного баланса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БУ Плещеевская НОШ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63 Гражданского кодекса Российской Федерации и на основании постановления Администрации Гаврилов-Ямского муниципального района от 29.06.2015 № 789 «О ликвидации Муниципального образовательного бюджетного учреждения Плещеевская начальная общеобразовательная школа»,  руководствуясь ст.26 Устава Гаврилов-Ямского муниципального района,  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>Утвердить промежуточный ликвидационный баланс МОБУ Плещеевская НОШ (далее промежуточный баланс) по состоянию на 16.02.2016</w:t>
      </w:r>
      <w:r>
        <w:rPr>
          <w:bCs/>
          <w:color w:val="FF0000"/>
          <w:sz w:val="28"/>
          <w:szCs w:val="28"/>
        </w:rPr>
        <w:t xml:space="preserve">  </w:t>
      </w:r>
      <w:r>
        <w:rPr>
          <w:bCs/>
          <w:sz w:val="28"/>
          <w:szCs w:val="28"/>
        </w:rPr>
        <w:t>(Приложение)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>Председателю ликвидационной комиссии Хомяковой Н.Н. представить промежуточный баланс в Межрайонную инспекцию Федеральной налоговой службы № 7 по Ярославской области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начальника Управления образования Администрации Гаврилов-Ямского муниципального района Хайданова В.Ю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становление разместить на  официальном сайте Администрации Гаврилов-Ямского муниципального района Ярославской области в сети Интернет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становление вступает в силу с момента подписа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6168" w:leader="none"/>
        </w:tabs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993" w:leader="none"/>
          <w:tab w:val="left" w:pos="6168" w:leader="none"/>
        </w:tabs>
        <w:jc w:val="both"/>
        <w:rPr/>
      </w:pPr>
      <w:r>
        <w:rPr>
          <w:sz w:val="28"/>
          <w:szCs w:val="28"/>
        </w:rPr>
        <w:t>муниципального района</w:t>
        <w:tab/>
        <w:tab/>
        <w:t>В.И.Серебряков</w:t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45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2:40:00Z</dcterms:created>
  <dc:creator>IRA</dc:creator>
  <dc:description/>
  <cp:keywords/>
  <dc:language>en-US</dc:language>
  <cp:lastModifiedBy>Smto_3</cp:lastModifiedBy>
  <cp:lastPrinted>2016-03-21T13:51:00Z</cp:lastPrinted>
  <dcterms:modified xsi:type="dcterms:W3CDTF">2016-03-21T12:40:00Z</dcterms:modified>
  <cp:revision>2</cp:revision>
  <dc:subject/>
  <dc:title/>
</cp:coreProperties>
</file>