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20" w:leader="none"/>
        </w:tabs>
        <w:ind w:left="4956" w:hanging="0"/>
        <w:rPr/>
      </w:pPr>
      <w:r>
        <w:rPr>
          <w:i/>
          <w:sz w:val="20"/>
        </w:rPr>
        <w:t xml:space="preserve">                                                   </w:t>
      </w:r>
      <w:r>
        <w:rPr>
          <w:i/>
          <w:sz w:val="20"/>
        </w:rPr>
        <w:t>Приложение  1</w:t>
      </w:r>
    </w:p>
    <w:p>
      <w:pPr>
        <w:pStyle w:val="Normal"/>
        <w:ind w:left="4956" w:hanging="0"/>
        <w:rPr/>
      </w:pPr>
      <w:r>
        <w:rPr>
          <w:i/>
          <w:sz w:val="20"/>
        </w:rPr>
        <w:t xml:space="preserve">                                         </w:t>
      </w:r>
      <w:r>
        <w:rPr>
          <w:i/>
          <w:sz w:val="20"/>
        </w:rPr>
        <w:t>к Решению Муниципального Совета</w:t>
      </w:r>
    </w:p>
    <w:p>
      <w:pPr>
        <w:pStyle w:val="Normal"/>
        <w:ind w:left="4956" w:hanging="0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</w:t>
      </w:r>
      <w:r>
        <w:rPr>
          <w:i/>
          <w:sz w:val="20"/>
        </w:rPr>
        <w:t>от 09 сентября  2011г      № 68</w:t>
      </w:r>
    </w:p>
    <w:p>
      <w:pPr>
        <w:pStyle w:val="TextBody"/>
        <w:rPr/>
      </w:pPr>
      <w:r>
        <w:rPr/>
        <w:t xml:space="preserve">      </w:t>
      </w:r>
      <w:r>
        <w:rPr/>
        <w:t xml:space="preserve">Прогнозируемые доходы  бюджета  Шопшинского сельского поселения </w:t>
      </w:r>
    </w:p>
    <w:p>
      <w:pPr>
        <w:pStyle w:val="TextBody"/>
        <w:rPr/>
      </w:pPr>
      <w:r>
        <w:rPr/>
        <w:t xml:space="preserve">       </w:t>
      </w:r>
      <w:r>
        <w:rPr/>
        <w:t xml:space="preserve">на 2011 год  и на плановый  период 2012 и 2013 годов в соответствии </w:t>
      </w:r>
    </w:p>
    <w:p>
      <w:pPr>
        <w:pStyle w:val="TextBody"/>
        <w:rPr/>
      </w:pPr>
      <w:r>
        <w:rPr/>
        <w:t xml:space="preserve">            </w:t>
      </w:r>
      <w:r>
        <w:rPr/>
        <w:t>с классификацией доходов  бюджетов Российской Федерации.</w:t>
      </w:r>
    </w:p>
    <w:p>
      <w:pPr>
        <w:pStyle w:val="TextBody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b w:val="false"/>
          <w:i/>
          <w:sz w:val="20"/>
          <w:szCs w:val="20"/>
        </w:rPr>
        <w:t xml:space="preserve">Тыс.руб.                                  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804"/>
        <w:gridCol w:w="127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Ф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0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9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1 00000 00 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82 1 01 0200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2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1 статьи 224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182  1 01 02021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2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2 1 01 02022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и полученных физическими лицами, зарегистрированными в качестве индивидуальных  предпринимателей, частных нотариусов и других лиц, занимающихся частной практи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5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01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6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00 0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2 1 06 01030 1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0</w:t>
            </w:r>
          </w:p>
        </w:tc>
      </w:tr>
      <w:tr>
        <w:trPr>
          <w:trHeight w:val="2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00 0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2 1 06 06013 1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налог, взимаемый по ставкам, установленным в соответствии с  подпунктом 1 пункта 1 статьи 394 Налогового кодекса РФ,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2 1 06 06023 1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Земельный налог, взимаемый по ставкам, установленным в соответствии с  подпунктом 2 пункта 1 статьи 394 Налогового кодекса РФ,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6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9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4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9 0405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емельный налог ( по обязательствам, возникшим до 1 января 2006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2 1 09 04050 1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Земельный налог ( по обязательствам до 01.01.2006г.), мобилизуемый на территории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 1 11 05010 0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68 1 11 05010 1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 1 11 09000 0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6 1 11 09045 1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1 14 00000 00 0000 000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68 1 14 06000  00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68 1 14 06010 00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868 1 14 06014 10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2 00 00000 00 0000 000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3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2 02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52 2 02 01000 0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субъектов РФ и муниципальным образова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52 2 02 01001 0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852 2 02 01001 10 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тации  бюджетам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0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852 2 02 01001 10 1002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тация  на выравнивание бюджетной обеспеченности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852 2 02 01003 10 1004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6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 2 02 02000 0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 2 02 02041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 бюджетам поселений на строительство и модернизацию автомобильных дорог общего пользования, в том числе дорог в поселениях( за исключением дорог федерального зна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856 2 02 02041 10 2011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убсидия на финансирование дорож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highlight w:val="yellow"/>
              </w:rPr>
              <w:t>30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 2 02 02085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   бюджетам    поселений    на      осуществление      мероприятий       по</w:t>
            </w:r>
          </w:p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беспечению жильем  граждан  Российской Федерации,   проживающих   в  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9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6 2 02 02085 10 2004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убсидия на проведение мероприятий по улучшению жилищных условий граждан Российской Федерации, проживающих в сельской местности в части облас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  <w:t>45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6 2 02 02085 10 2054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убсидия на проведение мероприятий по улучшению жилищных условий граждан Российской Федерации, проживающих сельской местности, в рамках областной целевой программы «Развитие агропромышленного комплекса и сельских территорий Ярославской области» в части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  <w:t>33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 2 02 03000 0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856 2 02 03015 10 3001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04000 0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 2 02 04014 0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6 2 02 04014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highlight w:val="yellow"/>
              </w:rPr>
              <w:t>255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56  2 02 04999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6  2 02 04999 10 4005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жбюджетные трансферты на обеспечение равной доступности жилищно-коммунальных услуг дл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9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856 2 02 04999 10 4009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жбюджетные трансферты на реализацию областной целевой программы «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highlight w:val="yellow"/>
              </w:rPr>
              <w:t>9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 2  07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6 2 07 0500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highlight w:val="yellow"/>
              </w:rPr>
              <w:t>8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 3 00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 предпринимательской и иной приносящей 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 3 02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НОЧНЫЕ ПРОДАЖИ ТОВАРОВ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 3 02 01000 00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6 3 02 01050 10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43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91" w:right="567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9:17:00Z</dcterms:created>
  <dc:creator>Your User Name</dc:creator>
  <dc:description/>
  <cp:keywords/>
  <dc:language>en-US</dc:language>
  <cp:lastModifiedBy>Мальцева</cp:lastModifiedBy>
  <cp:lastPrinted>2011-09-09T15:40:00Z</cp:lastPrinted>
  <dcterms:modified xsi:type="dcterms:W3CDTF">2011-09-09T11:40:00Z</dcterms:modified>
  <cp:revision>78</cp:revision>
  <dc:subject/>
  <dc:title/>
</cp:coreProperties>
</file>