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-142" w:hanging="335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32"/>
        </w:rPr>
        <w:t xml:space="preserve">Муниципальный Совет Шопш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от   09 сентября  2011 года                                                                                            № 68</w:t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b/>
          <w:szCs w:val="24"/>
        </w:rPr>
        <w:t>О внесении изменений в Решение Муниципального Совета</w:t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rFonts w:eastAsia="Bookman Old Style"/>
          <w:b/>
          <w:szCs w:val="24"/>
        </w:rPr>
        <w:t xml:space="preserve"> </w:t>
      </w:r>
      <w:r>
        <w:rPr>
          <w:rStyle w:val="Emphasis"/>
          <w:b/>
          <w:szCs w:val="24"/>
        </w:rPr>
        <w:t xml:space="preserve">от 23.12.2010г.№ 52 «О   бюджете Шопшинского сельского </w:t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b/>
          <w:szCs w:val="24"/>
        </w:rPr>
        <w:t>поселения  на 2011 год и на плановый   период 2012 и 2013 годов».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  </w:t>
      </w:r>
    </w:p>
    <w:p>
      <w:pPr>
        <w:pStyle w:val="Normal"/>
        <w:shd w:fill="FFFFFF" w:val="clear"/>
        <w:spacing w:lineRule="exact" w:line="278"/>
        <w:ind w:left="91" w:hanging="0"/>
        <w:jc w:val="both"/>
        <w:rPr/>
      </w:pPr>
      <w:r>
        <w:rPr>
          <w:rFonts w:cs="Times New Roman" w:ascii="Times New Roman" w:hAnsi="Times New Roman"/>
          <w:i w:val="false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szCs w:val="24"/>
        </w:rPr>
        <w:t>,  Уставом Шопшинского сельского поселения и  Положением  «О бюджетном процессе в Шопшинском сельском поселении»  Муниципальный Совет Шопшинского сельского поселения РЕШИЛ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ind w:left="852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ind w:left="852" w:hanging="0"/>
        <w:rPr/>
      </w:pPr>
      <w:r>
        <w:rPr>
          <w:rFonts w:cs="Times New Roman" w:ascii="Times New Roman" w:hAnsi="Times New Roman"/>
          <w:i w:val="false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Cs w:val="24"/>
        </w:rPr>
        <w:t>С</w:t>
      </w:r>
      <w:r>
        <w:rPr>
          <w:rFonts w:cs="Times New Roman" w:ascii="Times New Roman" w:hAnsi="Times New Roman"/>
          <w:i w:val="false"/>
          <w:szCs w:val="24"/>
        </w:rPr>
        <w:t xml:space="preserve">татью 1 Решения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изложить в следующей редакции: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Cs w:val="24"/>
        </w:rPr>
        <w:t>1.1. Утвердить основные характеристики бюджета Шопшинского сельского поселения на 2011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в сумме 1443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в сумме 14434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в сумме 0 тыс. 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7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7"/>
          <w:szCs w:val="24"/>
        </w:rPr>
        <w:t xml:space="preserve">2. В приложении 1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 к настоящему решению: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2.1.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Добавить строку с КБК 856 2 02 02085 10 2004 151</w:t>
        <w:tab/>
        <w:t>«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» с цифрами «452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2.2. Добавить строку с КБК 856 2 02 02085 10 2054 151</w:t>
        <w:tab/>
        <w:t>«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» с цифрами «339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3. Добавить строку с КБК 856 2 07 05000 10 0000 180</w:t>
        <w:tab/>
        <w:t>«Прочие безвозмездные поступления в бюджеты поселений» с цифрами «82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4.В строке с КБК 856 2 02 02041 10 2011 151</w:t>
        <w:tab/>
        <w:t>«Субсидия на финансирование дорожного хозяйства»   цифры «320» заменить на «306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5. В строке с КБК 856  2 02 04014 10 0000 151</w:t>
        <w:tab/>
        <w:t>«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 цифры «124» заменить на «2552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6. Заменить строку с КБК 856 2 02 02999 10 2031 151 «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на строку с КБК 856  2 02 04999 10 4009 151 «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 и  цифры «67» заменить на «90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i w:val="false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szCs w:val="24"/>
        </w:rPr>
        <w:t xml:space="preserve">В приложении 2 </w:t>
      </w:r>
      <w:r>
        <w:rPr>
          <w:rFonts w:cs="Times New Roman" w:ascii="Times New Roman" w:hAnsi="Times New Roman"/>
          <w:b w:val="false"/>
          <w:i w:val="false"/>
          <w:szCs w:val="24"/>
        </w:rPr>
        <w:t>к настоящему решени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3.1. В разделе 0113 «Другие общегосударственные вопросы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93,5» заменить цифрами «206,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2. В разделе 0310 «Обеспечение пожарной безопасности»   цифры «155» заменить цифрами «117,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3. В разделе 0402 «Топливно-энергетический комплекс» цифры «503» заменить цифрами «418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4. В разделе 0501 «Жилищное хозяйство»   цифры «386» заменить цифрами «246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5. В разделе 0503 «Благоустройство»   цифры «2139» заменить цифрами «2071,4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6. В разделе 0801 «Культура»   цифры «1870» заменить цифрами «2145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7. В разделе 1003 «Социальное обеспечение  населения»  цифры «97» заменить на  «920,3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8.В разделе 1403 «Прочие межбюджетные трансферты бюджетам субъектов РФ и муниципальных образований общего характера» цифры «2799» заменить на  «5227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4</w:t>
      </w: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В приложении 6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к настоящему реш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4.1. В разделе 0113 «Другие общегосударственные вопросы»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Cs w:val="24"/>
        </w:rPr>
        <w:t>-по строке «Выполнение других обязательств государства» цифры «62,9» заменить цифрами «176,3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4.2. В разделе 0310 «Обеспечение пожарной безопасности»   цифры «155» заменить цифрами «117,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4.3. В разделе 0402 «Топливно-энергетический комплекс» цифры «503» заменить цифрами «418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4.4. В разделе 0501 «Жилищное хозяйство»   цифры «386» заменить цифрами «246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4.5. В разделе 0503 «Благоустройство»   цифры «2139» заменить цифрами «2071,4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содержание автомобильных дорог общего пользования» цифры «577» заменить цифрами «623,1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содержание автомобильных дорог (улиц)» цифры «110» заменить цифрами «124,6»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прочие мероприятия по благоустройству» цифры «852» заменить цифрами «723,7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4.6. В разделе 0801 «Культура»   цифры «1870» заменить цифрами «2145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4.7. В разделе 1003 «Социальное обеспечение  населения»  цифры «97» заменить на  «920,3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4.8.В разделе 1403 «Прочие межбюджетные трансферты бюджетам субъектов РФ и муниципальных образований общего характера» цифры «2799» заменить на  «5227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5.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Финансовому отделу администрации Шопшинского сельского поселения (Мальцевой Г.В.)  внести соответствующие изменения в сводную бюджетную роспись и довести их до распорядителей и получателей  средств бюджета Шопш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6</w:t>
      </w:r>
      <w:r>
        <w:rPr>
          <w:rFonts w:cs="Times New Roman" w:ascii="Times New Roman" w:hAnsi="Times New Roman"/>
          <w:i w:val="false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7. Опубликовать данное Решение в газете «Гаврилов- Ямский вестник»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Шопшинского сельского поселения                                          В.И. Стеценк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« 09  » сентября  2011 г.  № 68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Нижний колонтитул Знак"/>
    <w:basedOn w:val="Style5"/>
    <w:qFormat/>
    <w:rPr>
      <w:rFonts w:ascii="Tahoma" w:hAnsi="Tahoma" w:cs="Tahoma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7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8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24:00Z</dcterms:created>
  <dc:creator>Citadel</dc:creator>
  <dc:description/>
  <cp:keywords/>
  <dc:language>en-US</dc:language>
  <cp:lastModifiedBy>Мальцева</cp:lastModifiedBy>
  <cp:lastPrinted>2011-09-09T15:43:00Z</cp:lastPrinted>
  <dcterms:modified xsi:type="dcterms:W3CDTF">2011-09-09T11:43:00Z</dcterms:modified>
  <cp:revision>151</cp:revision>
  <dc:subject/>
  <dc:title>                                                                                                                                                       </dc:title>
</cp:coreProperties>
</file>