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20"/>
          <w:szCs w:val="20"/>
        </w:rPr>
        <w:t>Приложение № 5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20"/>
          <w:szCs w:val="20"/>
        </w:rPr>
        <w:t>от  09сентября  2011г  №6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Шоп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2880"/>
        <w:gridCol w:w="195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  <w:sz w:val="22"/>
                <w:szCs w:val="22"/>
              </w:rPr>
              <w:t>Код  бюджетной классификации (вид доход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 Наименование налога (сбора), плате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 (проценты) отчислений  до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11 02033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3 03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32  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5 02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100" w:after="100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6 21050 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7 01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/>
              <w:t>1 17 0200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бюджете ОМ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52:00Z</dcterms:created>
  <dc:creator>Toshiba</dc:creator>
  <dc:description/>
  <cp:keywords/>
  <dc:language>en-US</dc:language>
  <cp:lastModifiedBy>Мальцева</cp:lastModifiedBy>
  <cp:lastPrinted>2011-09-05T11:30:00Z</cp:lastPrinted>
  <dcterms:modified xsi:type="dcterms:W3CDTF">2011-09-05T07:31:00Z</dcterms:modified>
  <cp:revision>37</cp:revision>
  <dc:subject/>
  <dc:title>                                                                                     Приложение № 4</dc:title>
</cp:coreProperties>
</file>