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jc w:val="left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 xml:space="preserve">Приложение 38 к решению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jc w:val="left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jc w:val="left"/>
        <w:rPr>
          <w:szCs w:val="26"/>
        </w:rPr>
      </w:pPr>
      <w:r>
        <w:rPr>
          <w:rFonts w:eastAsia="Times New Roman"/>
          <w:szCs w:val="26"/>
        </w:rPr>
        <w:t xml:space="preserve">                                                                                      </w:t>
      </w:r>
      <w:r>
        <w:rPr>
          <w:szCs w:val="26"/>
        </w:rPr>
        <w:t>от 23.12.2010 № 50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сударственные полномочия, 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</w:rPr>
        <w:t>исполняемые органами местного самоуправления Гаврилов-Ямского муниципального района в 2011 году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тыс.руб.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"/>
        <w:gridCol w:w="8456"/>
        <w:gridCol w:w="1134"/>
      </w:tblGrid>
      <w:tr>
        <w:trPr>
          <w:tblHeader w:val="true"/>
          <w:trHeight w:val="28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8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олномоч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умма субвенции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I. Полномочия, исполняемые за счет средств федерального бюджета и средств областн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58624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5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реждений социальн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4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государственной поддержке опеки и попеч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разовательного процесса в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8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врачам общей практики, работникам, оказывающим помощь больным с сосудистыми заболеваниями, медицинским работникам, оказывающим неонатальную и реанимационную помощь де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ого помещения и коммунальных услуг отдельным категориям граждан, оказание мер социальной поддержки которым относится к полномочиям Я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1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2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4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оплату жилого помещения и коммунальных услуг безработным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платы жилищно-коммунальных услуг отдельным категориям граждан в соответствии с федеральным законодательст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3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ым питанием обучающихся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 расходов на содержание ребенка в дошкольной образовательной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и оздоровление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на содержание ребенка в семье опекуна и приемной семье, а также вознаграждения, причитающегося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6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денежного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одготовке и проведению Всероссийской перепис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I. Полномочия, исполняемые за счет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4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ведомственной целевой программы "Развитие системы  мер социальной поддержк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педагогических работников, проживающих и работающих в сельской местности и рабочих поселках ЯО, по оплате жилищно-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</w:t>
            </w:r>
          </w:p>
        </w:tc>
      </w:tr>
      <w:tr>
        <w:trPr>
          <w:trHeight w:val="328" w:hRule="atLeast"/>
          <w:cantSplit w:val="true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2038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firstLine="6946"/>
        <w:jc w:val="lef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jc w:val="left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 xml:space="preserve">Приложение 39 к решению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jc w:val="left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jc w:val="left"/>
        <w:rPr>
          <w:szCs w:val="26"/>
        </w:rPr>
      </w:pPr>
      <w:r>
        <w:rPr>
          <w:rFonts w:eastAsia="Times New Roman"/>
          <w:szCs w:val="26"/>
        </w:rPr>
        <w:t xml:space="preserve">                                                                                      </w:t>
      </w:r>
      <w:r>
        <w:rPr>
          <w:szCs w:val="26"/>
        </w:rPr>
        <w:t>от 23.12.2010 №  5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сударственные полномочия, 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</w:rPr>
        <w:t>исполняемые органами местного самоуправления Гаврилов-Ямского муниципального района в 2012-2013 годах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тыс.руб.</w:t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"/>
        <w:gridCol w:w="7322"/>
        <w:gridCol w:w="1134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3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олномоч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умма субвенции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013 год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I. Полномочия, исполняемые за счет средств федерального бюджета и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1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0562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4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реждений социаль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4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государственной поддержке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3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разовательного процесса в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18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врачам общей практики, работникам, оказывающим помощь больным с сосудистыми заболеваниями, медицинским работникам, оказывающим неонатальную и реанимационную помощь дет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ого помещения и коммунальных услуг отдельным категориям граждан, оказание мер социальной поддержки которым относится к полномочиям Я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1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2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7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платы жилищно-коммунальных услуг отдельным категориям граждан в соответствии с федеральны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2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ым питанием обучающихся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 расходов на содержание ребенка в дошкольной образователь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и оздоровление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на содержание ребенка в семье опекуна и приемной семье, а также вознаграждения, причитающего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6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денежного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I. Полномочия, исполняемые за счет межбюджетных трансфер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07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ведомственной целевой программы "Развитие системы  мер социальной поддержки населения Яросла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педагогических работников, проживающих и работающих в сельской местности и рабочих поселках ЯО, по оплате жилищно-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</w:t>
            </w:r>
          </w:p>
        </w:tc>
      </w:tr>
      <w:tr>
        <w:trPr>
          <w:trHeight w:val="521" w:hRule="atLeast"/>
          <w:cantSplit w:val="true"/>
        </w:trPr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50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3969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jc w:val="left"/>
        <w:outlineLvl w:val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jc w:val="left"/>
        <w:outlineLvl w:val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56:00Z</dcterms:created>
  <dc:creator>Кириллова А.И.</dc:creator>
  <dc:description/>
  <cp:keywords/>
  <dc:language>en-US</dc:language>
  <cp:lastModifiedBy>Машбюро</cp:lastModifiedBy>
  <cp:lastPrinted>2010-12-29T11:06:00Z</cp:lastPrinted>
  <dcterms:modified xsi:type="dcterms:W3CDTF">2010-12-29T12:56:00Z</dcterms:modified>
  <cp:revision>2</cp:revision>
  <dc:subject/>
  <dc:title>                                                                                                 Приложение 38 к решению </dc:title>
</cp:coreProperties>
</file>