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35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</w:t>
      </w:r>
      <w:r>
        <w:rPr/>
        <w:t xml:space="preserve">от 23.12.2010    №  50 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на плановый период 2012-2013 годов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608"/>
        <w:gridCol w:w="1417"/>
        <w:gridCol w:w="15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сельского хозяйства в Гаврилов-Ямском районе Ярославской области на 2008-201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реформирования и модернизации жилищно- коммунального хозяйства Гаврилов-Ямского муниципального района» на 2011-2014го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ая программа « Жилье молодым семья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 муниципальном район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ая целевая Программа «Поддержка и развитие малого и среднего предпринимательства Гаврилов-Ямского муниципальн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76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3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8:00Z</dcterms:created>
  <dc:creator>Пользователь</dc:creator>
  <dc:description/>
  <cp:keywords/>
  <dc:language>en-US</dc:language>
  <cp:lastModifiedBy>Машбюро</cp:lastModifiedBy>
  <cp:lastPrinted>2010-11-23T13:08:00Z</cp:lastPrinted>
  <dcterms:modified xsi:type="dcterms:W3CDTF">2010-12-29T12:58:00Z</dcterms:modified>
  <cp:revision>2</cp:revision>
  <dc:subject/>
  <dc:title>Приложение    </dc:title>
</cp:coreProperties>
</file>