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23 к решению 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      23.12.2010    № 50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. Межбюджетные трансферты на передачу полномочий по содержанию и строительству   автомобильных дорог общего пользования между населенными пунктами, мостов и иных транспорт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</w:tblGrid>
      <w:tr>
        <w:trPr>
          <w:trHeight w:val="3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1 год 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50:00Z</dcterms:created>
  <dc:creator>.</dc:creator>
  <dc:description/>
  <cp:keywords/>
  <dc:language>en-US</dc:language>
  <cp:lastModifiedBy>Машбюро</cp:lastModifiedBy>
  <cp:lastPrinted>2010-11-23T11:43:00Z</cp:lastPrinted>
  <dcterms:modified xsi:type="dcterms:W3CDTF">2010-12-29T12:50:00Z</dcterms:modified>
  <cp:revision>2</cp:revision>
  <dc:subject/>
  <dc:title>          Приложение к решению </dc:title>
</cp:coreProperties>
</file>