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1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>от 23.12.2010г  № 50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1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1 год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81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1 статьи 22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9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 1 01 02021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68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2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 предпринимателей, частных нотариусов и других лиц, занимающихся частной практи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7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8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7 0102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0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6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6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8 071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 регистрационных знаков, приемом квалификационных экзаменов на получение права на управление транспортными средств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88 108 07140 01 0000 11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</w:t>
            </w:r>
            <w:r>
              <w:rPr/>
              <w:t xml:space="preserve">на транспортные средства, выдачей  регистрационных знаков, приемом квалификационных экзаменов на получение права на управление транспортными средствами. </w:t>
            </w:r>
            <w:r>
              <w:rPr>
                <w:i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08 071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</w:t>
            </w:r>
            <w:r>
              <w:rPr/>
              <w:t>на транспортные средства, выдачей  регистрационных знаков, приемом квалификационных экзаменов на получение права на управление транспортными средствами.</w:t>
            </w:r>
            <w:r>
              <w:rPr>
                <w:i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4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10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32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2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24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0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30 05 0000 4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3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8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2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126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4 06014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126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5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116 2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3000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2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6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84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84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94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1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23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1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000 2 02 01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000 2 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t>852 202 01003 05 1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Дотации на обеспечение сбалансированности бюджетов муниципальных районов (городских округов) Ярославской области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1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3 05 1004 15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Дотации на обеспечение сбалансированности бюджетов поселе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53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2 02 0200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76 2 02 02008 05 203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iCs/>
                <w:sz w:val="24"/>
              </w:rPr>
              <w:t>Субсидия на реализацию подпрограммы «Государственная поддержка молодых семей Ярославской области в приобретении (строительстве ) жиль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государственную поддержку малого и среднего предпринимательства, включая крестьянские (фермерские хозяйст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009 05 2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развития субъектов малого и среднего предпринимательства, включенных в перечень монопрофильных муниципальных районов с высокой степенью проявления кризисной ситуации в социально-экономической сфере и (или) находящихся в зоне повышенной степени риска, в рамках областной целевой программы развития субъектов малого и среднего предпринимательства Ярославской области на 2010-2012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41 05 2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2 2 02 02077 05 204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Субсидия на реализацию мероприятий по строительству и реконструкции дошкольных образовательных учреждений в сельской местности Ярославской област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2 2 02 02077 05 2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строительство объектов льнопереработки в рамках областной целевой программы «Развитие агропромышленного комплекса и сельских территорий Яросла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/>
                <w:b w:val="false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2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, в части облас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9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9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0 202 02999 05 203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реализацию областной целевой программы «Обращение с твердыми бытовыми отходами на территории Ярославской области» в части обеспечения муниципальных образований области генеральными схемами очистки террит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999 05 2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«Поддержка потребительского рынка на селе» в части  возмещения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999 05 203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реализацию ведомственной целевой программы « Государственная поддержка граждан, проживающих на территории Ярославской области, в сфере ипотечного жилищного кредит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0 202 02999 05 2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i/>
              </w:rPr>
              <w:t>Субсидия на реализацию мероприятий областной целевой программы «Поддержка потребительского рынка на селе» в части возмещения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  <w:p>
            <w:pPr>
              <w:pStyle w:val="Heading2"/>
              <w:rPr>
                <w:rFonts w:ascii="Arial CYR" w:hAnsi="Arial CYR" w:cs="Arial CYR"/>
                <w:bCs/>
                <w:sz w:val="24"/>
              </w:rPr>
            </w:pPr>
            <w:r>
              <w:rPr>
                <w:rFonts w:cs="Arial CYR" w:ascii="Arial CYR" w:hAnsi="Arial CYR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2999 05 2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компенсацию 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роведение мероприятий по повышению энергоэффективности в муниципальных районах в рамках реализации областной целевой программы «Энергосбережение и повышение энергоэффективности в Яросла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Обеспечение муниципальных районов Ярославской области документами территориального планирова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2999 05 2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Семья и дети» областной целевой программы «Семья и дети Ярослав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Ярославские каникулы» областной целевой программы «Семья и дети Ярославии» в части оздоровления и отдыха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Ярославские каникулы» областной целевой программы «Семья и дети Ярославии» в части оплаты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6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2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Профилактика правонарушений в Яросла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65 2 02 02999 05 2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олодежной политики в части предоставления услуг социальной помощи и поддержки молодежи муниципальными социальными учреждениями молоде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76 2 02 02999 05 2012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по патриотическому воспитанию молодеж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2999 05 203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91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3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ищно - коммунальных услуг отдельным категориям граждан в соответствии  с федеральн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3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я на осуществление полномочий по подготовке проведения статистических перепис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3002 05 3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уществление полномочий по подготовке проведения статистических перепис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3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3008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обеспечение мер социальной поддержки для лиц, награжденных знаком ", "Почетный донор России"("Почетный донор СССР), в части  ежегодной денежной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69 2 02 0301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69 2 02 0301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869 202 03013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обеспечение  мер социальной поддержки реабилитированны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2 2 02 03015 05 3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3021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у денежного 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3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1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8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8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24 05 301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ого помещения и жилищно-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7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24 05 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3 2 02 03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учреждений социального обслуживания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1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22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1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у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8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мер социальной поддержки ветеранов труда и тружеников ты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6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3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 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3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5 2 02 03024 05 302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1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 выплаты медицинским работникам, осуществляющим медицинское обслуживание обучающихся и воспитанников муниципальных образовательных учреждений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1 2 02 03024 05 3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врачам общей практики, работникам, оказывающим помощь больным с сосудистыми заболеваниями, и медицинским работникам, оказывающим неонатальную и реанимационную помощь дет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0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бесплатным  питанием обучающихся в муниципальных обще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3024 05 3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венция на обеспечение  по профилактики безнадзорности и правонарушений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3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3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3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свобождение от оплаты стоимости проезда детей из многодетных семей, обучающихся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3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8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869 2 02 03024 05 303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редоставление субсидий на оплату жилого помещения и коммунальных услуг безработным гражданам</w:t>
            </w:r>
          </w:p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3024 05 303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венция, подлежащая перечислению органам местного самоуправления муниципальных образований Ярославской области на реализацию государственных полномочий по определению перечня должностных лиц, уполномоченных составлять протоколы об административных нарушения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3026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3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5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5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1 2 02 0305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1 2 02 0305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851 2 02 03055 05 3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Субвенции  на 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00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милиции общественной безопасности и социальных выпл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00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милиции общественной безопасности и социальных выпл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2 2 02 04005 05 4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Межбюджетные трансферты,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2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4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4999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1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4999 05 4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равной доступности жилищно-коммунальных услуг для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2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852 2 02 04999 05 4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бюджета в муниципальных районах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4999 05 4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мер социальной поддержки педагогических работников, проживающих и работающих в сельской местности и рабочих поселках Ярославской области, по оплате жилищно-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ведомственной целевой программы «Развитие системы мер социальной поддержки населения Яросла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66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00 3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Cs/>
                <w:sz w:val="24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6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Cs/>
                <w:sz w:val="24"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32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9:29:00Z</dcterms:created>
  <dc:creator>Romanova</dc:creator>
  <dc:description/>
  <cp:keywords/>
  <dc:language>en-US</dc:language>
  <cp:lastModifiedBy>Машбюро</cp:lastModifiedBy>
  <cp:lastPrinted>2010-09-09T11:51:00Z</cp:lastPrinted>
  <dcterms:modified xsi:type="dcterms:W3CDTF">2010-12-29T09:29:00Z</dcterms:modified>
  <cp:revision>2</cp:revision>
  <dc:subject/>
  <dc:title>Приложение  1</dc:title>
</cp:coreProperties>
</file>