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34 к решению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</w:t>
      </w:r>
      <w:r>
        <w:rPr/>
        <w:t xml:space="preserve">от     23.12.2010    №  50     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-Ямского района на 2011год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883"/>
        <w:gridCol w:w="156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тыс.руб.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вышение безопасности дорожного   движения  в Гаврилов-Ямском муниципальном районе» на 2007-2012 г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рофилактика безнадзорности, правонарушений и защита прав несовершеннолетних в Гаврилов-Ямском районе» на 2010-201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целевая программа «Комплексная программа модернизации и реформирования жилищно-коммунального хозяйства Гаврилов-Ямского муниципального района на 2011-2014 год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 Жилье молодым семья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Профилактика правонарушений в Гаврилов -Ямском муниципальном районе на 2009-2011гг»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целевая программа «Поддержка выездного и внутреннего туризма в Гаврилов-Ямском  муниципальном районе на 2009- 2011год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Поддержка и развитие малого и среднего предпринимательства Гаврилов-Ямского муниципального района» на 2009-2012 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Молодежь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физической культуры и спорта в Гаврилов-Ямском районе на 2011-2013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Патриотическое воспитание граждан РФ, проживающих на территории Гаврилов-Ямского муниципального района на 2010-2011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развития сети автомобильных дорог общего пользования местного значения Гаврилов-Ямского муниципального района на 2009-2011 г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Развитие муниципальной службы в Гаврилов-Ямском муниципальном районе на 2010-2011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еформирование финансов Гаврилов-Ямского муниципального района на 2010-2011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Энергосбережение в Гаврилов-Ямском муниципальном районе Ярославской области на 2009-2011 г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Чистая в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Каникулы в Гаврилов-Ямском М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ЦП «Возрождение традиционной народной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90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57:00Z</dcterms:created>
  <dc:creator>Пользователь</dc:creator>
  <dc:description/>
  <cp:keywords/>
  <dc:language>en-US</dc:language>
  <cp:lastModifiedBy>Машбюро</cp:lastModifiedBy>
  <cp:lastPrinted>2010-11-23T13:07:00Z</cp:lastPrinted>
  <dcterms:modified xsi:type="dcterms:W3CDTF">2010-12-29T12:57:00Z</dcterms:modified>
  <cp:revision>2</cp:revision>
  <dc:subject/>
  <dc:title>Приложение    </dc:title>
</cp:coreProperties>
</file>