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7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от   22.04.2014  № 10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</w:t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ых межбюджетных трансфертов поселениям Гаврилов-Ямского района      за 2013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</w:t>
      </w:r>
      <w:r>
        <w:rPr>
          <w:b/>
          <w:iCs/>
        </w:rPr>
        <w:t xml:space="preserve"> </w:t>
      </w:r>
      <w:r>
        <w:rPr>
          <w:b/>
        </w:rPr>
        <w:t>Межбюджетные трансферты на содержание межпоселенческих дорог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1424"/>
        <w:gridCol w:w="1413"/>
        <w:gridCol w:w="1620"/>
      </w:tblGrid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3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3 год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 99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8 7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 05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 6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 8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 9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lang w:val="en-US" w:eastAsia="en-US"/>
              </w:rPr>
              <w:t>2 236 79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39 8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Дотации из областного бюджета на обеспечение сбалансированности бюджетов поселений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89"/>
        <w:gridCol w:w="1388"/>
        <w:gridCol w:w="1559"/>
      </w:tblGrid>
      <w:tr>
        <w:trPr>
          <w:trHeight w:val="39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3 год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уб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3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5 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 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 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 764 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 764 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</w:t>
      </w:r>
      <w:r>
        <w:rPr>
          <w:b/>
          <w:iCs/>
        </w:rPr>
        <w:t xml:space="preserve"> Межбюджетные трансферты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470"/>
        <w:gridCol w:w="1306"/>
        <w:gridCol w:w="1620"/>
      </w:tblGrid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3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3 год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45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4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3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 23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7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7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3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 648</w:t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 6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33:00Z</dcterms:created>
  <dc:creator>Обл. организации</dc:creator>
  <dc:description/>
  <dc:language>en-US</dc:language>
  <cp:lastModifiedBy>Smto_3</cp:lastModifiedBy>
  <cp:lastPrinted>2014-04-24T16:32:00Z</cp:lastPrinted>
  <dcterms:modified xsi:type="dcterms:W3CDTF">2014-04-24T13:33:00Z</dcterms:modified>
  <cp:revision>2</cp:revision>
  <dc:subject/>
  <dc:title/>
</cp:coreProperties>
</file>