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 22.04.2014    №  10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субсидий поселениям Гаврилов-Ямского муниципального района 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b/>
          <w:bCs/>
        </w:rPr>
        <w:t>Субсидия на улучшение жилищных условий граждан, проживающих в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льской местности на территории Ярославской области, в том числе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молодых семей и молодых специалистов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2"/>
        <w:gridCol w:w="1306"/>
        <w:gridCol w:w="170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6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 1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 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405 207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5 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560"/>
        <w:gridCol w:w="1306"/>
        <w:gridCol w:w="1701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61 2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81 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5 2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1 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8 9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7 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6 5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4 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2 8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2 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64 8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78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00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755"/>
        <w:gridCol w:w="1306"/>
        <w:gridCol w:w="1701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823 9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3 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3 9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2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32"/>
        <w:gridCol w:w="1532"/>
        <w:gridCol w:w="1701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532"/>
        <w:gridCol w:w="1359"/>
        <w:gridCol w:w="1701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 6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56 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09 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89 000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31 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32"/>
        <w:gridCol w:w="1329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106 646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5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7 53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5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0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5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6 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4 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678"/>
        <w:gridCol w:w="1306"/>
        <w:gridCol w:w="1694"/>
      </w:tblGrid>
      <w:tr>
        <w:trPr>
          <w:trHeight w:val="103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 5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4 5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306"/>
        <w:gridCol w:w="170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6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3 2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3 2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800"/>
        <w:gridCol w:w="1306"/>
        <w:gridCol w:w="1701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 687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785"/>
        <w:gridCol w:w="1306"/>
        <w:gridCol w:w="1701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3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1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5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7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338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6 5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 776 5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76 5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 776 5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78"/>
        <w:gridCol w:w="1417"/>
        <w:gridCol w:w="1701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90 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89 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9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417 9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49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7 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3.</w:t>
      </w:r>
      <w:r>
        <w:rPr>
          <w:b/>
          <w:bCs/>
        </w:rPr>
        <w:t xml:space="preserve"> Субсидия на реализацию ОЦП "Доступная среда"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6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2013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4.</w:t>
      </w:r>
      <w:r>
        <w:rPr>
          <w:b/>
          <w:bCs/>
        </w:rPr>
        <w:t xml:space="preserve"> Субсидия на оснащение системами пожарной безопасности и текущий ремонт муниципальных учреждений культуры.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6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2013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5. 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  в части обустройства плоскостных спортивных сооружений в муниципальных образованиях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6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2013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 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 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 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9 71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16. Субсидия на реализацию мероприятий ВЦП департамента культуры ЯО в части капитального ремонта муниципальных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6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2013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8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8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1:00Z</dcterms:created>
  <dc:creator>Кириллова А.И.</dc:creator>
  <dc:description/>
  <cp:keywords/>
  <dc:language>en-US</dc:language>
  <cp:lastModifiedBy>Smto_3</cp:lastModifiedBy>
  <cp:lastPrinted>2014-04-24T16:30:00Z</cp:lastPrinted>
  <dcterms:modified xsi:type="dcterms:W3CDTF">2014-04-24T13:31:00Z</dcterms:modified>
  <cp:revision>2</cp:revision>
  <dc:subject/>
  <dc:title>Приложение 7 к решению</dc:title>
</cp:coreProperties>
</file>