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к решению     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  22.04.2014  № 10 </w:t>
      </w:r>
    </w:p>
    <w:p>
      <w:pPr>
        <w:pStyle w:val="TextBody"/>
        <w:jc w:val="center"/>
        <w:rPr/>
      </w:pPr>
      <w:r>
        <w:rPr>
          <w:sz w:val="24"/>
        </w:rPr>
        <w:t>Исполнение доходов бюджета  Гаврилов -Ямского муниципального района по группам, подгруппам и статьям классификации доходов бюджетов Российской Федерации за  2013 го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701"/>
        <w:gridCol w:w="1417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6"/>
              <w:rPr/>
            </w:pPr>
            <w:r>
              <w:rPr/>
              <w:t>Уточненный план на 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 2013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% выпол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 681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 065 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 065 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 4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 156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8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66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11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02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 налог  на  вмененный  доход  для   отдельных   видов    деятельности    (за   налоговые периоды, истекшие до 1  января  2011 года)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,6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3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3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3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23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0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0 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,1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7000 01 0000 11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      пошлина        за                                     государственную регистрацию, а также  за  совершение  прочих  юридически  значимых 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9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 1 09 04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 1 09 06 000 02 0000 1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9 06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700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 с граждан и предприятий, учреждений, организаций на содержание милиции и 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374 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,8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1 01000 00 0000 12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 приходящейся  на   доли в уставных  (складочных)  капиталах   хозяйственных товариществ и обществ, или   дивидендов  по   акциям,   принадлежащим                                 Российской     Федерации,  субъектам                                 Российской Федерации  или  муниципальным   образ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68 1 11 01050 05 0000 12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 приходящейся  на   доли в уставных  (складочных)  капиталах  хозяйственных товариществ и обществ, или   дивидендов  по   акциям,   принадлежащим                           муниципальным район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1 03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1 03050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359 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11 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11 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502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 получаемые  в   виде   арендной     платы, а также средства от продажи права  на заключение договоров аренды за земли,                                 находящиеся  в  собственности                                 муниципальных  районов  (за  исключением  земельных     участков     муниципальных</w:t>
            </w:r>
            <w:r>
              <w:rPr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92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 792 88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3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8 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1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7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3 00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3 01000 00 0000 1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ходы от оказания платных услуг (работ)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3 01995 05 0000 1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 услуг   (работ)  получателями  средств 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доходы от оказания платных  услуг  (работ)  получателями  средств 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86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9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93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292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33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33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000 1 14 06020 00 0000 4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государственная собственность на которые                                 разграничена (за  исключением  земельных   участков бюджетных    и    автономных 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9 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68 1 14 06025 05 0000 4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находящихся       в        собственности    муниципальных  районов  (за  исключением  земельных     участков     муниципальных                                 бюджетных и автономных учреждений)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9 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90 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21050 05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 взыскания  (штрафы)   и   иные   суммы, взыскиваемые с  лиц,  виновных  в  совершении преступлений, и в  возмещение  ущерба имуществу, зачисляемые в  бюджеты                              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1 16 25010 00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  законодательства Российской Федерации 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законодательства   в   области    охраны 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506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2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30030 01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 взыскания  (штрафы)  за  правонарушения   в   области   дорожного 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1 16 33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                                административных        правонарушениях,                                 предусмотренные  статьей  20.25  Кодекса                                 Российской Федерации об административных                                 правонарушениях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2 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6 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1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 117 00000 00 0000 18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7 01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 439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1 103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 439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2 037 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   обеспечению сбалансированности бюдже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 307 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 440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0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 жильем  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8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76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876 2 02 02008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8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76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 202 0200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76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76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673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673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73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5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бюджетам    на   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6 2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реализацию   федеральных целевых   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8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7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524 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58 2 02 0207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7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524 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2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14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58 2 02 0207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2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014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5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5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5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5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000 2 02 0208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 бюджетам  муниципальных                                 образований на  обеспечение  мероприятий   по капитальному ремонту  многоквартирных                                  домов, переселению граждан из аварийного   жилищного фонда  и  модернизации  систем                                  коммунальной  инфраструктуры   за   счет  средств, поступивших от  государственной  корпорации    -     Фонда  содействия  реформированию     жилищно-коммунального                                  хозяйств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62 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2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000 2 02 0208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на    обеспечение     мероприятий     по капитальному   ремонту   многоквартирных  домов, переселению граждан из аварийного                                 жилищного фонда  и  модернизации  систем  коммунальной  инфраструктуры   за   счет  средств, поступивших от  государственной  корпорации    -     Фонда  содействия                                  реформированию     жилищно-коммунального     хозяйств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62 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2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16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16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4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6 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089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 бюджетам      муниципальных образований на  обеспечение  мероприятий                                 по капитальному ремонту  многоквартирных    домов, переселению граждан из аварийного   жилищного фонда  и  модернизации  сист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й  инфраструктуры   за   счет средств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7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44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089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   мероприятий     по   капитальному   ремонту   многоквартирных                               домов, переселению граждан из аварийного  жилищного фонда  и  модернизации  систем                                  коммунальной  инфраструктуры   за   счет  средств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7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44 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                                 на    обеспечение     мероприятий     по                                 капитальному   ремонту   многоквартирных                                 домов за счет средств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3 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73 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бюджетам муниципальных районов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13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71 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145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на    модернизацию                                 региональных систем общего образования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19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1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145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на  модернизацию   региональных   сист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бразования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19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1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14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9 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150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программы энергосбережения и повышения энергетической эффективности                                 на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04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42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15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реализацию программы энергосбережения и повышения энергетической эффективности                                 на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04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42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8   2 02 0215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сидии бюджетам муниципальных  районов на реализацию программы энергосбережения и повышения энергетической эффективности                                 на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04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42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 761 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491 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6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6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696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2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2 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4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4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емые социально значимые бытовые услуги сельскому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3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правовой грамотности и правосознания граждан на территории Ярославской области 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50 2 02 02999 05 2048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рограмм развития муниципальной службы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ооружений в муниципальных образования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 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нащение системами пожарной безопасности и текущий ремонт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целевых программ развития туризма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 086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 472 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2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4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4 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774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774 37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2 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2 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0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855 2 02 03021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73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873 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734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131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734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 131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7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749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7 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7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 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9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90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54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34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7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8 7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8 77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26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7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2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12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12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8 202 03026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12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12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71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61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71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61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5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54 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54 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54 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 137 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 217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4012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бюджетам для компенсации  дополнительных                                 расходов,   возникших    в    результате                                 решений,   принятых   органами   власти                                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41 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30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2 02 04012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  районов   для                                 компенсации   дополнительных   расходов,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41 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30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852 2 02 04012 05 401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– 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1 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30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7 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71 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617 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71 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62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6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 207 4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 56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2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0 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2 02 04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6 2 02 04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85 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22 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85 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22 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7 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7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9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9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1 6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1 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4999 05 4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6 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6 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00 2 18 00000 00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 бюджетов   бюджетной    системы                                     Российской   Федерации    от    возврата                                 организациями остатков субсидий  прошлых                                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67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00 2 18 05000 05 0000 180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                               возврата организациями остатков субсидий                                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7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2  2 18 05010 05 0000 180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                               возврата бюджетными учреждениями                                 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5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13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858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6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869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19 00000 00 0000 00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 101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 субвенций  и  иных межбюджетных  трансфертов,  имеющих    целевое  назначение,  прошлых   лет  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101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целевое  назначение,  прошлых   лет   из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8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целевое  назначение,  прошлых   лет   из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06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9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 целевое  назначение,  прошлых   лет   из 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1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6 552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 785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27:00Z</dcterms:created>
  <dc:creator>Romanova</dc:creator>
  <dc:description/>
  <cp:keywords/>
  <dc:language>en-US</dc:language>
  <cp:lastModifiedBy>Smto_3</cp:lastModifiedBy>
  <cp:lastPrinted>2014-04-24T16:26:00Z</cp:lastPrinted>
  <dcterms:modified xsi:type="dcterms:W3CDTF">2014-04-24T13:27:00Z</dcterms:modified>
  <cp:revision>2</cp:revision>
  <dc:subject/>
  <dc:title>Приложение  1</dc:title>
</cp:coreProperties>
</file>