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03.2011    №   317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rPr/>
      </w:pPr>
      <w:r>
        <w:rPr/>
        <w:t xml:space="preserve">Об утверждении </w:t>
      </w:r>
    </w:p>
    <w:p>
      <w:pPr>
        <w:pStyle w:val="Normal"/>
        <w:keepNext w:val="true"/>
        <w:rPr>
          <w:b/>
          <w:b/>
        </w:rPr>
      </w:pPr>
      <w:r>
        <w:rPr/>
        <w:t>административного регламента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p>
      <w:pPr>
        <w:pStyle w:val="TextBody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>Во исполнение постановления Администрации Гаврилов-Ямского муниципального района от 11.08.2008 г. № 613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руководствуясь ст.27   Устава Гаврилов – Ямского  муниципального  района,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ПОСТАНОВЛЯЮ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1.Утвердить административный регламент по осуществлению муниципальной услуги </w:t>
      </w:r>
      <w:r>
        <w:rPr>
          <w:b/>
        </w:rPr>
        <w:t>«</w:t>
      </w:r>
      <w:r>
        <w:rPr/>
        <w:t>Организация и проведение спортивных и физкультурно- оздоровительных мероприятий</w:t>
      </w:r>
      <w:r>
        <w:rPr>
          <w:b/>
        </w:rPr>
        <w:t xml:space="preserve">  </w:t>
      </w:r>
      <w:r>
        <w:rPr>
          <w:rStyle w:val="StrongEmphasis"/>
          <w:b w:val="false"/>
          <w:color w:val="000000"/>
        </w:rPr>
        <w:t xml:space="preserve"> на территории Гаврилов-Ямского муниципального района».</w:t>
      </w:r>
    </w:p>
    <w:p>
      <w:pPr>
        <w:pStyle w:val="Normal"/>
        <w:snapToGrid w:val="false"/>
        <w:ind w:firstLine="567"/>
        <w:jc w:val="both"/>
        <w:rPr/>
      </w:pPr>
      <w:r>
        <w:rPr/>
        <w:tab/>
        <w:t>2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3. Контроль за исполнением    постановления  возложить  на   начальника Управления культуры, туризма, спорта и молодежной политики Билялову Г.Н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4.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b/>
          <w:b/>
          <w:bCs/>
        </w:rPr>
      </w:pPr>
      <w:r>
        <w:rPr/>
        <w:t>муниципального района                                                    Н.И. Бирук</w:t>
      </w:r>
    </w:p>
    <w:p>
      <w:pPr>
        <w:pStyle w:val="Normal"/>
        <w:keepNext w:val="true"/>
        <w:keepLines/>
        <w:suppressAutoHyphens w:val="false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: в дело-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-Управление финансов -1</w:t>
      </w:r>
    </w:p>
    <w:p>
      <w:pPr>
        <w:pStyle w:val="Normal"/>
        <w:rPr/>
      </w:pPr>
      <w:r>
        <w:rPr/>
        <w:tab/>
        <w:tab/>
        <w:t>-Отдел экономики, предпринимательской</w:t>
      </w:r>
    </w:p>
    <w:p>
      <w:pPr>
        <w:pStyle w:val="Normal"/>
        <w:rPr/>
      </w:pPr>
      <w:r>
        <w:rPr/>
        <w:t xml:space="preserve">                      </w:t>
      </w:r>
      <w:r>
        <w:rPr/>
        <w:t>деятельности и инвестиций  -1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Управление культуры, туризмы, </w:t>
      </w:r>
    </w:p>
    <w:p>
      <w:pPr>
        <w:pStyle w:val="Normal"/>
        <w:rPr/>
      </w:pPr>
      <w:r>
        <w:rPr/>
        <w:t xml:space="preserve">                       </w:t>
      </w:r>
      <w:r>
        <w:rPr/>
        <w:t>спорта и молодежной политики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района от   11.03.2011 № 3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 регламент по осуществлению  муниципальной     услуги       «</w:t>
      </w:r>
      <w:r>
        <w:rPr>
          <w:b/>
        </w:rPr>
        <w:t>Организация  и  проведение  спортивных  и  физкультурно-оздоровительных мероприятий  на территории Гаврилов – Ямского муниципального района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/>
      </w:pPr>
      <w:r>
        <w:rPr>
          <w:b/>
          <w:bCs/>
        </w:rPr>
        <w:t>Общие положения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ab/>
        <w:t>1.1.  Муниципальная услуга на  организацию  и  проведение  спортивных  и  физкультурно-оздоровительных мероприятий  на территории района имеет цель: обеспечение   условий  для  развития  физической  культуры  и массового спорта муниципальными учреждениями  района.</w:t>
      </w:r>
    </w:p>
    <w:p>
      <w:pPr>
        <w:pStyle w:val="Normal"/>
        <w:ind w:firstLine="567"/>
        <w:jc w:val="both"/>
        <w:rPr/>
      </w:pPr>
      <w:r>
        <w:rPr/>
        <w:tab/>
        <w:t xml:space="preserve">1.2.  Муниципальная услуга  регулируется федеральными законами Российской Федерации, постановлениями Правительства Российской Федерации, законами Ярославской области, нормативными и правовыми актами органов местного самоуправления и иными нормативными правовыми актами, в том числе: 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й     закон    от   06.10.2003  № 131 – ФЗ     «Об    общих принципах организации местного самоуправления в Российской Федерации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04.1999 № 80 – ФЗ «О физической культуре и спорте в Российской Федерации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6.1999 № 120-ФЗ «Об основах системы профилактики безнадзорности и нарушений несовершеннолетних»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он Российской Федерации от 21.12.1994 №69-ФЗ «О пожарной безопас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ными результатами, которых может добиться получатель физкультурно-оздоровительной услуги, явля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воей физической подготовленности, физических качеств (координации, гибкости, силы, выносливости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в движении и овладение спортивными навыками и умениям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 получателя услуги, улучшение (нормализация) деятельности различных систем организм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ноценное проведение свободного времени с пользой для здоровь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олучателями муниципальной услуги является население Гаврилов - Ямского муниципального рай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вправе заключать договоры на оказание физкультурно-оздоровительных услуг с учреждениями в интересах своих сотрудник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учреждениям при оказании физкультурно-оздоровительных услуг, регулируемых настоящим регламентом,  наличия лицензии не требу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ля получения физкультурно-оздоровительных услуг наличие медицинского заключения не является обязательны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униципальной  услуги  должен непосредственно обратиться в учреждение, предоставляющее желаемую услуг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ом на получение муниципальной услуги является включение в расписание (график) занятий и (или) пропуск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платности оказываемой муниципальной услуги обязательным является наличие документа об оплате (кассового чека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предоставления муниципальной услуги является алкогольное или наркотическое опьянение получателя муниципальной услуг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которые используются для оказания физкультурно-оздоровительной услуги, должны обеспечивать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и своевременность исполне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ргономичность, эстетичность и комфортность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адресность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и своевременность исполнения муниципальной услуги подразумевает, что исполнитель должен оказывать выбранный получателем вид услуги в сроки, установленные действующими правилами оказания муниципальной услуги или договором об оказании муниципальной услуг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ргономичность, эстетичность и комфортность означает, что при оказании муниципальной услуги должно быть учтено требование эргономичности, которое характеризует соответствие условий обслуживания и применяемого спортивного оборудования и инвентаря гигиеническим, антропологическим, физиологическим возможностям получателя муниципальной услуги. Соблюдение требований эргономичности обеспечивает комфортность обслуживания и способствует сохранению здоровья и работоспособности получателей муниципальной услуги.                                  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казываемая муниципальная услуга должна соответствовать требованиям эстетичности. Оформление спортивных сооружений, мест оказания муниципальной услуги и их интерьеров должно соответствовать информационно-композиционной целостности и гармоничности, обеспечивать удобства и комфортность её использования, а также формировать у получателя муниципальной услуги положительные эмоции.                                                              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физкультурно-оздоровительной услуги должно предусматривать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ступность и возможность выбора населением муниципальной услуг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ответствие   муниципальной   услуги    ожиданиям    и      физическим возможностям различных групп получателей муниципальных услуг, в том числе инвалид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инвалидов качество услуги должно быть определенно направленностью на повышение их двигательной активности и является непременным и определяющим условием всесторонней реабилитации и социальной адаптации инвал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  <w:bCs/>
        </w:rPr>
        <w:t>Требования к порядку исполнения муниципальной фун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1.  Все сведения о порядке предоставления муниципальной услуги  можно получить в Управлении  культуры, туризма спорта и молодежной политики Администрации муниципального района.</w:t>
      </w:r>
    </w:p>
    <w:p>
      <w:pPr>
        <w:pStyle w:val="Normal"/>
        <w:rPr/>
      </w:pPr>
      <w:r>
        <w:rPr/>
        <w:tab/>
        <w:t xml:space="preserve">Управление находится по адресу: 152240 г.Гаврилов-Ям, ул.Советская,31. </w:t>
      </w:r>
    </w:p>
    <w:p>
      <w:pPr>
        <w:pStyle w:val="Normal"/>
        <w:rPr/>
      </w:pPr>
      <w:r>
        <w:rPr/>
        <w:tab/>
        <w:t>Стоянка для машины и турникет для велосипеда оборудованы.</w:t>
      </w:r>
    </w:p>
    <w:p>
      <w:pPr>
        <w:pStyle w:val="Normal"/>
        <w:rPr/>
      </w:pPr>
      <w:r>
        <w:rPr/>
        <w:t xml:space="preserve"> </w:t>
      </w:r>
      <w:r>
        <w:rPr/>
        <w:tab/>
        <w:t>График работы учреждения:</w:t>
      </w:r>
    </w:p>
    <w:p>
      <w:pPr>
        <w:pStyle w:val="Normal"/>
        <w:rPr/>
      </w:pPr>
      <w:r>
        <w:rPr/>
        <w:tab/>
        <w:t>Понедельник - четверг с 8.00 до 17.00 ч. перерыв на обед с 12.00 до 12.48ч. пятница с 8.00  до 16. 00 ч.</w:t>
      </w:r>
    </w:p>
    <w:p>
      <w:pPr>
        <w:pStyle w:val="Normal"/>
        <w:rPr/>
      </w:pPr>
      <w:r>
        <w:rPr/>
        <w:tab/>
        <w:t>Выходной: суббота – воскресенье</w:t>
      </w:r>
    </w:p>
    <w:p>
      <w:pPr>
        <w:pStyle w:val="Normal"/>
        <w:rPr/>
      </w:pPr>
      <w:r>
        <w:rPr/>
        <w:tab/>
        <w:t xml:space="preserve">Контактный телефон:  8(48534) 2 36 51, </w:t>
      </w:r>
    </w:p>
    <w:p>
      <w:pPr>
        <w:pStyle w:val="Normal"/>
        <w:rPr/>
      </w:pPr>
      <w:r>
        <w:rPr/>
        <w:tab/>
        <w:t xml:space="preserve">Официальный сайт Администрации муниципального района: </w:t>
      </w:r>
      <w:r>
        <w:rPr>
          <w:b/>
          <w:lang w:val="en-US"/>
        </w:rPr>
        <w:t>server</w:t>
      </w:r>
      <w:r>
        <w:rPr>
          <w:b/>
        </w:rPr>
        <w:t>@</w:t>
      </w:r>
      <w:r>
        <w:rPr>
          <w:b/>
          <w:lang w:val="en-US"/>
        </w:rPr>
        <w:t>gavyam</w:t>
      </w:r>
      <w:r>
        <w:rPr>
          <w:b/>
        </w:rPr>
        <w:t>.</w:t>
      </w:r>
      <w:r>
        <w:rPr>
          <w:b/>
          <w:lang w:val="en-US"/>
        </w:rPr>
        <w:t>adm</w:t>
      </w:r>
      <w:r>
        <w:rPr>
          <w:b/>
        </w:rPr>
        <w:t>.</w:t>
      </w:r>
      <w:r>
        <w:rPr>
          <w:b/>
          <w:lang w:val="en-US"/>
        </w:rPr>
        <w:t>ya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2.2. Срок исполнения  данной услуги не превышает 14 дней с момента обращ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Административные процедуры.</w:t>
      </w:r>
    </w:p>
    <w:p>
      <w:pPr>
        <w:pStyle w:val="Normal"/>
        <w:ind w:left="915" w:hanging="0"/>
        <w:rPr/>
      </w:pPr>
      <w:r>
        <w:rPr/>
        <w:t>Порядок проведения мероприятий по исполнению муниципальной        услуги включает следующие административные процедур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3.1 Планирование спортивных и физкультурно-оздоровительных мероприятий осуществляется ведущим специалистом по спорту Управления КТСиМП  ежегодно в срок до 25 декабря на последующий календарн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3.2 Подготовка к проведению мероприятий:</w:t>
      </w:r>
    </w:p>
    <w:p>
      <w:pPr>
        <w:pStyle w:val="Normal"/>
        <w:ind w:firstLine="567"/>
        <w:jc w:val="both"/>
        <w:rPr/>
      </w:pPr>
      <w:r>
        <w:rPr/>
        <w:tab/>
        <w:t>- основанием для проведения спортивно- массовых мероприятий является годовой план, который корректируется ежеквартально-ежемесячно, в связи с изменяющимися обстоятельствами;</w:t>
      </w:r>
    </w:p>
    <w:p>
      <w:pPr>
        <w:pStyle w:val="Normal"/>
        <w:ind w:firstLine="567"/>
        <w:jc w:val="both"/>
        <w:rPr/>
      </w:pPr>
      <w:r>
        <w:rPr/>
        <w:tab/>
        <w:t>-не позднее 14 дней до мероприятия разрабатывается положение о проведении  спортивно-массового мероприятия, которое утверждается Начальником Управления  КТС и МП. Если мероприятие проводится совместно с другими  предприятиями, организациями или структурными подразделениями Администрации муниципального района, то оно подлежит согласованию с соответствующими органами.</w:t>
      </w:r>
    </w:p>
    <w:p>
      <w:pPr>
        <w:pStyle w:val="Normal"/>
        <w:ind w:firstLine="567"/>
        <w:jc w:val="both"/>
        <w:rPr/>
      </w:pPr>
      <w:r>
        <w:rPr/>
        <w:tab/>
        <w:t xml:space="preserve">- при необходимости, создается оргкомитет по подготовке и проведению мероприятия. </w:t>
      </w:r>
    </w:p>
    <w:p>
      <w:pPr>
        <w:pStyle w:val="Normal"/>
        <w:ind w:firstLine="567"/>
        <w:jc w:val="both"/>
        <w:rPr/>
      </w:pPr>
      <w:r>
        <w:rPr/>
        <w:tab/>
        <w:t>- оргкомитет назначает главного судью и главного секретаря, ответственного за проведение данного мероприятия;</w:t>
      </w:r>
    </w:p>
    <w:p>
      <w:pPr>
        <w:pStyle w:val="Normal"/>
        <w:ind w:firstLine="567"/>
        <w:jc w:val="both"/>
        <w:rPr/>
      </w:pPr>
      <w:r>
        <w:rPr/>
        <w:tab/>
        <w:t>- главный судья формирует состав судейской коллегии;</w:t>
      </w:r>
    </w:p>
    <w:p>
      <w:pPr>
        <w:pStyle w:val="Normal"/>
        <w:ind w:firstLine="567"/>
        <w:jc w:val="both"/>
        <w:rPr/>
      </w:pPr>
      <w:r>
        <w:rPr/>
        <w:tab/>
        <w:t>- главный секретарь разрабатывает регламент мероприятия, схемы, таблицы, протоколы;</w:t>
      </w:r>
    </w:p>
    <w:p>
      <w:pPr>
        <w:pStyle w:val="Normal"/>
        <w:ind w:firstLine="567"/>
        <w:jc w:val="both"/>
        <w:rPr/>
      </w:pPr>
      <w:r>
        <w:rPr/>
        <w:t>-за две недели до срока, проведения мероприятия, положение рассылается по организациям. За 3 дня до проведения мероприятия, организации принявшие решение об участии по телефону или письменно по факсу 8(48534) 23651 , подтверждают свое участие:</w:t>
      </w:r>
    </w:p>
    <w:p>
      <w:pPr>
        <w:pStyle w:val="Normal"/>
        <w:ind w:firstLine="567"/>
        <w:jc w:val="both"/>
        <w:rPr/>
      </w:pPr>
      <w:r>
        <w:rPr/>
        <w:t>- за один час до проведения мероприятия  команды участники или отдельные участники (если соревнования носят личный характер) подают в судейскую коллегию поименную заявку, установленного образца, заверенную врачом;</w:t>
      </w:r>
    </w:p>
    <w:p>
      <w:pPr>
        <w:pStyle w:val="Normal"/>
        <w:ind w:firstLine="567"/>
        <w:jc w:val="both"/>
        <w:rPr/>
      </w:pPr>
      <w:r>
        <w:rPr/>
        <w:t>- команды или отдельные участники включаются в протокол соревнований, проводится жеребьёвка, определяющая порядок участия.</w:t>
      </w:r>
    </w:p>
    <w:p>
      <w:pPr>
        <w:pStyle w:val="Normal"/>
        <w:ind w:firstLine="567"/>
        <w:jc w:val="both"/>
        <w:rPr/>
      </w:pPr>
      <w:r>
        <w:rPr/>
        <w:t>- по окончании мероприятии подводятся итоги и производится награждение победителей;</w:t>
      </w:r>
    </w:p>
    <w:p>
      <w:pPr>
        <w:pStyle w:val="Normal"/>
        <w:ind w:firstLine="567"/>
        <w:jc w:val="both"/>
        <w:rPr/>
      </w:pPr>
      <w:r>
        <w:rPr/>
        <w:t>- обязательной частью подготовки и проведения мероприятия, является подробная смета, которая составляется на основании Постановления Администрации Гаврилов – Ямского муниципального района от 24.08.2010 г. № 1134 « О порядке финансирования за счет средств районного бюджета  и нормах расходов при проведении физкультурных и спортивных мероприятий Гаврилов – Ямского муниципального района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8. Ответственным лицом за выполнение указанных административных действий является ведущий специалист по спорту  Управления культуры, туризма, спорта и молодёжной политики Администрации Гаврилов-Ямского муниципального района в соответствии с должностной инструкци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еспечению оказания услуги</w:t>
      </w:r>
    </w:p>
    <w:p>
      <w:pPr>
        <w:pStyle w:val="Normal"/>
        <w:ind w:firstLine="567"/>
        <w:jc w:val="both"/>
        <w:rPr/>
      </w:pPr>
      <w:r>
        <w:rPr/>
        <w:tab/>
        <w:t>4.1. Проведение физкультурно-оздоровительных и спортивных мероприятий должно способствовать пропаганде здорового образа жизни, повышению уровня физической культуры населения.</w:t>
      </w:r>
    </w:p>
    <w:p>
      <w:pPr>
        <w:pStyle w:val="Normal"/>
        <w:ind w:firstLine="567"/>
        <w:jc w:val="both"/>
        <w:rPr/>
      </w:pPr>
      <w:r>
        <w:rPr/>
        <w:tab/>
        <w:t>4.2.Физкультурно-оздоровительные и спортивные мероприятия должны проводиться с учетом возрастных и физиологических особенностей участников, их физической подготовки.</w:t>
      </w:r>
    </w:p>
    <w:p>
      <w:pPr>
        <w:pStyle w:val="Normal"/>
        <w:ind w:firstLine="567"/>
        <w:jc w:val="both"/>
        <w:rPr/>
      </w:pPr>
      <w:r>
        <w:rPr/>
        <w:tab/>
        <w:t>4.3.Физкультурно-оздоровительные и спортивные мероприятия должны проходить в местах, обеспечивающих привлечение максимального количества участников, зрителей. Потребители данной муниципальной услуги (участники и зрители) должны иметь право беспрепятственного доступа к месту проведения мероприятий.</w:t>
      </w:r>
    </w:p>
    <w:p>
      <w:pPr>
        <w:pStyle w:val="Normal"/>
        <w:ind w:firstLine="567"/>
        <w:jc w:val="both"/>
        <w:rPr/>
      </w:pPr>
      <w:r>
        <w:rPr/>
        <w:tab/>
        <w:t>4.4.Оборудование, используемое для проведения физкультурно-оздоровительных и спортивных мероприятий, должно соответствовать требованиям, предусмотренным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ab/>
        <w:t>4.5.Спортивное оборудование, используемое для физкультурно-оздоровительных и спортивных мероприятий, должно использоваться в соответствии с назначением.</w:t>
      </w:r>
    </w:p>
    <w:p>
      <w:pPr>
        <w:pStyle w:val="Normal"/>
        <w:ind w:firstLine="567"/>
        <w:jc w:val="both"/>
        <w:rPr/>
      </w:pPr>
      <w:r>
        <w:rPr/>
        <w:tab/>
        <w:t>4.6.Разработка и реализация календарных планов спортивно-массовых мероприятий должна  обеспечивать эффективное использование спортивных сооружений и способствовать массовому привлечению населения к занятиям физической культурой и спор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4.7.Проведение физкультурно-оздоровительных и спортивных мероприятий среди инвалидов должно способствовать повышению их двигательной активности, всесторонней реабилитации и социальной адапт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  <w:bCs/>
        </w:rPr>
      </w:pPr>
      <w:r>
        <w:rPr>
          <w:b/>
          <w:bCs/>
        </w:rPr>
        <w:t>Порядок и формы контроля за исполнением муниципальной функции ( предоставление муниципальной услуг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5.1. Контроль за исполнением должностным лицом положений административного регламента и иных нормативно-правовых актов определяется   соответствием  количества  проведенных мероприятий  к заявленному  количеству в планах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5.2.Текущий контроль за порядком предоставления и качеством исполнения муниципальной услуги осуществляется  заместителем Главы Администрации муниципального района Администрации муниципального район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5.3. При оценке качества услуги используются следующие критерии:</w:t>
      </w:r>
    </w:p>
    <w:p>
      <w:pPr>
        <w:pStyle w:val="Normal"/>
        <w:jc w:val="both"/>
        <w:rPr/>
      </w:pPr>
      <w:r>
        <w:rPr/>
        <w:tab/>
        <w:t>- полнота предоставления услуги в соответствии с установленными требованиями её предоставления;</w:t>
      </w:r>
    </w:p>
    <w:p>
      <w:pPr>
        <w:pStyle w:val="Normal"/>
        <w:jc w:val="both"/>
        <w:rPr/>
      </w:pPr>
      <w:r>
        <w:rPr/>
        <w:tab/>
        <w:t>- результативность (эффективность) предоставления услуги, оценивается различными методами ( в том числе путем проведения опросов)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6.Порядок обжалования  действия (бездействия) и решений,         осуществляемых (принимаемых) в ходе исполнения муниципальной функции (предоставления муниципальной услуги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6.1</w:t>
      </w:r>
      <w:r>
        <w:rPr>
          <w:b/>
          <w:bCs/>
        </w:rPr>
        <w:t xml:space="preserve">. </w:t>
      </w:r>
      <w:r>
        <w:rPr/>
        <w:t xml:space="preserve">  Обжаловать нарушение требований к предоставлению муниципальной услуги может любое лицо, являющееся потребителем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6.2 Рассмотрение жалоб на нарушение требований к предоставлению  муниципальной услуги  осуществляется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11:00Z</dcterms:created>
  <dc:creator>Косоурова Е Л</dc:creator>
  <dc:description/>
  <cp:keywords/>
  <dc:language>en-US</dc:language>
  <cp:lastModifiedBy>Машбюро</cp:lastModifiedBy>
  <cp:lastPrinted>2011-03-05T12:49:00Z</cp:lastPrinted>
  <dcterms:modified xsi:type="dcterms:W3CDTF">2011-03-14T09:11:00Z</dcterms:modified>
  <cp:revision>2</cp:revision>
  <dc:subject/>
  <dc:title>Проект</dc:title>
</cp:coreProperties>
</file>