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1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шени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аврилов-Ямского муниципального района на 2009-2011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0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ринять решение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прогнозный план (программу) приватизации муниципального имущества Гаврилов-Ямского муниципального района на 2009-2011 годы</w:t>
      </w:r>
      <w:r>
        <w:rPr>
          <w:bCs/>
          <w:sz w:val="28"/>
          <w:szCs w:val="28"/>
        </w:rPr>
        <w:t>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указанное решение Главе Гаврилов-Ямского муниципального района  для подписания и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ab/>
        <w:t xml:space="preserve">В.Н. Еланский  </w:t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</w:p>
    <w:p>
      <w:pPr>
        <w:pStyle w:val="Normal"/>
        <w:ind w:left="-57" w:firstLine="57"/>
        <w:rPr/>
      </w:pPr>
      <w:r>
        <w:rPr/>
      </w:r>
      <w:r>
        <w:br w:type="page"/>
      </w:r>
    </w:p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рогнозный план (программу) приватизации муниципального имущества Гаврилов-Ямского муниципального района на 2009-2011 годы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7 февра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Порядком приватизации муниципального имущества Гаврилов-Ямского муниципального района, утвержденного решением Собрания представителей Гаврилов-Ямского муниципального района от 25.01.2007 г. № 224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TextBodyIndent"/>
        <w:ind w:left="0" w:firstLine="560"/>
        <w:rPr/>
      </w:pPr>
      <w:r>
        <w:rPr>
          <w:sz w:val="28"/>
          <w:szCs w:val="28"/>
        </w:rPr>
        <w:t>1. Внести следующие изменения в Прогнозный план (программу) приватизации муниципального имущества Гаврилов-Ямского муниципального района на 2009-2011 годы, утвержденный решением Собрания представителей Гаврилов-Ямского муниципального района от 23.10.2008 № 47:</w:t>
      </w:r>
    </w:p>
    <w:p>
      <w:pPr>
        <w:pStyle w:val="TextBodyIndent"/>
        <w:ind w:left="0" w:firstLine="560"/>
        <w:rPr/>
      </w:pPr>
      <w:r>
        <w:rPr>
          <w:sz w:val="28"/>
          <w:szCs w:val="28"/>
        </w:rPr>
        <w:t>1.1 Изложить раздел 3 Прогнозного плана в следующей редакции:</w:t>
      </w:r>
    </w:p>
    <w:p>
      <w:pPr>
        <w:pStyle w:val="TextBodyIndent"/>
        <w:ind w:left="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3. Перечень муниципальных унитарных предприятий Гаврилов-Ямского муниципального района, подлежащих преобразованию в открытые акционерные общества в 2011 году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11"/>
        <w:gridCol w:w="2761"/>
        <w:gridCol w:w="193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ое муниципальное предприятие жилищно-коммунального хозяйства Гаврилов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18"/>
              </w:rPr>
              <w:t>г.Гаврилов-Ям, ул.Клубная, д.8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Гаврилов-Ямского муниципального района «Гаврилов-Ямский хлебозавод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.Гаврилов-Ям, ул.Зои Зубрицкой, д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лебопечение и торговля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Муниципальное предприятие «Общепит» Гаврилов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Зои Зубрицкой д.12 "а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питание, торговля</w:t>
            </w:r>
          </w:p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предприятие «Оздоровительный центр «Мечт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Шишкина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бань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«Центр туризма и отдыха «Ямская слобод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2240  г.Гаврилов-Ям, ул.Октябрьская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гостиниц, туристических агентств</w:t>
            </w:r>
          </w:p>
        </w:tc>
      </w:tr>
    </w:tbl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1.2. Считать утратившим силу раздел 4 Прогнозного плана.</w:t>
      </w:r>
    </w:p>
    <w:p>
      <w:pPr>
        <w:pStyle w:val="TextBodyIndent"/>
        <w:ind w:left="0"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1.3. Исключить из раздела 5 «Перечень объектов недвижимого имущества, подлежащих продаже» Прогнозного плана пункт 21 следующего содержания:</w:t>
      </w:r>
    </w:p>
    <w:p>
      <w:pPr>
        <w:pStyle w:val="TextBodyIndent"/>
        <w:ind w:left="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3"/>
        <w:gridCol w:w="2157"/>
        <w:gridCol w:w="1103"/>
        <w:gridCol w:w="17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здание общей площадью 308,8 кв.м  , инв. № 2623 с земельным участком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 район, Стогинский сельский округ, д. Ульяново, ул.Центральная, д.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спользуется</w:t>
            </w:r>
          </w:p>
        </w:tc>
      </w:tr>
    </w:tbl>
    <w:p>
      <w:pPr>
        <w:pStyle w:val="TextBodyIndent"/>
        <w:ind w:left="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публик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 xml:space="preserve">                              Н.И.Бир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17.02.2011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34:00Z</dcterms:created>
  <dc:creator>Косоурова Е.Л.</dc:creator>
  <dc:description/>
  <cp:keywords/>
  <dc:language>en-US</dc:language>
  <cp:lastModifiedBy>1</cp:lastModifiedBy>
  <cp:lastPrinted>2011-02-18T11:33:00Z</cp:lastPrinted>
  <dcterms:modified xsi:type="dcterms:W3CDTF">2011-02-21T11:08:00Z</dcterms:modified>
  <cp:revision>3</cp:revision>
  <dc:subject/>
  <dc:title>Проект</dc:title>
</cp:coreProperties>
</file>