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6.2012   № 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статьей 27 Устава Гаврилов-Ям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 (Приложение)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2. Контроль за выполнением данного постановления возложить на  первого заместителя Главы Администрации Гаврилов-Ямского муниципального района - начальника Управления по имущественным и земельным отношениям Серебрякова В.И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массовой газете «Гаврилов-Ямский вестник»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248" w:firstLine="708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Приложение к постановлению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Администрации муниципального района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18.06.2012 № 856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8"/>
          <w:szCs w:val="26"/>
          <w:lang w:eastAsia="ru-RU"/>
        </w:rPr>
      </w:pPr>
      <w:r>
        <w:rPr>
          <w:b/>
          <w:bCs/>
          <w:sz w:val="28"/>
          <w:szCs w:val="26"/>
          <w:lang w:eastAsia="ru-RU"/>
        </w:rPr>
        <w:t>Административный регламент</w:t>
      </w:r>
    </w:p>
    <w:p>
      <w:pPr>
        <w:pStyle w:val="Normal"/>
        <w:keepNext w:val="tru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1. 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1.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</w:t>
      </w:r>
      <w:r>
        <w:rPr>
          <w:sz w:val="28"/>
        </w:rPr>
        <w:t>, далее «</w:t>
      </w:r>
      <w:r>
        <w:rPr>
          <w:b/>
          <w:sz w:val="28"/>
        </w:rPr>
        <w:t>Административный регламент</w:t>
      </w:r>
      <w:r>
        <w:rPr>
          <w:sz w:val="28"/>
        </w:rPr>
        <w:t>», устанавливает</w:t>
      </w:r>
      <w:r>
        <w:rPr>
          <w:sz w:val="28"/>
          <w:szCs w:val="28"/>
        </w:rPr>
        <w:t xml:space="preserve"> </w:t>
      </w:r>
      <w:r>
        <w:rPr>
          <w:sz w:val="28"/>
        </w:rPr>
        <w:t>порядок и стандарт предоставления муниципальной услуги - п</w:t>
      </w:r>
      <w:r>
        <w:rPr>
          <w:sz w:val="28"/>
          <w:szCs w:val="28"/>
        </w:rPr>
        <w:t>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</w:t>
      </w:r>
      <w:r>
        <w:rPr>
          <w:sz w:val="28"/>
        </w:rPr>
        <w:t>, далее «</w:t>
      </w:r>
      <w:r>
        <w:rPr>
          <w:b/>
          <w:sz w:val="28"/>
        </w:rPr>
        <w:t>Муниципальная услуга</w:t>
      </w:r>
      <w:r>
        <w:rPr>
          <w:sz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олучателями муниципальной услуги являются юридические и физические лица,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, далее «</w:t>
      </w:r>
      <w:r>
        <w:rPr>
          <w:b/>
          <w:sz w:val="28"/>
        </w:rPr>
        <w:t>Заявители</w:t>
      </w:r>
      <w:r>
        <w:rPr>
          <w:sz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3. Муниципальную услугу оказывает Управление по имущественным и земельным отношениям Администрации Гаврилов-Ямского муниципального района (далее – «Управление»). 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ными подразделениями Управления, непосредственно предоставляющими муниципальную услугу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 по имущественным отношениям Управления по имущественным и земельным отношениям Администрации Гаврилов-Ямского муниципального района, далее «</w:t>
      </w:r>
      <w:r>
        <w:rPr>
          <w:b/>
          <w:sz w:val="28"/>
        </w:rPr>
        <w:t>ОИО</w:t>
      </w:r>
      <w:r>
        <w:rPr>
          <w:sz w:val="28"/>
        </w:rPr>
        <w:t xml:space="preserve">» – </w:t>
      </w:r>
      <w:r>
        <w:rPr>
          <w:b/>
          <w:sz w:val="28"/>
        </w:rPr>
        <w:t>в отношении недвижимого и движимого имущества, за исключением земельных участков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дел по земельным отношениям Управления по имущественным и земельным отношениям Администрации Гаврилов-Ямского муниципального района, далее «</w:t>
      </w:r>
      <w:r>
        <w:rPr>
          <w:b/>
          <w:sz w:val="28"/>
        </w:rPr>
        <w:t>ОЗО</w:t>
      </w:r>
      <w:r>
        <w:rPr>
          <w:sz w:val="28"/>
        </w:rPr>
        <w:t xml:space="preserve">» – </w:t>
      </w:r>
      <w:r>
        <w:rPr>
          <w:b/>
          <w:sz w:val="28"/>
        </w:rPr>
        <w:t>в отношении земельных участк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правления: Ярославская область, Гаврилов-Ямский район, г.Гаврилов-Ям, ул. Советская, д.51.</w:t>
      </w:r>
    </w:p>
    <w:p>
      <w:pPr>
        <w:pStyle w:val="Normal"/>
        <w:ind w:firstLine="709"/>
        <w:jc w:val="both"/>
        <w:rPr/>
      </w:pPr>
      <w:r>
        <w:rPr>
          <w:sz w:val="28"/>
        </w:rPr>
        <w:t>Почтовый адрес Управления: 152240, Ярославская область, Гаврилов-Ямский район, г.Гаврилов-Ям, ул. Советская, д.51.</w:t>
      </w:r>
    </w:p>
    <w:p>
      <w:pPr>
        <w:pStyle w:val="Normal"/>
        <w:ind w:firstLine="709"/>
        <w:jc w:val="both"/>
        <w:rPr/>
      </w:pPr>
      <w:r>
        <w:rPr>
          <w:sz w:val="28"/>
        </w:rPr>
        <w:t>График работы Управления: понедельник - четверг: с 8.00 до 12.00, с 12.48 до 17.00, пятница: с 8.00 до 12.00, с 12.48 до 16.00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по вопросам предоставления муниципальной услуги отделом по имущественным отношениям (ОИО) ведется по адресу</w:t>
      </w:r>
      <w:r>
        <w:rPr/>
        <w:t xml:space="preserve"> </w:t>
      </w:r>
      <w:r>
        <w:rPr>
          <w:sz w:val="28"/>
        </w:rPr>
        <w:t>Ярославская область, г.Гаврилов-Ям, ул.Советская, д.51, кабинет № 3  в часы работы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ем по вопросам предоставления муниципальной услуги отделом по земельным отношениям (ОЗО) ведется по адресу Ярославская область, г.Гаврилов-Ям, Ярославская область, г.Гаврилов-Ям, ул.Кирова, д.1а, 4-ый этаж в часы работы 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1.4. Справочные телефоны Управ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чальник Управления (48534)  2-06-83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чальник отдела по имущественным отношениям, отдел по имущественным отношениям (48534) 2-31-51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чальник отдела по земельным отношениям (48534) 2-05-59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дел по земельным отношениям (48534) 2-34-96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акс: (48534) 2-37-4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Адреса официального сайта Администрации Гаврилов-Ямского муниципального района в информационно-телекоммуникационной сети «Интернет», содержащего информацию о предоставлении муниципальной услуги:</w:t>
      </w:r>
      <w:r>
        <w:rPr/>
        <w:t xml:space="preserve">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gavya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или  </w:t>
      </w:r>
      <w:r>
        <w:rPr>
          <w:sz w:val="28"/>
          <w:lang w:val="en-US"/>
        </w:rPr>
        <w:t>http</w:t>
      </w:r>
      <w:r>
        <w:rPr>
          <w:sz w:val="28"/>
        </w:rPr>
        <w:t>://гаврилов-ям.рф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рес электронной почты Управления: server@gavyam.adm.yar.ru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 Получение информации заявителями по вопросам предоставления муниципальной услуги, в том числе о ходе предоставления муниципальной услуги, производи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в ОИО - начальником и работником отдела по имущественным отношениям, далее - «начальник ОИО», «работник ОИО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ОЗО - начальником и работниками отдела по земельным отношениям, далее - «начальник ОЗО», «работник(и) ОЗО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ации предоставляются в устной форме при личном обращении, посредством телефонной связи либо с использованием электронного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консультировании заявителю дается точный и понятный ответ на поставленные вопросы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ответ на поставленный вопрос не может быть дан консультирующим лицом самостоятельно или подготовка ответа требует времени, заявителю должно быть предложено направить письменное обращение в Управление либо назначено другое время для получения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ирование в устной форме при личном обращении осуществляется в пределах 15 минут. Время ожидания в очереди не должно превышать 30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щение по телефону допускается в течение установленного рабочего времени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ирование по телефону осуществляется в пределах 5 минут. При консультировании по телефону консультирующее лицо должно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ходе осуществления административных процедур по обращению заявителя, направленному в форме электронного документа в Управления, по адресу электронной почты заявителя направляется информация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ация о предоставлении муниципальной услуги может быть получена с использованием федеральной государственной информационной системы «Единый портал государственных и муниципальных услуг», либо «Портала  государственных и муниципальных услуг Ярослав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2.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1. Наименование муниципальной услуги -  п</w:t>
      </w:r>
      <w:r>
        <w:rPr>
          <w:sz w:val="28"/>
          <w:szCs w:val="28"/>
        </w:rPr>
        <w:t>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.2. Наименование органа, предоставляющего муниципальную услугу: Управление по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предоставления муниципальной услуги запрещается требовать от заявителя осуществления действий, в том числе согласований,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.3.</w:t>
      </w:r>
      <w:r>
        <w:rPr/>
        <w:t xml:space="preserve"> </w:t>
      </w:r>
      <w:r>
        <w:rPr>
          <w:sz w:val="28"/>
        </w:rPr>
        <w:t>Возможные формы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</w:rPr>
        <w:t>- очная форма - при личном обращении 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очная форма - без личного присутствия заявителя (по почте, с использованием электронной почты, посредством отправки факсимильного сообщения, через Единый портал государственных и муниципальных услуг, портал государственных и муниципальных услуг Ярославской области.)</w:t>
      </w:r>
    </w:p>
    <w:p>
      <w:pPr>
        <w:pStyle w:val="Normal"/>
        <w:ind w:firstLine="709"/>
        <w:jc w:val="both"/>
        <w:rPr/>
      </w:pPr>
      <w:r>
        <w:rPr>
          <w:sz w:val="28"/>
        </w:rPr>
        <w:t>2.4. Результатом предоставления муниципальной услуги является предоставление либо отказ в предоставлении заявителю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, далее «Информац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устном обращении заявителя информация заявителю предоставляется в уст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бращении в письменной или электронной форме информация может предоставляться заявителю в вид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иски из реестра муниципального имущества Гаврилов-Ямского муниципального района, содержащей сведения об объектах муниципальной собственности, запрошенные заявителем, с указанием балансодержателя (пользователя)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 письменного уведомление об отсутствии в реестре муниципальной собственности сведений об объектах имущества, информация о которых запрошена заявител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исьменное сообщение об отказе в предоставлении муниципальной услуги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2.5. Срок предоставления муниципальной услуги составляет 13 рабочих дней со дня представления заявителем запроса о предоставлении информации, в том числе срок выдачи (направления) документов, являющихся результатом предоставления муниципальной услуги, составляет не более 2 рабочих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ость приостановления муниципальной услуги законодательством Российской Федерации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2.6. 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Федеральный закон от 27.07.2006 № 149-ФЗ «Об информации, информационных технологиях и о защите  информ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Федеральным законом от 09.02.2009 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экономразвития России от 30.08.2011 N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 Для предоставления муниципальной услуги заявителем предоставляется запрос по форме согласно приложению к регламенту (приложения 1,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и могут направить запрос по почте либо в электронном вид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х документов для предоставления муниципальной услуги не треб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2.8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9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держание запроса не позволяет однозначно установить, информация о каком объекте запрошена;</w:t>
      </w:r>
    </w:p>
    <w:p>
      <w:pPr>
        <w:pStyle w:val="Normal"/>
        <w:ind w:firstLine="709"/>
        <w:jc w:val="both"/>
        <w:rPr/>
      </w:pPr>
      <w:r>
        <w:rPr>
          <w:sz w:val="28"/>
        </w:rPr>
        <w:t>- запрошенная информация не относится к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</w:rPr>
        <w:t>- запрошенная информация относится к информации ограниченного доступа в соответствии с Федеральным закон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рошенная информация ранее неоднократно предоставлялась заявителю.</w:t>
      </w:r>
    </w:p>
    <w:p>
      <w:pPr>
        <w:pStyle w:val="Normal"/>
        <w:ind w:firstLine="709"/>
        <w:jc w:val="both"/>
        <w:rPr/>
      </w:pPr>
      <w:r>
        <w:rPr>
          <w:sz w:val="28"/>
        </w:rPr>
        <w:t>2.10. Предоставление муниципальной услуги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2.11. Максимальный срок ожидания в очереди при подаче запроса о предоставлении муниципальной услуги - 15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12. Максимальный срок регистрации запроса о предоставлении муниципальной услуги – 2 рабочих дня. </w:t>
      </w:r>
    </w:p>
    <w:p>
      <w:pPr>
        <w:pStyle w:val="Normal"/>
        <w:ind w:firstLine="709"/>
        <w:jc w:val="both"/>
        <w:rPr/>
      </w:pPr>
      <w:r>
        <w:rPr>
          <w:sz w:val="28"/>
        </w:rPr>
        <w:t>2.13. Места предоставления муниципальной услуги (места информирования, ожидания и приема заявителей) располагаются в помещениях ОИО и ОЗ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а информирования, предназначенные для ознакомления граждан с информационными материалами о предоставлении муниципальной услуги, оборудуются письменными столами и стуль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Информационные материалы о предоставлении муниципальной услуги должны содержать примерные образцы заполнения запроса, необходимого для предоставления муниципальной услуги, а также текст административного регламента, извлечения из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заявителей осуществляется в служебных кабинетах: в ОИО - начальника отдела, работников отдела; в ОЗО - начальника отдела, работников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ind w:firstLine="709"/>
        <w:jc w:val="both"/>
        <w:rPr/>
      </w:pPr>
      <w:r>
        <w:rPr>
          <w:sz w:val="28"/>
        </w:rPr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аправление запроса в форме электронного документа по адресу электронной почты Управления в виде графических файлов в формате jpg. Также запрос о предоставлении муниципальной услуги может быть направлен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ходе осуществления административных процедур по обращению заявителя, направленному в форме электронного документа по адресу электронной почты Управления, по адресу электронной почты заявителя может направляться уведомление о получении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лектронная версия результата предоставления муниципальной услуги направляется по адресу электронной почты заявителя либо по адресу электронной почты, указанному в запро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правления запроса с использованием федеральной государственной информационной системы «Единый портал государственных и муниципальных услуг (функций)» информация о ходе предоставления муниципальной услуги и результат предоставления муниципальной услуги направляются заявителю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здел 3. Административные процеду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ием и регистрация запро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 рабочих дн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ссмотрение запро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7 рабочих дн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инятие уполномоченным должностным лицом решения о предоставлении информации или об отказе в оказании муниципальной услуг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 рабочих дн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оставление информации заявителю, отказа в оказании муниципальной услуги - 2 рабочих дн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сть административных процедур приведена в блок-схеме порядка предоставления муниципальной услуг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В данном разделе используются следующие сокращ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ботник отдела – работник отдела ОИО, работник отдела ОЗО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чальник отдела – начальник отдела ОИО, начальник отдела ОЗО;</w:t>
      </w:r>
    </w:p>
    <w:p>
      <w:pPr>
        <w:pStyle w:val="Normal"/>
        <w:ind w:firstLine="709"/>
        <w:jc w:val="both"/>
        <w:rPr/>
      </w:pPr>
      <w:r>
        <w:rPr>
          <w:sz w:val="28"/>
        </w:rPr>
        <w:t>- уполномоченное должностное лицо – начальник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Прием и регистрация за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анием для начала административной процедуры является обращение заявителя в ОИО или ОЗО с запросом в соответствии с </w:t>
      </w:r>
      <w:hyperlink r:id="rId3">
        <w:r>
          <w:rPr>
            <w:rStyle w:val="InternetLink"/>
            <w:sz w:val="28"/>
          </w:rPr>
          <w:t>пунктом 2.</w:t>
        </w:r>
      </w:hyperlink>
      <w:r>
        <w:rPr>
          <w:sz w:val="28"/>
        </w:rPr>
        <w:t>7. административного регла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работник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>Запрос предоставляется заявителем в одном экземпляре лично, почтовым отправлением либо в электронном виде, в том числе с использованием федеральной государственной информационной системы «Единый портал государственных и муниципальных услуг (функций)». Работник отдела в течение 1 рабочего дня регистрирует запрос и передает его уполномоченному должностному лицу. Уполномоченное должностное лицо в течение 1 рабочего дня налагает резолюцию начальнику отдела с поручением о рассмотрении запроса и подготовке информации. После этого работник отдела передает запрос начальнику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Рассмотрение за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анием для начала административной процедуры рассмотрения запроса является получение начальником отдела зарегистрированного запроса с резолюцией уполномоченного должностного ли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и за выполнение административной процедуры являются начальник отдела и работник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чальник отдела в течение 1 рабочего дня рассматривает запрос и налагает резолюцию с поручением работнику отдела о рассмотрении запроса и подготовке информации </w:t>
      </w:r>
      <w:r>
        <w:rPr>
          <w:sz w:val="28"/>
          <w:szCs w:val="28"/>
        </w:rPr>
        <w:t>о форме собственности на недвижимое и движимое имущество, земельные участки, находящиеся в собственности Гаврилов-Ямского муниципального района</w:t>
      </w:r>
      <w:r>
        <w:rPr>
          <w:sz w:val="28"/>
        </w:rPr>
        <w:t>, после чего передает запрос работнику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ботник отдела в течение 5 рабочих дней рассматривает запрос и подготавливает в форме письма Управления выписку из реестра муниципальной собственности Гаврилов-Ямского муниципального района с указанием в ней сведений, запрошенных заявителем, а также балансодержателя (пользователя) имуще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, если в реестре муниципального имущества нет сведений об объектах, информация о которых запрошена заявителем, работник готовит письменное уведомление об отсутствии в реестре муниципальной собственности муниципального района сведений об объектах имущества, информация о которых запрошена заявителем. При этом работник отдела выясняет, не относятся ли объекты к муниципальной собственност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, если при рассмотрении запроса установлены основания для отказа в предоставлении муниципальной услуги, установленные пунктом 2.9. административного регламента, работник готовит письменное сообщение об отказе в предоставлении муниципальной услуги с указанием причин от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дготовленная информация передается начальнику отдела, который в течение 1 рабочего дня проверяет и согласовывает информацию. В случае несогласия с содержанием информации начальник отдела возвращает ее работнику отдела для доработки, которая осуществляется незамедлительно. Согласованная информация в тот же день передается уполномоченному должностному лицу для принятия решения о предоставлении информ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7 рабочих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 Принятие уполномоченным должностным лицом решения о предоставлении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анием для начала административной процедуры является получение уполномоченным должностным лицом подготовленной и согласованной информации по запросу заяв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уполномоченное должностное лиц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олномоченное должностное лицо в течение 1 рабочего дня рассматривает подготовленную по запросу заявителя информацию и принимает решение о предоставлении информации, подписывая соответствующее пись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личия замечаний по содержанию информации и (или) по ее оформлению уполномоченное должностное лицо направляет информацию начальнику отдела на доработку. Доработанная в течение 1 рабочего дня информация передается начальником отдела уполномоченному должностному лицу для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6. Предоставление информации заявите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анием для начала административной процедуры является получение подписанной уполномоченным должностным лицом информации заявителю работником общего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работник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ник общего отдела в течение 1 рабочего дня с момента принятия решения о предоставлении информации уполномоченным должностным лицом регистрирует исходящую информацию и в течение 1 рабочего дня направляет ее заявителю по поч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предоставления муниципальной услуги в электронной форме работник отдела после регистрации информации в течение 1 рабочего дня направляет электронную версию информации на электронный адрес заявителя или электронный адрес, указанный в запро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правления запроса с использованием федеральной государственной информационной системы «Единый портал государственных и муниципальных услуг (функций)» результат предоставления муниципальной услуги направляется заявителю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непосредственно при предоставлении муниципальной услуги, а также путем проведения проверок в ходе предоставления муниципальной услуги. По результатам проверок начальник Управления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уполномоченным органом Администрации Гаврилов-Ямского муниципальн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проверки качества предоставления муниципальной услуги, исполнения административного регламента осуществляются уполномоченным органом Администрации Гаврилов-Ямского муниципального района в соответствии с графиком проверок, но не реже чем раз в два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могут осуществляться по поручению Главы Администрации Гаврилов-Ямского муниципального района или при наличии жалоб на исполнение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Граждане и юридические лица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5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начальником Управления, подаются в Администрацию Гаврилов-Ямского МР на имя Главы Администрации МР по адресу г. Гаврилов-Ям, ул.Советская д.51, каб. № 18 (канцеляр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 </w:t>
      </w:r>
      <w:r>
        <w:br w:type="page"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left="6372" w:hanging="0"/>
        <w:jc w:val="left"/>
        <w:rPr/>
      </w:pPr>
      <w:r>
        <w:rPr/>
        <w:t>Приложение 1 к административному регламенту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6840"/>
        <w:jc w:val="left"/>
        <w:rPr/>
      </w:pPr>
      <w:r>
        <w:rPr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/>
        <w:t>Форма запроса о</w:t>
      </w:r>
      <w:r>
        <w:rPr>
          <w:sz w:val="28"/>
          <w:szCs w:val="28"/>
        </w:rPr>
        <w:t xml:space="preserve"> предоставлении информации о форме собственности на недвижимое и движимое имущество (за исключением земельных участков) находящихся в собственности Гаврилов-Ямского муниципального района</w:t>
      </w:r>
      <w:r>
        <w:rPr>
          <w:sz w:val="28"/>
        </w:rPr>
        <w:t>.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4248" w:hanging="0"/>
        <w:jc w:val="left"/>
        <w:rPr/>
      </w:pPr>
      <w:r>
        <w:rPr/>
        <w:t xml:space="preserve">«В Управление по имущественным и земельным отношениям Администрации Гаврилов-Ямского муниципальн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Полное наименование юр. лица, ИНН (ОГРН)  или фамилия, имя, отчество физического лица, подающего запрос)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(для юр.лиц)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жительства) заявителя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/>
        <w:t>Запрос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/>
        <w:tab/>
        <w:t xml:space="preserve">Руководствуясь административным регламентом </w:t>
      </w:r>
      <w:r>
        <w:rPr>
          <w:sz w:val="28"/>
          <w:szCs w:val="28"/>
        </w:rPr>
        <w:t>предоставления муниципальной услуги  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</w:t>
      </w:r>
      <w:r>
        <w:rPr/>
        <w:t>, прошу предоставить выписку из реестра муниципальной собственности Гаврилов-Ямского муниципального района о форме собственности на:</w:t>
      </w:r>
      <w:r>
        <w:rPr>
          <w:sz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(Указывается наименование и месторасположение муниципального имущества, о котором запрашивается информация, позволяющие однозначно его идентифицировать, а также характеристики имущества, интересующие заявителя.)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Цель получения информации 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>Информацию прошу ___________________________________________________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>
          <w:sz w:val="20"/>
          <w:szCs w:val="20"/>
        </w:rPr>
        <w:t>(выдать на  руки, направить по почте, предоставить в электронном виде по электронному адресу – указ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__________ 201___ г.                                     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</w:t>
      </w:r>
      <w:r>
        <w:rPr>
          <w:sz w:val="16"/>
          <w:szCs w:val="16"/>
        </w:rPr>
        <w:t>(подпись, расшифровка подписи, для организаций – печать)</w:t>
      </w:r>
      <w:r>
        <w:rPr/>
        <w:t xml:space="preserve"> </w:t>
      </w:r>
      <w:r>
        <w:br w:type="page"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left="7020" w:hanging="0"/>
        <w:jc w:val="left"/>
        <w:rPr/>
      </w:pPr>
      <w:r>
        <w:rPr/>
        <w:t xml:space="preserve">Приложение 2 к административному регламенту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/>
        <w:t>Форма запроса о</w:t>
      </w:r>
      <w:r>
        <w:rPr>
          <w:sz w:val="28"/>
          <w:szCs w:val="28"/>
        </w:rPr>
        <w:t xml:space="preserve"> предоставлении информации </w:t>
      </w:r>
      <w:r>
        <w:rPr/>
        <w:t>о</w:t>
      </w:r>
      <w:r>
        <w:rPr>
          <w:sz w:val="28"/>
          <w:szCs w:val="28"/>
        </w:rPr>
        <w:t xml:space="preserve"> предоставлении информации предоставление информации о форме собственности на земельные участки, находящиеся в собственности Гаврилов-Ямского муниципального района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4248" w:hanging="0"/>
        <w:jc w:val="left"/>
        <w:rPr/>
      </w:pPr>
      <w:r>
        <w:rPr/>
        <w:t xml:space="preserve">В Управление по имущественным и земельным отношениям Администрации Гаврилов-Ямского муниципальн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Полное наименование юр. лица, ИНН (ОГРН)  или фамилия, имя, отчество физического лица, подающего запрос)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(для юр.лиц)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жительства) заявителя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/>
        <w:t>Запрос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ab/>
        <w:t xml:space="preserve">Руководствуясь административным регламентом </w:t>
      </w:r>
      <w:r>
        <w:rPr>
          <w:sz w:val="28"/>
          <w:szCs w:val="28"/>
        </w:rPr>
        <w:t>предоставления муниципальной услуги  «Предоставление информации о форме собственности на недвижимое и движимое имущество, земельные участки, находящиеся в собственности Гаврилов-Ямского муниципального района»</w:t>
      </w:r>
      <w:r>
        <w:rPr/>
        <w:t>, прошу предоставить выписку из реестра муниципальной собственности Гаврилов-Ямского муниципального района о форме собственности на земельный участок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4"/>
          <w:szCs w:val="24"/>
        </w:rPr>
        <w:t>(Указывается месторасположение (адрес), площадь, целевое назначение и (или) кадастровый номер земельного участка, о котором запрашивается информация, позволяющие однозначно его идентифицировать, а также характеристики участка, интересующие заявителя.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Цель получения информации ____________________________________________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>Информацию прошу ___________________________________________________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>
          <w:sz w:val="20"/>
          <w:szCs w:val="20"/>
        </w:rPr>
        <w:t>(выдать на  руки, направить по почте, предоставить в электронном виде по электронному адресу – указ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__________ 201___ г.                                     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 xml:space="preserve">            </w:t>
      </w:r>
      <w:r>
        <w:rPr>
          <w:sz w:val="16"/>
          <w:szCs w:val="16"/>
        </w:rPr>
        <w:t>(подпись, расшифровка подписи, для организаций – печать)</w:t>
      </w:r>
      <w:r>
        <w:br w:type="page"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3 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54610</wp:posOffset>
            </wp:positionV>
            <wp:extent cx="5143500" cy="480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6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4642;fld=134;dst=100034" TargetMode="External"/><Relationship Id="rId4" Type="http://schemas.openxmlformats.org/officeDocument/2006/relationships/hyperlink" Target="consultantplus://offline/main?base=LAW;n=108403;fld=134;dst=101183" TargetMode="External"/><Relationship Id="rId5" Type="http://schemas.openxmlformats.org/officeDocument/2006/relationships/hyperlink" Target="consultantplus://offline/main?base=RLAW086;n=44642;fld=134;dst=100134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6:00Z</dcterms:created>
  <dc:creator>Тигина Г. Г.</dc:creator>
  <dc:description/>
  <cp:keywords/>
  <dc:language>en-US</dc:language>
  <cp:lastModifiedBy>Osmto_3</cp:lastModifiedBy>
  <cp:lastPrinted>2012-06-20T15:14:00Z</cp:lastPrinted>
  <dcterms:modified xsi:type="dcterms:W3CDTF">2012-06-20T11:14:00Z</dcterms:modified>
  <cp:revision>5</cp:revision>
  <dc:subject/>
  <dc:title>Проект</dc:title>
</cp:coreProperties>
</file>