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12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</w:t>
      </w:r>
      <w:r>
        <w:rPr/>
        <w:t xml:space="preserve">от   27.04.2011  №  12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за 2010 год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99"/>
        <w:gridCol w:w="1505"/>
        <w:gridCol w:w="15"/>
        <w:gridCol w:w="9"/>
        <w:gridCol w:w="1254"/>
        <w:gridCol w:w="132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10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тыс.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0 г. (тыс.руб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и совершенствование бытового обслуживания населения  и торговли в Гаврилов-Ямском муниципальном районе» на 2007-2010 годы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сельского хозяйства в Гаврилов-Ямском районе Ярославской области на 2008-2012 годы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Модернизация объектов коммунальной инфраструктуры Гаврилов-Ямского муниципального района» на 2008-2010годы»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 Жилье молодым семьям» на 2009- 2010 гг.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Молодежь» на 2009-2010 г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08-2010 год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46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643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8:00Z</dcterms:created>
  <dc:creator>Пользователь</dc:creator>
  <dc:description/>
  <cp:keywords/>
  <dc:language>en-US</dc:language>
  <cp:lastModifiedBy>Машбюро</cp:lastModifiedBy>
  <cp:lastPrinted>2011-03-14T14:09:00Z</cp:lastPrinted>
  <dcterms:modified xsi:type="dcterms:W3CDTF">2011-04-28T10:32:00Z</dcterms:modified>
  <cp:revision>4</cp:revision>
  <dc:subject/>
  <dc:title>Приложение    </dc:title>
</cp:coreProperties>
</file>