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sz w:val="20"/>
          <w:szCs w:val="20"/>
        </w:rPr>
      </w:pPr>
      <w:r>
        <w:rPr>
          <w:sz w:val="20"/>
          <w:szCs w:val="20"/>
        </w:rPr>
        <w:t>Приложение  1</w:t>
      </w:r>
    </w:p>
    <w:p>
      <w:pPr>
        <w:pStyle w:val="Normal"/>
        <w:ind w:left="6372" w:firstLine="708"/>
        <w:jc w:val="both"/>
        <w:rPr>
          <w:sz w:val="20"/>
          <w:szCs w:val="20"/>
        </w:rPr>
      </w:pPr>
      <w:r>
        <w:rPr>
          <w:sz w:val="20"/>
          <w:szCs w:val="20"/>
        </w:rPr>
        <w:t xml:space="preserve"> </w:t>
      </w:r>
      <w:r>
        <w:rPr>
          <w:sz w:val="20"/>
          <w:szCs w:val="20"/>
        </w:rPr>
        <w:t>к решению  Собрания представителей</w:t>
      </w:r>
    </w:p>
    <w:p>
      <w:pPr>
        <w:pStyle w:val="Normal"/>
        <w:ind w:left="6372" w:firstLine="708"/>
        <w:jc w:val="both"/>
        <w:rPr>
          <w:szCs w:val="28"/>
        </w:rPr>
      </w:pPr>
      <w:r>
        <w:rPr/>
        <w:t>от   27.04.2011г  № 12</w:t>
      </w:r>
    </w:p>
    <w:p>
      <w:pPr>
        <w:pStyle w:val="TextBody"/>
        <w:jc w:val="center"/>
        <w:rPr>
          <w:sz w:val="24"/>
        </w:rPr>
      </w:pPr>
      <w:r>
        <w:rPr>
          <w:sz w:val="24"/>
        </w:rPr>
        <w:t xml:space="preserve">Исполнение доходов бюджета  Гаврилов -Ямского муниципального района </w:t>
      </w:r>
    </w:p>
    <w:p>
      <w:pPr>
        <w:pStyle w:val="TextBody"/>
        <w:jc w:val="center"/>
        <w:rPr>
          <w:sz w:val="24"/>
        </w:rPr>
      </w:pPr>
      <w:r>
        <w:rPr>
          <w:sz w:val="24"/>
        </w:rPr>
        <w:t xml:space="preserve"> </w:t>
      </w:r>
      <w:r>
        <w:rPr>
          <w:sz w:val="24"/>
        </w:rPr>
        <w:t>за  2010 год</w:t>
      </w:r>
    </w:p>
    <w:p>
      <w:pPr>
        <w:pStyle w:val="TextBody"/>
        <w:jc w:val="center"/>
        <w:rPr>
          <w:sz w:val="24"/>
        </w:rPr>
      </w:pPr>
      <w:r>
        <w:rPr>
          <w:sz w:val="24"/>
        </w:rPr>
        <w:t xml:space="preserve"> </w:t>
      </w:r>
      <w:r>
        <w:rPr>
          <w:sz w:val="24"/>
        </w:rPr>
        <w:t>по группам, подгруппам и статьям классификации доходов бюджетов Российской Федерации.</w:t>
      </w:r>
    </w:p>
    <w:p>
      <w:pPr>
        <w:pStyle w:val="Normal"/>
        <w:ind w:left="4956" w:hanging="0"/>
        <w:rPr>
          <w:sz w:val="24"/>
        </w:rPr>
      </w:pPr>
      <w:r>
        <w:rPr>
          <w:sz w:val="24"/>
        </w:rPr>
      </w:r>
    </w:p>
    <w:tbl>
      <w:tblPr>
        <w:tblW w:w="11057" w:type="dxa"/>
        <w:jc w:val="left"/>
        <w:tblInd w:w="-5" w:type="dxa"/>
        <w:tblLayout w:type="fixed"/>
        <w:tblCellMar>
          <w:top w:w="0" w:type="dxa"/>
          <w:left w:w="108" w:type="dxa"/>
          <w:bottom w:w="0" w:type="dxa"/>
          <w:right w:w="108" w:type="dxa"/>
        </w:tblCellMar>
      </w:tblPr>
      <w:tblGrid>
        <w:gridCol w:w="3240"/>
        <w:gridCol w:w="3990"/>
        <w:gridCol w:w="1559"/>
        <w:gridCol w:w="1559"/>
        <w:gridCol w:w="70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 РФ</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точненный план на 2010г</w:t>
            </w:r>
          </w:p>
          <w:p>
            <w:pPr>
              <w:pStyle w:val="Normal"/>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86" w:firstLine="386"/>
              <w:rPr/>
            </w:pPr>
            <w:r>
              <w:rPr/>
              <w:t>Исполнено</w:t>
            </w:r>
          </w:p>
          <w:p>
            <w:pPr>
              <w:pStyle w:val="Normal"/>
              <w:ind w:left="-391" w:right="-533" w:firstLine="283"/>
              <w:rPr/>
            </w:pPr>
            <w:r>
              <w:rPr/>
              <w:t>за 2010г</w:t>
            </w:r>
          </w:p>
          <w:p>
            <w:pPr>
              <w:pStyle w:val="Normal"/>
              <w:ind w:left="-108" w:right="-108" w:firstLine="283"/>
              <w:rPr/>
            </w:pPr>
            <w:r>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 w:leader="none"/>
              </w:tabs>
              <w:ind w:left="-386" w:firstLine="278"/>
              <w:rPr/>
            </w:pPr>
            <w:r>
              <w:rPr/>
              <w:t>%</w:t>
            </w:r>
          </w:p>
          <w:p>
            <w:pPr>
              <w:pStyle w:val="Normal"/>
              <w:ind w:left="-533" w:firstLine="142"/>
              <w:rPr/>
            </w:pPr>
            <w:r>
              <w:rPr/>
              <w:t>Вывып.</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bookmarkStart w:id="0" w:name="OLE_LINK1"/>
            <w:bookmarkEnd w:id="0"/>
            <w:r>
              <w:rPr>
                <w:b/>
              </w:rPr>
              <w:t>000 1 00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Heading1"/>
              <w:rPr/>
            </w:pPr>
            <w:r>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7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2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01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3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8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182 1 01 02000 01 0000 110</w:t>
            </w:r>
          </w:p>
        </w:tc>
        <w:tc>
          <w:tcPr>
            <w:tcW w:w="3990" w:type="dxa"/>
            <w:tcBorders>
              <w:top w:val="single" w:sz="4" w:space="0" w:color="000000"/>
              <w:left w:val="single" w:sz="4" w:space="0" w:color="000000"/>
              <w:bottom w:val="single" w:sz="4" w:space="0" w:color="000000"/>
              <w:right w:val="single" w:sz="4" w:space="0" w:color="000000"/>
            </w:tcBorders>
          </w:tcPr>
          <w:p>
            <w:pPr>
              <w:pStyle w:val="Heading1"/>
              <w:rPr/>
            </w:pPr>
            <w:r>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3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8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2 1 01 02010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в виде дивидендов от долевого участия в деятельности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2 1 01 02020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1 статьи 224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93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7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2  1 01 02021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8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05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2 1 01 02022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2 1 01 02030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2 1 01 02040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 на доходы физических лиц с доходов ,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2 1 01 02070 01 0000 110</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sz w:val="24"/>
              </w:rPr>
            </w:pPr>
            <w:r>
              <w:rPr>
                <w:b w:val="false"/>
                <w:i/>
                <w:sz w:val="24"/>
              </w:rPr>
              <w:t>Налог на доходы  физических лиц с доходов, получ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4"/>
              </w:rPr>
            </w:pPr>
            <w:r>
              <w:rPr>
                <w:b w:val="false"/>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05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05 02000 02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ый налог на вмененный доход для отдельных видов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05 03000 01 0000 110</w:t>
            </w:r>
          </w:p>
        </w:tc>
        <w:tc>
          <w:tcPr>
            <w:tcW w:w="3990" w:type="dxa"/>
            <w:tcBorders>
              <w:top w:val="single" w:sz="4" w:space="0" w:color="000000"/>
              <w:left w:val="single" w:sz="4" w:space="0" w:color="000000"/>
              <w:bottom w:val="single" w:sz="4" w:space="0" w:color="000000"/>
              <w:right w:val="single" w:sz="4" w:space="0" w:color="000000"/>
            </w:tcBorders>
          </w:tcPr>
          <w:p>
            <w:pPr>
              <w:pStyle w:val="Heading1"/>
              <w:rPr/>
            </w:pPr>
            <w:r>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07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Налоги, сборы и регулярные платежи за пользование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182 1 07 01000 01 0000 110</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Налог на добычу полезных ископ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2 1 07 01020 01 0000 110</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sz w:val="24"/>
              </w:rPr>
            </w:pPr>
            <w:r>
              <w:rPr>
                <w:b w:val="false"/>
                <w:i/>
                <w:sz w:val="24"/>
              </w:rPr>
              <w:t>Налог на добычу общераспространенных полезных ископ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08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Государственная пошлина, с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82 1 08 03000 01 0000 110          </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Государственная пошлина по делам, рассматриваемым в судах общей юрисдикции, мировыми судьям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2 1 08 03010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08 07140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88 108 07140 01 0000 110 </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rPr>
              <w:t>905 108 07140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 108 07150 01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 за выдачу разрешения на установку рекламной 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09 0000 00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олженность и перерасчеты по отмененным налогам , сборам и иным обязательным платеж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09 04000 00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i/>
              </w:rPr>
              <w:t>182 1 09 04010 02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i/>
              </w:rPr>
              <w:t>Налог на имущество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09 06000 02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b/>
              </w:rPr>
              <w:t>Прочие налоги и сборы (по отмененным налогам и сборам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i/>
              </w:rPr>
              <w:t>182 1 09 06010 02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i/>
              </w:rPr>
              <w:t>Налог с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09 07000 00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алоги и сборы (по отмененным местным налогам и сб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2 109 07030 00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i/>
              </w:rPr>
              <w:t>182 109 07030 05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i/>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182 1 09 07050 00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стные налоги и сб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i/>
              </w:rPr>
              <w:t>182 1 09 07050 05 0000 1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i/>
              </w:rPr>
              <w:t>Прочие местные налоги и сборы, мобилизуемые на территория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 1 11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2 1 11 03000 00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нты, полученные от предоставления бюджетных кредитов внутри страны за счет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52 1 11 03050 05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 1 11 05000 00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68 1 11 05010 00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3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68 1 11 05010 10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8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868 1 11 05020 00 0000 120 </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68 1 11 05025 05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68 1 11 05030 00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68 1 11 05035  05 0000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 1 11 07000 00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ежи от государственных и муниципальных унитар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68  1 11 07010 00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68 1 11 07015 05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2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98 1 12 01000 01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 1 12 02000 01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ежи при пользовании нед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i/>
              </w:rPr>
              <w:t>182 1 12 02030 01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i/>
              </w:rPr>
              <w:t>Регулярные платежи за пользование недрами при пользовании недрами (ренталс) на территории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3 00000 00 0000 12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000 1 13 03000 00 0000 13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оказания платных услуг получателями средств бюджетов и компенсации затрат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850 1 13 03050 05 0000 13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855 1 13 03050 05 0000 13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865 1 13 03050 05 0000 13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876 1 13 03050 05 0000 130</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868 1 14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 1 14 02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 1 14 02030 05 0000 410</w:t>
            </w:r>
          </w:p>
          <w:p>
            <w:pPr>
              <w:pStyle w:val="Normal"/>
              <w:rPr>
                <w:b/>
                <w:b/>
              </w:rPr>
            </w:pPr>
            <w:r>
              <w:rPr>
                <w:b/>
              </w:rPr>
            </w:r>
          </w:p>
          <w:p>
            <w:pPr>
              <w:pStyle w:val="Normal"/>
              <w:rPr>
                <w:b/>
                <w:b/>
              </w:rPr>
            </w:pPr>
            <w:r>
              <w:rPr>
                <w:b/>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реализации имущества, находящегося в собственности муниципальных  районов (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rPr>
              <w:t>868 1 14 02033 05 0000 41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ходы от реализации имущества, находящегося в оперативном управлении учреждений, находящихся в ведении органов управления муниципальных районов(за исключением имущества муниципальных автономных учреждений) в части реализации основных средств по указанному имуществ</w:t>
            </w:r>
          </w:p>
          <w:p>
            <w:pPr>
              <w:pStyle w:val="Normal"/>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4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 1 14 06000 00 0000 43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 1 14 06010 00 0000 43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Доходы от продажи земельных участков,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68 1 14 06014 10 0000 43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8 1 14 06020 00 000 43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68 1 14 06025 05 0000 43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4"/>
              </w:rPr>
            </w:pPr>
            <w:r>
              <w:rPr>
                <w:b w:val="false"/>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1 16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2 116 03010 01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енежные взыскания (штрафы) за нарушение законодательства о налогах и сборах, предусмотренные статьями 116,117,118,п.1и2 ст.1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2 116 03030 01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2 116 06000 01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8 1 16 21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енежные взыскания (штрафы) и иные суммы, взыскиваемые с лиц, виновных в совершении преступлений, и в возмещение ущерба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53 116 23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оходы от возмещения убытка при возникновении страховых случаев, когда выгодоприобретателями по договору страхования выступают получатели средств бюджет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55 116 23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оходы от возмещения убытка при возникновении страховых случаев, когда выгодоприобретателями по договору страхования выступают получатели средств бюджет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48 116  25010 01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енежные взыскания (штрафы) за нарушение законодательства о нед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48 116  25050 01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енежные взыскания (штрафы) за нарушение законодательства в области охраны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21 116 25060 01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енежные взыскания (штрафы) за нарушение земельного законод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41 116 28000 01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88 1 16 30000 01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Денежные взыскания (штрафы) за административные правонарушения в обла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00 1 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rPr>
              <w:t>048 1 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4"/>
              </w:rPr>
            </w:pPr>
            <w:r>
              <w:rPr>
                <w:b w:val="false"/>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rPr>
              <w:t>060 1 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4"/>
              </w:rPr>
            </w:pPr>
            <w:r>
              <w:rPr>
                <w:b w:val="false"/>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8 1 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2 1 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rPr>
              <w:t>498 1 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4"/>
              </w:rPr>
            </w:pPr>
            <w:r>
              <w:rPr>
                <w:b w:val="false"/>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50 1 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5 1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38 1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40 1 16 90050 05 0000 140</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24"/>
              </w:rPr>
            </w:pPr>
            <w:r>
              <w:rPr>
                <w:b w:val="false"/>
                <w:i/>
                <w:sz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7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00 2 00 00000 00 0000 000 </w:t>
            </w:r>
          </w:p>
        </w:tc>
        <w:tc>
          <w:tcPr>
            <w:tcW w:w="399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80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93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80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93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852 2 02 01000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Дота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66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65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52 2 02 01001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49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4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52 2 02 01001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Дотации бюджетам муниципальных районов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49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4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rPr>
              <w:t>852 2 02 01001 05 001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sz w:val="24"/>
              </w:rPr>
            </w:pPr>
            <w:r>
              <w:rPr>
                <w:b w:val="false"/>
                <w:i/>
                <w:sz w:val="24"/>
              </w:rPr>
              <w:t xml:space="preserve">Дотации на выравнивание бюджетной обеспеченности муниципальных районов Ярослав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14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1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rPr>
              <w:t>852 2 02 01001 05 0002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sz w:val="24"/>
              </w:rPr>
            </w:pPr>
            <w:r>
              <w:rPr>
                <w:b w:val="false"/>
                <w:i/>
                <w:sz w:val="24"/>
              </w:rPr>
              <w:t>Дотация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5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5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iCs/>
              </w:rPr>
            </w:pPr>
            <w:r>
              <w:rPr/>
              <w:t>000 2 02 01003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sz w:val="24"/>
              </w:rPr>
              <w:t>Дотации бюджетам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7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6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iCs/>
              </w:rPr>
            </w:pPr>
            <w:r>
              <w:rPr/>
              <w:t>000 2 02 01003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sz w:val="24"/>
              </w:rPr>
              <w:t>Дотации бюджетам муниципальных район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7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6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i/>
                <w:iCs/>
              </w:rPr>
              <w:t>852 202 01003 05 0003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i/>
                <w:iCs/>
                <w:sz w:val="24"/>
              </w:rPr>
              <w:t>Дотации на обеспечение сбалансированности бюджетов муниципальных районов (городских округов) Ярославской области</w:t>
            </w:r>
          </w:p>
          <w:p>
            <w:pPr>
              <w:pStyle w:val="Heading2"/>
              <w:rPr>
                <w:b w:val="false"/>
                <w:b w:val="false"/>
                <w:i/>
                <w:i/>
                <w:iCs/>
                <w:sz w:val="24"/>
              </w:rPr>
            </w:pPr>
            <w:r>
              <w:rPr>
                <w:b w:val="false"/>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5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5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rPr>
              <w:t>852 2 02 01003 05 0004 151</w:t>
            </w:r>
          </w:p>
          <w:p>
            <w:pPr>
              <w:pStyle w:val="Normal"/>
              <w:rPr>
                <w:b/>
                <w:b/>
                <w:i/>
                <w:i/>
              </w:rPr>
            </w:pPr>
            <w:r>
              <w:rPr>
                <w:b/>
                <w:i/>
              </w:rPr>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i/>
                <w:iCs/>
                <w:sz w:val="24"/>
              </w:rPr>
              <w:t>Дотации на обеспечение сбалансированности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2000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Субсидии бюджетам субъектов Российской федерации и муниципальных образований</w:t>
            </w:r>
            <w:r>
              <w:rPr>
                <w:bCs/>
                <w:sz w:val="24"/>
              </w:rPr>
              <w:t xml:space="preserve">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73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35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52 2 02 02003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и бюджетам на реформирование муниципальных финан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52 2 02 02003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и бюджетам муниципальных районов на реформирование муниципальных финан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Cs/>
              </w:rPr>
              <w:t>000 2 02 02008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и бюджетам на обеспечение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0 2 02 02008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и бюджетам муниципальных районов на обеспечение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iCs/>
              </w:rPr>
              <w:t>876 2 02 02008 05 0015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i/>
                <w:iCs/>
                <w:sz w:val="24"/>
              </w:rPr>
              <w:t>Субсидия на реализацию областной целевой программы «Государственная поддержка молодых семей Ярославской области в приобретении (строительстве ) ж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0 202 02009 00 0000 151</w:t>
            </w:r>
          </w:p>
          <w:p>
            <w:pPr>
              <w:pStyle w:val="Normal"/>
              <w:jc w:val="both"/>
              <w:rPr>
                <w:bCs/>
              </w:rPr>
            </w:pPr>
            <w:r>
              <w:rPr>
                <w:bCs/>
              </w:rPr>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сидии бюджетам  на государственную поддержку малого и среднего предпринимательства, включая крестьянские (фермерские)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5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2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0 202 02009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5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2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 02 02009 05 0076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муниципальных программ развития субъектов малого и среднего предпринимательства в рамках областной целевой программы развития субъектов малого и среднего предпринимательства Ярославской области на 2010-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 02 02009 05 0114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муниципальных программ развития субъектов малого и среднего предпринимательства в рамках областной целевой программы развития субъектов малого и среднего предпринимательства Ярославской области на 2010-2012 г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8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8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0 2 02 02041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0 2 02 02041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852 2 02 02041 05 0006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финансирование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t>000 2 02 02077 00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
                <w:b/>
                <w:i/>
                <w:i/>
              </w:rPr>
            </w:pPr>
            <w:r>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t>000 2 02 02077 05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0 2 02 02077 05 0073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областной целевой программы «Развитие материально-технической базы учреждений здравоохранения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Cs/>
              </w:rPr>
              <w:t>000 2 02 02078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и бюджетам на бюджетные инвестиции для модернизации объектов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68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65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Cs/>
              </w:rPr>
              <w:t>000 2 02 02078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и бюджетам муниципальных районов на бюджетные инвестиции для модернизации объектов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68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65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Cs/>
              </w:rPr>
            </w:pPr>
            <w:r>
              <w:rPr>
                <w:i/>
                <w:iCs/>
              </w:rPr>
              <w:t>850 2 02 02078 05 0021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
                <w:iCs/>
                <w:sz w:val="24"/>
              </w:rPr>
              <w:t>Субсидия на реализацию ОЦП «Модернизация объектов коммунальной инфраструктуры Ярославской области» в части мероприятий по газификации, теплоснаб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2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02 02078 05 0023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областной целевой программы «Чистая вода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4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3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2 202 02078 05 0106 151</w:t>
            </w:r>
          </w:p>
        </w:tc>
        <w:tc>
          <w:tcPr>
            <w:tcW w:w="3990" w:type="dxa"/>
            <w:tcBorders>
              <w:top w:val="single" w:sz="4" w:space="0" w:color="000000"/>
              <w:left w:val="single" w:sz="4" w:space="0" w:color="000000"/>
              <w:bottom w:val="single" w:sz="4" w:space="0" w:color="000000"/>
              <w:right w:val="single" w:sz="4" w:space="0" w:color="000000"/>
            </w:tcBorders>
          </w:tcPr>
          <w:p>
            <w:pPr>
              <w:pStyle w:val="Style13"/>
              <w:spacing w:before="30" w:after="240"/>
              <w:rPr>
                <w:rFonts w:ascii="Times New Roman" w:hAnsi="Times New Roman" w:cs="Times New Roman"/>
                <w:bCs/>
                <w:i/>
                <w:i/>
              </w:rPr>
            </w:pPr>
            <w:r>
              <w:rPr>
                <w:rFonts w:cs="Times New Roman" w:ascii="Times New Roman" w:hAnsi="Times New Roman"/>
                <w:bCs/>
                <w:i/>
              </w:rPr>
              <w:t>Субсидии на реализацию областной целевой программы «Комплексный инвестиционный план модернизации городского поселения Гаврилов-Ям» в части мероприятий по реконструкции коммунальной инфраструктуры в целях реализации инвестиционного проекта по созданию промышленного парка «Гаврилов-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97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97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0 2 02 02085 00 0000 151</w:t>
            </w:r>
          </w:p>
        </w:tc>
        <w:tc>
          <w:tcPr>
            <w:tcW w:w="3990" w:type="dxa"/>
            <w:tcBorders>
              <w:top w:val="single" w:sz="4" w:space="0" w:color="000000"/>
              <w:left w:val="single" w:sz="4" w:space="0" w:color="000000"/>
              <w:bottom w:val="single" w:sz="4" w:space="0" w:color="000000"/>
              <w:right w:val="single" w:sz="4" w:space="0" w:color="000000"/>
            </w:tcBorders>
          </w:tcPr>
          <w:p>
            <w:pPr>
              <w:pStyle w:val="Style13"/>
              <w:spacing w:before="30" w:after="240"/>
              <w:rPr>
                <w:rFonts w:ascii="Times New Roman" w:hAnsi="Times New Roman" w:cs="Times New Roman"/>
              </w:rPr>
            </w:pPr>
            <w:r>
              <w:rPr>
                <w:rFonts w:cs="Times New Roman" w:ascii="Times New Roman" w:hAnsi="Times New Roman"/>
              </w:rPr>
              <w:t>Субсидии бюджетам на обеспечение жильем молодых семей и молодых специалистов, проживающих и работающих в сельской местности</w:t>
            </w:r>
          </w:p>
          <w:p>
            <w:pPr>
              <w:pStyle w:val="Heading2"/>
              <w:rPr>
                <w:rFonts w:ascii="Times New Roman" w:hAnsi="Times New Roman" w:cs="Times New Roman"/>
                <w:b w:val="false"/>
                <w:b w:val="false"/>
                <w:bCs/>
                <w:sz w:val="24"/>
              </w:rPr>
            </w:pPr>
            <w:r>
              <w:rPr>
                <w:rFonts w:cs="Times New Roman"/>
                <w:b w:val="false"/>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0 2 02 02085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sz w:val="24"/>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850 2 02 02085 05 0013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i/>
                <w:iCs/>
                <w:sz w:val="24"/>
              </w:rPr>
              <w:t>Субсидия на проведение мероприятий по улучшению жилищных условий граждан Российской Федерации, проживающих в сельской местности, в рамках областной целевой программы «Социальное развитие села до 2010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 02 02085 05 0081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i/>
                <w:iCs/>
                <w:sz w:val="24"/>
              </w:rPr>
              <w:t>Субсидия на проведение мероприятий по улучшению жилищных условий граждан Российской Федерации, проживающих в сельской местности, в рамках областной целевой программы «Развитие агропромышленного комплекса и сельских территорий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9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9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 02 02085 05 0113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i/>
                <w:iCs/>
                <w:sz w:val="24"/>
              </w:rPr>
              <w:t>Субсидия на проведение мероприятий по улучшению жилищных условий граждан Российской Федерации, проживающих в сельской местности, в рамках федеральной целевой программы «Социальное развитие села до 2012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8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8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2 2 02 02088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и бюджетам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3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3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2 2 02 02088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3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3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2 2 02 02088 05 0001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i/>
                <w:iCs/>
                <w:sz w:val="24"/>
              </w:rPr>
              <w:t xml:space="preserve">Субсидия на обеспечение мероприятий по капитальному ремонту многоквартирных домов за счет средств, поступивших в областной бюджет от государственной корпорации фонд содействия реформированию жилищно-коммунального хозяй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3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3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2 2 02 02089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я бюджетам  на обеспечение мероприятий по капитальному ремонту многоквартирных домов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2 2 02 02089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сидия бюджетам муниципальных районов на обеспечение мероприятий по капитальному ремонту многоквартирных домов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2 2 02 02089 05 0001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i/>
                <w:iCs/>
                <w:sz w:val="24"/>
              </w:rPr>
              <w:t>Субсидия на обеспечение мероприятий по капитальному ремонту многоквартирных домов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0 2 02 02999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Прочи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4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0 2 02 02999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Прочие субсид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6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4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 02 02999 05 0009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ведомственной целевой программы «государственная поддержка граждан, проживающих на территории Ярославской области, в сфере ипотечного жилищного кредит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 02 02999 05 0011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компенсацию стоимости санаторно-курортных путевок лицам, нуждающимся в санаторно-курортном лечении, в соответствии с законодательством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 02 02999 05 002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областной целевой программы «Поддержка потребительского рынка на селе» в части возмещения части затрат организациям любых форм собственности и индивидуальным предпринимателям, оказывающим социально значимые бытовые услуги сельскому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850 2 02 02999 05 0022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областной целевой программы «Поддержка потребительского рынка на селе» в части  возмещения затрат организациям любых форм собственности и индивидуальным предпринимателям, занимающимся доставкой товаров в отдаленные сельские населенные пун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02 02999 05 0026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проведение мероприятий по повышению энергоэффективности в муниципальных районах в рамках областной целевой программы «Энергосбережение и повышение энергоэффективности в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68 2 02 02999 05 0082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областной целевой программы «Обеспечение муниципальных районов Ярославской области документами территориального планирования</w:t>
            </w:r>
          </w:p>
          <w:p>
            <w:pPr>
              <w:pStyle w:val="Normal"/>
              <w:rPr>
                <w:b/>
                <w:b/>
                <w:bCs/>
                <w:i/>
                <w:i/>
                <w:sz w:val="24"/>
              </w:rPr>
            </w:pPr>
            <w:r>
              <w:rPr>
                <w:b/>
                <w:bCs/>
                <w:i/>
                <w:sz w:val="24"/>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2 202 02999 05 0071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дополнительных мероприятий, направленных на снижение напряженности на рынке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i/>
              </w:rPr>
              <w:t>855 2 02 02999 05 0016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Cs/>
                <w:sz w:val="24"/>
              </w:rPr>
            </w:pPr>
            <w:r>
              <w:rPr>
                <w:b w:val="false"/>
                <w:bCs/>
                <w:i/>
                <w:sz w:val="24"/>
              </w:rPr>
              <w:t>Субсидия на реализацию подпрограммы  «Отдых, оздоровление и занятость детей» областной целевой программы «Семья и дети»  в части оздоровления и отдыха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i/>
              </w:rPr>
              <w:t>855 2 02 02999 05 0008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pPr>
            <w:r>
              <w:rPr>
                <w:b w:val="false"/>
                <w:bCs/>
                <w:i/>
                <w:sz w:val="24"/>
              </w:rPr>
              <w:t>Субсидия на реализацию ОЦП «Государственная поддержка материально-технической базы образовательных учреждений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5 2 02 02999 05 0018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подпрограммы «Отдых, оздоровление и занятость детей» областной целевой программы «Семья и дети» в части оплаты стоимости наборов продуктов питания в лагерях с дневной формой пребывания детей, расположенных на территории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5 2 02 02999 05 0025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областной целевой программы «Комплексные меры противодействия злоупотреблению наркотиками и их незаконному обор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5 2 02 02999 05 0028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областной целевой программы «Профилактика правонарушений в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i/>
              </w:rPr>
              <w:t>865 2 02 02999 05 0005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i/>
              </w:rPr>
              <w:t>865 2 02 02999 05 0017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Cs/>
                <w:sz w:val="24"/>
              </w:rPr>
            </w:pPr>
            <w:r>
              <w:rPr>
                <w:b w:val="false"/>
                <w:bCs/>
                <w:i/>
                <w:sz w:val="24"/>
              </w:rPr>
              <w:t>Субсидия на реализацию подпрограммы «Отдых, оздоровление и занятость детей» областной целевой программы «Семья и дети»  в части организации временной занятости детей 14-17 лет в каникулярное время ,создания системы информирования детей о возможностях трудоустройства, организации и проведения профильных лаг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5 202 02999 05 0027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подпрограммы «Семья», «Дети-сироты», «Дети инвалиды», «Одаренные дети» областной целевой программы «Семья и д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876 2 02 02999 05 0007 151 </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реализацию мероприятий по патриотическому воспитанию молодежи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 02 02999 05 009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 xml:space="preserve"> </w:t>
            </w:r>
            <w:r>
              <w:rPr>
                <w:b w:val="false"/>
                <w:bCs/>
                <w:i/>
                <w:sz w:val="24"/>
              </w:rPr>
              <w:t>Субсидия на подготовку к зиме объектов коммунального назначения и инженерной инфраструктуры объектов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0 2 02 02999 05 0105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сидия на частичную компенсацию расходов, связанных с выполнением полномочий органами местного самоуправления муниципальных образований по теплоснаб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000 2 02 03000 00 0000 151 </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Cs/>
                <w:sz w:val="24"/>
              </w:rPr>
            </w:pPr>
            <w:r>
              <w:rPr>
                <w:bCs/>
                <w:sz w:val="24"/>
              </w:rPr>
              <w:t>Субвенции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48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33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69 2 02 03001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бюджетам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9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69 2 02 03001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и бюджетам муниципальных район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869 2 02 03001 05 0062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i/>
                <w:sz w:val="24"/>
              </w:rPr>
              <w:t>Субвенция на оплату жилищно - коммунальных услуг отдельным категориям граждан в соответствии с федераль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0 2 02 03002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бюджетам на обеспечение мер социальной поддержки реабилитиров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850 2 02 03002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и бюджетам на обеспечение мер социальной поддержки реабилитиров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850 2 02 03002 05 0089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и бюджетам на обеспечение мер социальной поддержки реабилитиров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0 2 02 03003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бюджетам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0 2 02 03003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бюджетам муниципальных район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850 2 02 03003 05 0057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sz w:val="24"/>
              </w:rPr>
            </w:pPr>
            <w:r>
              <w:rPr>
                <w:b w:val="false"/>
                <w:bCs/>
                <w:i/>
                <w:sz w:val="24"/>
              </w:rPr>
              <w:t>Субвенции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69 2 02 03004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iCs/>
                <w:sz w:val="24"/>
              </w:rPr>
              <w:t>Субвенции бюджетам  на обеспечение мер социальной поддержки для лиц, награжденных знаком "Почетный донор СССР",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869 2 02 03004 05 0000 151   </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iCs/>
                <w:sz w:val="24"/>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Cs/>
                <w:i/>
              </w:rPr>
              <w:t xml:space="preserve">869 2 02 03004 05 0060 151   </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
                <w:iCs/>
                <w:sz w:val="24"/>
              </w:rPr>
              <w:t>Субвенции на обеспечение мер социальной поддержки для лиц, награжденных знаком ", "Почетный донор России"("Почетный донор СССР), в части осуществления ежегодной денежной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69 2 02 03013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69 2 02 03013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Cs/>
                <w:sz w:val="24"/>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
                <w:iCs/>
              </w:rPr>
              <w:t>869 202 03013 05 0049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
                <w:iCs/>
                <w:sz w:val="24"/>
              </w:rPr>
              <w:t>Субвенция на реализацию мер социальной поддержки реабилитиров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
                <w:iCs/>
              </w:rPr>
              <w:t>869 202 03013 05 0149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
                <w:iCs/>
                <w:sz w:val="24"/>
              </w:rPr>
              <w:t>Субвенция на реализацию мер социальной поддержки реабилитиров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852 2 02 03015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iCs/>
                <w:sz w:val="24"/>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852 2 02 03015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iCs/>
                <w:sz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Cs/>
              </w:rPr>
            </w:pPr>
            <w:r>
              <w:rPr>
                <w:i/>
                <w:iCs/>
              </w:rPr>
              <w:t>852 2 02 03015 05 0056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
                <w:iCs/>
                <w:sz w:val="24"/>
              </w:rPr>
              <w:t>Субвенции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55  2 02 03020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iCs/>
                <w:sz w:val="24"/>
              </w:rPr>
              <w:t>Субвенции бюджетам  на выплату единовременного пособия при всех формах устройства детей, лишенных родительского попечения, в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Cs/>
              </w:rPr>
              <w:t>855  2 02 03020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iCs/>
                <w:sz w:val="24"/>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i/>
                <w:iCs/>
              </w:rPr>
              <w:t>855  2 02 03020 05 0058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i/>
                <w:iCs/>
                <w:sz w:val="24"/>
              </w:rPr>
              <w:t>Субвенции  на выплату единовременного пособия при всех формах устройства детей, лишенных родительского попечения, в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0 202 03021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sz w:val="24"/>
              </w:rPr>
              <w:t>Субвенции бюджетам муниципальных образований на ежемесячное денежное вознаграждение за классное руко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0 202 03021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sz w:val="24"/>
              </w:rPr>
              <w:t>Субвенции бюджетам муниципальных районов на  ежемесячное денежное вознаграждение за классное руко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5 202 03021 05 0072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и бюджетам муниципальных районов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69 2 02 03022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8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4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69 2 02 03022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бюджетам муниципальных районов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8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4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869 2 02 03022 05 0032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i/>
                <w:sz w:val="24"/>
              </w:rPr>
              <w:t>Субвенции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8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4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000 2 02 03024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местным бюджетам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6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99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000 2 02 03024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бюджетам муниципальных районов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6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99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869 2 02 03024 05 0033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i/>
                <w:sz w:val="24"/>
              </w:rPr>
              <w:t>Субвенция на оплату жилого помещения и коммунальных услуг отдельным категориям граждан, осуществления мер социальной поддержки которым относится к полномочиям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6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5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850 2 02 03024 05 0034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i/>
                <w:sz w:val="24"/>
              </w:rPr>
              <w:t>Субвенция на освобождение от оплаты стоимости проезда лиц, находящихся под диспансерным наблюдением в связи с туберкулезом, и больных туберкуле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853 2 02 03024 05 0035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содержание учреждений социаль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8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8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69 2 02 03024 05 0036 151</w:t>
            </w:r>
          </w:p>
          <w:p>
            <w:pPr>
              <w:pStyle w:val="Normal"/>
              <w:rPr>
                <w:bCs/>
                <w:i/>
                <w:i/>
              </w:rPr>
            </w:pPr>
            <w:r>
              <w:rPr>
                <w:bCs/>
                <w:i/>
              </w:rPr>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денеж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6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5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855 2 02 03024 05 0037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i/>
                <w:sz w:val="24"/>
              </w:rPr>
              <w:t>Субвенция на содержание муниципальных образовательных учреждений для детей сирот и детей, оставшихся без попечения родителей, и на предоставление социальных гарантий их воспитанни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1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1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iCs/>
              </w:rPr>
              <w:t>855 2 02 03024 05 0038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i/>
                <w:iCs/>
                <w:sz w:val="24"/>
              </w:rPr>
              <w:t>Субвенции на компенсацию расходов на содержание ребенка в дошкольной образователь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55 2 02 03024 05 0039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государственную поддержку опеки и попеч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851 2 02 03024 05 004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 xml:space="preserve">Субвенция на  выплаты медицинским работникам, осуществляющим медицинское обслуживание обучающихся и воспитанников муниципальных образовательных учреж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51 2 02 03024 05 0041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выплаты врачам общей практики, работникам, оказывающим помощь больным с сосудистыми заболеваниями, и медицинским работникам, оказывающим неонатальную и реанимационную помощь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55 2 02 03024 05 0042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организацию образовательного процесса в образователь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64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64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55 2 02 03024 05 0043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обеспечение бесплатным  питанием обучающихся в муниципальных обще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63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50 2 02 03024 05 0044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pPr>
            <w:r>
              <w:rPr>
                <w:b w:val="false"/>
                <w:bCs/>
                <w:i/>
                <w:sz w:val="24"/>
              </w:rPr>
              <w:t>Субвенция на обеспечение  по профилактики безнадзорности и правонарушений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5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0 2 02 03024 05 0054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i/>
                <w:sz w:val="24"/>
              </w:rPr>
              <w:t>Субвенция на освобождение от оплаты стоимости проезда детей из многодетных семей, обучающихся в общеобразователь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69 2 02 03024 05 0045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местным бюджетам на  обеспечение деятельности органов местного самоуправления в сфере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6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6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55 2 02 03024 05 0046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обеспечение деятельности органов опеки и попеч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69 202 03024 05 0047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социальную поддержку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5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69 202 03024 05 0048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Ежемесячные пособия на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9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i/>
              </w:rPr>
              <w:t>869 2 02 03024 05 0050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бвенция на предоставление субсидий на оплату жилого помещения и коммунальных услуг безработным гражданам</w:t>
            </w:r>
          </w:p>
          <w:p>
            <w:pPr>
              <w:pStyle w:val="Heading2"/>
              <w:rPr>
                <w:b w:val="false"/>
                <w:b w:val="false"/>
                <w:bCs/>
                <w:i/>
                <w:i/>
                <w:sz w:val="24"/>
              </w:rPr>
            </w:pPr>
            <w:r>
              <w:rPr>
                <w:b w:val="false"/>
                <w:bCs/>
                <w:i/>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869 2 02 03024 05 0055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оказание социальной помощи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2 2 02 03026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я на обеспечение жилыми помещениями детей-сирот, детей, оставшихся без попечения родителей, а также детей, находящихся под опекой (попечи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852 2 02 03026 05 0031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Субвенция на обеспечение жилыми помещениями детей-сирот, детей, оставшихся без попечения родителей, а также детей, находящихся под опекой (попечи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5 2 02 03027 00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бюджетам муниципальных образований на содержание ребенка в семье опекуна и приемной семье, а также на оплату труда приемному род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55 2 02 03027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855 2 02 03027 05 0052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iCs/>
                <w:sz w:val="24"/>
              </w:rPr>
            </w:pPr>
            <w:r>
              <w:rPr>
                <w:b w:val="false"/>
                <w:bCs/>
                <w:i/>
                <w:sz w:val="24"/>
              </w:rPr>
              <w:t>Субвенции на содержание ребенка  в семье  опекуна  и приемной  семье, а также вознаграждение, причитающееся приемному род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5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5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5 2 02 03027 05 0152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rPr>
            </w:pPr>
            <w:r>
              <w:rPr>
                <w:bCs/>
                <w:i/>
              </w:rPr>
              <w:t>Субвенции на содержание ребенка  в семье  опекуна  и приемной  семье, а также вознаграждение, причитающееся приемному род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2 02 03033 00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убвенции бюджетам муниципальных образований на оздоровление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rPr>
              <w:t>000 2 02 03033 05 0000 151</w:t>
            </w:r>
          </w:p>
          <w:p>
            <w:pPr>
              <w:pStyle w:val="Normal"/>
              <w:rPr>
                <w:bCs/>
              </w:rPr>
            </w:pPr>
            <w:r>
              <w:rPr>
                <w:bCs/>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на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55 2 02 03033 05 0051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5 2 02 03033 05 0151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rPr>
            </w:pPr>
            <w:r>
              <w:rPr>
                <w:bCs/>
                <w:i/>
              </w:rPr>
              <w:t>Субвенция на обеспечение отдыха и оздоровления детей, находящихся в трудной жизненной ситуации, детей погибших сотрудников правоохранительных органов и военнослужащих, безнадзор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9 2 02 03053 00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я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9 2 02 03053 05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я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9 0 02 03053 05 0059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венция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1 2 02 03055 00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1 2 02 03055 05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i/>
              </w:rPr>
              <w:t>851 2 02 03055 05 0063 15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bCs/>
              </w:rPr>
            </w:pPr>
            <w:r>
              <w:rPr>
                <w:bCs/>
                <w:i/>
              </w:rPr>
              <w:t>Субвенции  на  выплаты медицинскому персоналу фельдшерско-акушерских пунктов, врачам, фельдшерам и медицинским сестрам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 2 02 04000 00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1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8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2 2 02 04012 00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2 2 02 04012 05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2 2 02 04012 05 0070 15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3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52 202 04014 00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2 202 04014 05 0000 151</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76 202 04025 05 0029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Cs/>
                <w:sz w:val="24"/>
              </w:rPr>
            </w:pPr>
            <w:r>
              <w:rPr>
                <w:bCs/>
                <w:sz w:val="24"/>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00 2 02 04999 00 0000 151 </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Cs/>
                <w:sz w:val="24"/>
              </w:rPr>
            </w:pPr>
            <w:r>
              <w:rPr>
                <w:bCs/>
                <w:sz w:val="24"/>
              </w:rPr>
              <w:t>Прочие межбюджетные трансферты, передаваемые бюдже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3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0 2 02 04999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rPr>
            </w:pPr>
            <w:r>
              <w:rPr>
                <w:b w:val="false"/>
                <w:bCs/>
                <w:sz w:val="24"/>
              </w:rPr>
              <w:t>Прочие межбюджетные трансферты, передаваемые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3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0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50 2 02 04999 05 0066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Межбюджетные трансферты на обеспечение равной доступности жилищно-коммунальных услуг дл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7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9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 </w:t>
            </w:r>
            <w:r>
              <w:rPr>
                <w:bCs/>
                <w:i/>
              </w:rPr>
              <w:t>852 2 02 04999 05 0069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Межбюджетные трансферты на обеспечение казначейской системы исполнения областного бюджета в муниципальных районах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rPr>
              <w:t>855 2 02 04999 05 0065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Межбюджетные трансферты на обеспечение мер социальной поддержки педагогических работников, проживающих и работающих в сельской местности и рабочих поселках Ярославской области, по оплате жилищно-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5 2 02 04999 05  0088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Межбюджетные трансферты на компенсацию дополнительных расходов, возникших в результате увеличения должностных окладов (ставок заработной платы) воспитателям (включая старших) муниципальных дошко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5 2 02 04999 05 0098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Межбюджетные трансферты на компенсацию дополнительных расходов, возникших в результате увеличения должностных окладов (ставок заработной платы) педагогическим работникам муниципальных образовательных учреждений, входящих в полномочия органов местного самоуправления муниципальных районов и городских округов в сфер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0 2 02 04999 05 0103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Межбюджетные трансферты на премирование победителей областного соревнования в агропромышленном комплек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0 2 02 04999 05 0107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Межбюджетные трансферты на устранение нарушений, выявленных в ходе инвентаризации помещений, предназначенных для размещения комплексов средств автоматизации государственной автоматизированной системы «Выборы» в муниципальных районах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5 2 02 04999 05 0109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Межбюджетные трансферты на поощрение победителей смотра-конкурса на лучшую постановку учебно-тренировочной работы по подготовке спортивного резерва и спортсменов высокого класса среди ДЮСШ и СДЮШОР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50 2 02 04999 05 011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Дотации (гранты) на поощрение достижения наилучших значений показателей деятельности органов местного самоуправления муниципальных образовани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69 2 02 09071 05 0000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Cs/>
                <w:sz w:val="24"/>
              </w:rPr>
            </w:pPr>
            <w:r>
              <w:rPr>
                <w:bCs/>
                <w:sz w:val="24"/>
              </w:rPr>
              <w:t>Прочие безвозмездные поступления в бюджеты муниципальных районов из бюджета Пенсион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869 2 02 09071 05 0093 151</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 w:val="false"/>
                <w:b w:val="false"/>
                <w:bCs/>
                <w:i/>
                <w:i/>
                <w:sz w:val="24"/>
              </w:rPr>
            </w:pPr>
            <w:r>
              <w:rPr>
                <w:b w:val="false"/>
                <w:bCs/>
                <w:i/>
                <w:sz w:val="24"/>
              </w:rPr>
              <w:t>Прочие безвозмездные поступления в бюджеты муниципальных районов из бюджета Пенсион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3990" w:type="dxa"/>
            <w:tcBorders>
              <w:top w:val="single" w:sz="4" w:space="0" w:color="000000"/>
              <w:left w:val="single" w:sz="4" w:space="0" w:color="000000"/>
              <w:bottom w:val="single" w:sz="4" w:space="0" w:color="000000"/>
              <w:right w:val="single" w:sz="4" w:space="0" w:color="000000"/>
            </w:tcBorders>
          </w:tcPr>
          <w:p>
            <w:pPr>
              <w:pStyle w:val="Heading2"/>
              <w:rPr>
                <w:bCs/>
                <w:sz w:val="24"/>
              </w:rPr>
            </w:pPr>
            <w:r>
              <w:rPr>
                <w:bCs/>
                <w:sz w:val="24"/>
              </w:rPr>
              <w:t>Ито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8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56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000 3 00 00000 00 0000 000</w:t>
            </w:r>
          </w:p>
        </w:tc>
        <w:tc>
          <w:tcPr>
            <w:tcW w:w="3990" w:type="dxa"/>
            <w:tcBorders>
              <w:top w:val="single" w:sz="4" w:space="0" w:color="000000"/>
              <w:left w:val="single" w:sz="4" w:space="0" w:color="000000"/>
              <w:bottom w:val="single" w:sz="4" w:space="0" w:color="000000"/>
              <w:right w:val="single" w:sz="4" w:space="0" w:color="000000"/>
            </w:tcBorders>
          </w:tcPr>
          <w:p>
            <w:pPr>
              <w:pStyle w:val="Heading2"/>
              <w:rPr>
                <w:sz w:val="24"/>
              </w:rPr>
            </w:pPr>
            <w:r>
              <w:rPr>
                <w:bCs/>
                <w:sz w:val="24"/>
              </w:rPr>
              <w:t>Доходы от предпринимательской и иной приносящей доход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9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9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90" w:type="dxa"/>
            <w:tcBorders>
              <w:top w:val="single" w:sz="4" w:space="0" w:color="000000"/>
              <w:left w:val="single" w:sz="4" w:space="0" w:color="000000"/>
              <w:bottom w:val="single" w:sz="4" w:space="0" w:color="000000"/>
              <w:right w:val="single" w:sz="4" w:space="0" w:color="000000"/>
            </w:tcBorders>
          </w:tcPr>
          <w:p>
            <w:pPr>
              <w:pStyle w:val="Heading2"/>
              <w:rPr>
                <w:sz w:val="24"/>
              </w:rPr>
            </w:pPr>
            <w:r>
              <w:rPr>
                <w:bCs/>
                <w:sz w:val="24"/>
              </w:rPr>
              <w:t>Все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47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15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r>
    </w:tbl>
    <w:p>
      <w:pPr>
        <w:pStyle w:val="Normal"/>
        <w:rPr/>
      </w:pPr>
      <w:r>
        <w:rPr/>
      </w:r>
    </w:p>
    <w:p>
      <w:pPr>
        <w:pStyle w:val="Normal"/>
        <w:rPr/>
      </w:pPr>
      <w:r>
        <w:rPr/>
      </w:r>
    </w:p>
    <w:sectPr>
      <w:footerReference w:type="default" r:id="rId2"/>
      <w:type w:val="nextPage"/>
      <w:pgSz w:w="11906" w:h="16838"/>
      <w:pgMar w:left="567"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rPr>
  </w:style>
  <w:style w:type="character" w:styleId="1">
    <w:name w:val=" Знак Знак1"/>
    <w:basedOn w:val="Style11"/>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30" w:after="30"/>
    </w:pPr>
    <w:rPr>
      <w:rFonts w:ascii="Arial" w:hAnsi="Arial" w:cs="Arial"/>
      <w:color w:val="332E2D"/>
      <w:spacing w:val="2"/>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26:00Z</dcterms:created>
  <dc:creator>Romanova</dc:creator>
  <dc:description/>
  <cp:keywords/>
  <dc:language>en-US</dc:language>
  <cp:lastModifiedBy>Машбюро</cp:lastModifiedBy>
  <cp:lastPrinted>2011-04-28T14:58:00Z</cp:lastPrinted>
  <dcterms:modified xsi:type="dcterms:W3CDTF">2011-04-28T10:58:00Z</dcterms:modified>
  <cp:revision>7</cp:revision>
  <dc:subject/>
  <dc:title>Приложение  1</dc:title>
</cp:coreProperties>
</file>