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8 к решению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27.04.2011     № 12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 </w:t>
      </w:r>
    </w:p>
    <w:p>
      <w:pPr>
        <w:pStyle w:val="Normal"/>
        <w:jc w:val="center"/>
        <w:rPr/>
      </w:pPr>
      <w:r>
        <w:rPr>
          <w:b/>
        </w:rPr>
        <w:t xml:space="preserve">субсидий </w:t>
      </w:r>
      <w:r>
        <w:rPr>
          <w:b/>
          <w:sz w:val="28"/>
          <w:szCs w:val="28"/>
        </w:rPr>
        <w:t xml:space="preserve"> </w:t>
      </w:r>
      <w:r>
        <w:rPr>
          <w:b/>
        </w:rPr>
        <w:t>бюджетам поселений Гаврилов-Ямского района за 2010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  <w:tab w:val="left" w:pos="684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Субсидия на реализацию областной целевой программы «Чистая вода Ярославской области», мероприятия по реконструкции и строительству шахтных колодце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418"/>
        <w:gridCol w:w="1417"/>
      </w:tblGrid>
      <w:tr>
        <w:trPr>
          <w:trHeight w:val="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0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0г.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2. Субсидия на строительство и модернизацию автомобильных дорог общего пользования муниципальной собственно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440"/>
      </w:tblGrid>
      <w:tr>
        <w:trPr>
          <w:trHeight w:val="39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0г.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0г.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3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3. Субсидия на реализацию дополнительных мероприятий, направленных на снижение напряженности на рынке труда субъекта РФ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460"/>
      </w:tblGrid>
      <w:tr>
        <w:trPr>
          <w:trHeight w:val="39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0г.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0г. (тыс.руб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940"/>
        <w:gridCol w:w="1306"/>
        <w:gridCol w:w="1404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0г. (тыс.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сполнено за 2010г.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/>
      </w:pPr>
      <w:r>
        <w:rPr>
          <w:b/>
          <w:bCs/>
        </w:rPr>
        <w:t xml:space="preserve">5. Субсидия на проведение мероприятий по повышению энергоэффективности в муниципальных районах в рамках ОЦП "Энергосбережение и повышение энергоэффективности в ЯО"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785"/>
        <w:gridCol w:w="1453"/>
        <w:gridCol w:w="1418"/>
      </w:tblGrid>
      <w:tr>
        <w:trPr>
          <w:trHeight w:val="395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0 го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0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63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6. Субсидия на реализацию ОЦП субъектов малого и среднего предпринимательства Ярославской области в части реализации муниципальных программ развития субъектов малого и среднего предпринимательства</w:t>
        <w:tab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845"/>
        <w:gridCol w:w="1558"/>
        <w:gridCol w:w="1418"/>
      </w:tblGrid>
      <w:tr>
        <w:trPr>
          <w:trHeight w:val="3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0 го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0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убсидия на реализацию ЦП "Комплексный инвестиционный план модернизации городского поселения Гаврилов-Ям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35"/>
        <w:gridCol w:w="1768"/>
        <w:gridCol w:w="1418"/>
      </w:tblGrid>
      <w:tr>
        <w:trPr>
          <w:trHeight w:val="3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0 го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2010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20:00Z</dcterms:created>
  <dc:creator>Кириллова А.И.</dc:creator>
  <dc:description/>
  <cp:keywords/>
  <dc:language>en-US</dc:language>
  <cp:lastModifiedBy>Машбюро</cp:lastModifiedBy>
  <cp:lastPrinted>2009-11-18T10:32:00Z</cp:lastPrinted>
  <dcterms:modified xsi:type="dcterms:W3CDTF">2011-04-28T10:35:00Z</dcterms:modified>
  <cp:revision>4</cp:revision>
  <dc:subject/>
  <dc:title>Приложение 7 к решению </dc:title>
</cp:coreProperties>
</file>