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исполнению доходной части бюджета Гаврилов-Ямского муниципального района за 2010г</w:t>
      </w:r>
    </w:p>
    <w:p>
      <w:pPr>
        <w:pStyle w:val="Normal"/>
        <w:rPr/>
      </w:pPr>
      <w:r>
        <w:rPr/>
        <w:t xml:space="preserve">     </w:t>
      </w:r>
      <w:r>
        <w:rPr/>
        <w:t xml:space="preserve">За    2010 год поступило  </w:t>
      </w:r>
      <w:r>
        <w:rPr>
          <w:b/>
        </w:rPr>
        <w:t>доходов на сумму   1101583 тыс.руб. или  101% годового  плана, в том числе:</w:t>
      </w:r>
    </w:p>
    <w:p>
      <w:pPr>
        <w:pStyle w:val="Normal"/>
        <w:rPr/>
      </w:pPr>
      <w:r>
        <w:rPr>
          <w:b/>
        </w:rPr>
        <w:t>- доходов по бюджетной деятельности без учета доходов от предпринимательской деятельности</w:t>
      </w:r>
      <w:r>
        <w:rPr/>
        <w:t xml:space="preserve"> на сумму  1085630тыс.руб., что составляет  101 % от годового  плана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оходов от предпринимательской деятельности</w:t>
      </w:r>
      <w:r>
        <w:rPr/>
        <w:t xml:space="preserve"> на сумму    15953 тыс. руб или 100% годового  плана 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17"/>
        <w:gridCol w:w="1144"/>
        <w:gridCol w:w="1430"/>
        <w:gridCol w:w="1206"/>
        <w:gridCol w:w="1697"/>
        <w:gridCol w:w="92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 на 2010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Факт за .2010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 пла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кт за  2009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к факту </w:t>
            </w:r>
          </w:p>
          <w:p>
            <w:pPr>
              <w:pStyle w:val="Normal"/>
              <w:rPr/>
            </w:pPr>
            <w:r>
              <w:rPr>
                <w:b/>
              </w:rPr>
              <w:t>2009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808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253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налоговых и неналоговых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1062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0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9793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6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от бюджетной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88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0856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27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едпринимательской деятель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59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479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11015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9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Безвозмездные поступления</w:t>
      </w:r>
      <w:r>
        <w:rPr/>
        <w:t xml:space="preserve">  поступили в размере   979399 тыс.руб. или    99 % годового плана.</w:t>
      </w:r>
    </w:p>
    <w:p>
      <w:pPr>
        <w:pStyle w:val="Normal"/>
        <w:rPr/>
      </w:pPr>
      <w:r>
        <w:rPr/>
        <w:t>Относительно 2009 года безвозмездные поступления возросли на  90% или на 462788        тыс.руб.. Их удельный вес в 2009 году составлял    83 % в общей сумме доходов, а в 2010 году   89 %, произошло  увеличение  на   6 %.</w:t>
      </w:r>
    </w:p>
    <w:p>
      <w:pPr>
        <w:pStyle w:val="Normal"/>
        <w:jc w:val="center"/>
        <w:rPr/>
      </w:pPr>
      <w:r>
        <w:rPr/>
        <w:t>Состав безвозмездных поступ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846"/>
        <w:gridCol w:w="1244"/>
        <w:gridCol w:w="1279"/>
        <w:gridCol w:w="1275"/>
        <w:gridCol w:w="1379"/>
        <w:gridCol w:w="1416"/>
      </w:tblGrid>
      <w:tr>
        <w:trPr>
          <w:trHeight w:val="90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10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Факт за . 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.2010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за .2009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 факту 2009г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6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065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3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513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1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8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33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2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.транс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258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. пост. Из Пенс.фон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0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979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6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Дотации</w:t>
      </w:r>
      <w:r>
        <w:rPr/>
        <w:t xml:space="preserve"> поступили в объеме    206594тыс.руб. или   100 % от годового плана. Относительно прошлого года имеется рост на  68 %  или  на   83597 тыс.руб.  Удельный  вес в 2009 г.  19,8 %, в 2010г  18,8%, снижение удельного веса на  1 %.</w:t>
      </w:r>
    </w:p>
    <w:p>
      <w:pPr>
        <w:pStyle w:val="Normal"/>
        <w:rPr/>
      </w:pPr>
      <w:r>
        <w:rPr>
          <w:b/>
        </w:rPr>
        <w:t>Субсидии</w:t>
      </w:r>
      <w:r>
        <w:rPr/>
        <w:t xml:space="preserve"> поступили в размере     513568 тыс.руб. или   99% от  годового плана, по сравнению с прошлым годом  рост на 254 % или на   368379 тыс.руб.. Удельный вес в 2009 г    23,3%,  в 2010г    46,6%,  рост  удельного веса  в 2 раза</w:t>
      </w:r>
    </w:p>
    <w:p>
      <w:pPr>
        <w:pStyle w:val="Normal"/>
        <w:rPr/>
      </w:pPr>
      <w:r>
        <w:rPr>
          <w:b/>
        </w:rPr>
        <w:t>Субвенции</w:t>
      </w:r>
      <w:r>
        <w:rPr/>
        <w:t xml:space="preserve"> составляют    233321тыс.руб. или   99 % от годового плана и возросли по сравнению с прошлым годом на  7 % или на    15054тыс.руб.. Удельный вес в 2009г  35 %, в 2010г     21 %, снижение  удельного веса на  14%</w:t>
      </w:r>
    </w:p>
    <w:p>
      <w:pPr>
        <w:pStyle w:val="Normal"/>
        <w:rPr/>
      </w:pPr>
      <w:r>
        <w:rPr/>
        <w:t xml:space="preserve">В 2010 году поступило </w:t>
      </w:r>
      <w:r>
        <w:rPr>
          <w:b/>
        </w:rPr>
        <w:t>иных межбюджетных трансфертов</w:t>
      </w:r>
      <w:r>
        <w:rPr/>
        <w:t xml:space="preserve"> на сумму  25897тыс.руб. или         89% годового плана. По сравнению с 2009 годом иные межбюджетные трансферты снизились  на 14 % или     4160 тыс.руб. Удельный вес в 2009 г       4,8  % в общей сумме доходов, а в 2010 году    2,4 %, снижение на  2,4  %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обственных дох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обственные доходы по БК в 2010г </w:t>
      </w:r>
      <w:r>
        <w:rPr/>
        <w:t xml:space="preserve"> составляют:</w:t>
      </w:r>
    </w:p>
    <w:p>
      <w:pPr>
        <w:pStyle w:val="Normal"/>
        <w:rPr/>
      </w:pPr>
      <w:r>
        <w:rPr/>
        <w:t>Всего дох  1085630- субв 233321= собст.дох. 852309 тыс.руб., удельный вес в общей сумме доходов     77,3  %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</w:rPr>
        <w:t>Собственные доходы без учета безвозмездных поступлений и доходов от предпринимательской деятельности</w:t>
      </w:r>
      <w:r>
        <w:rPr/>
        <w:t xml:space="preserve"> составляют за    2010г   106232 тыс.руб. или       117% от годового плана. Относительно прошлого года они возросли  на    23% или на  20072 тыс.руб. в основном  за счет роста поступления НДФЛ (  11350тыс.руб.), а также доходов от реализации имущества, находящегося в государственной и муниципальной собственности (на  3018  тыс. руб.)</w:t>
      </w:r>
    </w:p>
    <w:p>
      <w:pPr>
        <w:pStyle w:val="Normal"/>
        <w:rPr/>
      </w:pPr>
      <w:r>
        <w:rPr/>
        <w:t>Удельный вес в общей сумме доходов в 2010 году составляет  9,6% , в 2009 году 13,9 %</w:t>
      </w:r>
    </w:p>
    <w:p>
      <w:pPr>
        <w:pStyle w:val="Normal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rPr/>
      </w:pPr>
      <w:r>
        <w:rPr/>
        <w:t>План по налоговым доходам на 2010 г. установлен в сумме    68916 тыс.руб., поступило за  2010 г  80880 тыс.руб. или   117% от годового плана.</w:t>
      </w:r>
    </w:p>
    <w:p>
      <w:pPr>
        <w:pStyle w:val="Normal"/>
        <w:rPr/>
      </w:pPr>
      <w:r>
        <w:rPr/>
        <w:t>Относительно прошлого года (  67420 ) имеется рост  поступлений на   20  % или на 13460          тыс.руб.</w:t>
      </w:r>
    </w:p>
    <w:p>
      <w:pPr>
        <w:pStyle w:val="Normal"/>
        <w:rPr/>
      </w:pPr>
      <w:r>
        <w:rPr/>
        <w:t>Удельный вес налоговых платежей в общей сумме доходов составлял в 2009 году   10,9   %, в 2010 г    7,3%, произошло снижение удельного веса относительно прошлого года на 3,6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rPr>
          <w:b/>
          <w:b/>
        </w:rPr>
      </w:pPr>
      <w:r>
        <w:rPr/>
        <w:t>План по неналоговым доходам на 2010 год установлен в сумме     21866тыс. руб, фактические поступления неналоговых доходов  за  2010г -   25352  тыс.руб. или   116% годового плана . Относительно   2009 года ( 18740 ) рост платежей составляет  6612          тыс.руб. или на  35 %  Удельный вес неналоговых платежей в 2009 году в общей сумме доходов составлял    3 %, в 2010 г  - 2,3 %. Снижение удельного веса на  0,7 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доходных источ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ДФЛ</w:t>
      </w:r>
    </w:p>
    <w:p>
      <w:pPr>
        <w:pStyle w:val="Normal"/>
        <w:rPr/>
      </w:pPr>
      <w:r>
        <w:rPr/>
        <w:t>Поступления  за   2010 г  составили   70897  тыс.руб. или     120 % годового плана. Относительно 2009 года рост  поступлений  составляет    19% или     11350 тыс.руб. Удельный вес в общей сумме доходов в 2009 году     9,6% , в 2010 году   6,4 %,  снижение  удельного веса на   3,2%.</w:t>
      </w:r>
    </w:p>
    <w:p>
      <w:pPr>
        <w:pStyle w:val="Normal"/>
        <w:rPr/>
      </w:pPr>
      <w:r>
        <w:rPr/>
        <w:t>В сумме собственных доходов без учета безвозмездных поступлений и доходов от предпринимательской деятельности удельный вес составляет в 2009 году 69 %, в 2010 году   66,7%, снижение удельного веса на 2,3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диный налог на вмененный доход.</w:t>
      </w:r>
    </w:p>
    <w:p>
      <w:pPr>
        <w:pStyle w:val="Normal"/>
        <w:rPr/>
      </w:pPr>
      <w:r>
        <w:rPr/>
        <w:t>Поступило за    2010 г   6275тыс.руб. или   94% годового плана.</w:t>
      </w:r>
    </w:p>
    <w:p>
      <w:pPr>
        <w:pStyle w:val="Normal"/>
        <w:rPr/>
      </w:pPr>
      <w:r>
        <w:rPr/>
        <w:t xml:space="preserve">Относительно  2009 года имеется рост 6% или      370тыс.руб. </w:t>
      </w:r>
    </w:p>
    <w:p>
      <w:pPr>
        <w:pStyle w:val="Normal"/>
        <w:rPr/>
      </w:pPr>
      <w:r>
        <w:rPr/>
        <w:t>Удельный вес в общей сумме доходов в 2009 г   - 1%, в 2010г   -  0,6 %, снижение 0,4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диный сельхозналог.</w:t>
      </w:r>
    </w:p>
    <w:p>
      <w:pPr>
        <w:pStyle w:val="Normal"/>
        <w:rPr>
          <w:b/>
          <w:b/>
        </w:rPr>
      </w:pPr>
      <w:r>
        <w:rPr/>
        <w:t>Поступило за   2010 г.  98 тыс.руб., что составляет     120 % годового плана.  Поступления  выше прошлого года на    96 %  или    48тыс.руб. Удельный вес в 2009г  и 2010г. незначительный  .</w:t>
      </w:r>
    </w:p>
    <w:p>
      <w:pPr>
        <w:pStyle w:val="Normal"/>
        <w:rPr>
          <w:b/>
          <w:b/>
        </w:rPr>
      </w:pPr>
      <w:r>
        <w:rPr>
          <w:b/>
        </w:rPr>
        <w:t>Налог на добычу полезных ископаемых.</w:t>
      </w:r>
    </w:p>
    <w:p>
      <w:pPr>
        <w:pStyle w:val="Normal"/>
        <w:rPr/>
      </w:pPr>
      <w:r>
        <w:rPr/>
        <w:t>Поступило за  2010г  978 тыс.руб. или   101 % годового плана.  Относительно 2009 года рост  платежа на    18 % или   150 тыс.руб. Удельный вес в 2009г  0,1 %, в 2010г  0,1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пошлина</w:t>
      </w:r>
    </w:p>
    <w:p>
      <w:pPr>
        <w:pStyle w:val="Normal"/>
        <w:rPr/>
      </w:pPr>
      <w:r>
        <w:rPr/>
        <w:t>Поступления за   2010 г. 2571 тыс.руб. или    139 %  от годового плана.  По сравнению с   2009 годом рост поступлений на    150 %  или на   1541 тыс.руб.  за счет роста ставок и открытия пункта госрегистрации транспортных средств. Удельный вес в 2009г в общей сумме доходов   0,2 %, в 2010 году  0,2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олженность и перерасчеты по отмененным налогам. сборам и иным обязательным платежам.</w:t>
      </w:r>
    </w:p>
    <w:p>
      <w:pPr>
        <w:pStyle w:val="Normal"/>
        <w:rPr/>
      </w:pPr>
      <w:r>
        <w:rPr/>
        <w:t xml:space="preserve">Поступило за   2010г  61 тыс.руб.  Относительно 2009 года рост на   2 % или на    1тыс.руб.Удельный вес незначитель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рендная плата за землю.</w:t>
      </w:r>
    </w:p>
    <w:p>
      <w:pPr>
        <w:pStyle w:val="Normal"/>
        <w:rPr/>
      </w:pPr>
      <w:r>
        <w:rPr/>
        <w:t>Поступления за     2010 г составляют   5976 тыс.руб.или   110 % годового плана. Поступление выше плана   на     10 % . за счет продажи права аренды. Относительно 2009 года (  4890) имеется  рост платежей  на     22 % или      1086 тыс.руб.  Удельный вес в доходах в 2009г     0,8 %, в 2010 году  0,6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rPr/>
      </w:pPr>
      <w:r>
        <w:rPr/>
        <w:t>Поступили за   2010г  в размере  2931 тыс.руб. или    160 % годового плана, перевыполнение плана  составляет  60 %.   Относительно 2009 года     рост платежа на  19  % или    474 тыс.руб.  Удельный вес в 2009 году 0,4%, в 2010г 0,3%, снижение на 0,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тежи 25% прибыли от государственных и муниципальных предприятий</w:t>
      </w:r>
    </w:p>
    <w:p>
      <w:pPr>
        <w:pStyle w:val="Normal"/>
        <w:rPr/>
      </w:pPr>
      <w:r>
        <w:rPr/>
        <w:t>Поступления  за   2010 г. - 1123тыс.руб.(от МП ЖКХ) относительно прошлого года рост платежей на 322%.Удельный вес в 2010г 0,1% , в 2009г. незначительный 0,04%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Плата за негативное воздействие на окружающую среду.</w:t>
      </w:r>
    </w:p>
    <w:p>
      <w:pPr>
        <w:pStyle w:val="Normal"/>
        <w:rPr/>
      </w:pPr>
      <w:r>
        <w:rPr/>
        <w:t xml:space="preserve"> </w:t>
      </w:r>
      <w:r>
        <w:rPr/>
        <w:t xml:space="preserve">За  2010 г.поступило средств на сумму  1579тыс.руб. или   85 % годового плана. Невыполнение объясняется наличием недоимки,  а также снижением объемов выбросов (льнокомбинат). Относительно   2009 года имеется  снижение платежей на  28% или 602 тыс.руб. </w:t>
      </w:r>
    </w:p>
    <w:p>
      <w:pPr>
        <w:pStyle w:val="Normal"/>
        <w:rPr/>
      </w:pPr>
      <w:r>
        <w:rPr/>
        <w:t>Удельный вес в 2009 г.  0,4 %, в 2010г. 0,1 %.  Снижение на    0,3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rPr/>
      </w:pPr>
      <w:r>
        <w:rPr/>
        <w:t>Поступило за . 2010 г.571 тыс.руб. или 102% годового плана за счет возвратов по соцстраху. Относительно прошлого года рост платежей  в  13раз или  на 529 тыс.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ходы от реализации имущества.</w:t>
      </w:r>
    </w:p>
    <w:p>
      <w:pPr>
        <w:pStyle w:val="Normal"/>
        <w:rPr/>
      </w:pPr>
      <w:r>
        <w:rPr/>
        <w:t>Поступили  за   2010 г.  в размере   8062 тыс.руб. или   108 % годового плана. Относительно 2009 года рост платежей на 60% или  3018 тыс.руб. Удельный вес  в 2010 г.0,7 %, в 2009г  0,8%,  снижение удельного веса на  0,1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ходы от продажи земельных участков.</w:t>
      </w:r>
    </w:p>
    <w:p>
      <w:pPr>
        <w:pStyle w:val="Normal"/>
        <w:rPr/>
      </w:pPr>
      <w:r>
        <w:rPr/>
        <w:t>Поступило за   2010г   1775 тыс.руб. или   143% годового плана. Относительно прошлого года снижение  поступления платежей  на 4% или 80 тыс.руб.  Удельный вес  в 2009г  0,3 %, в 2010г   0,2 % , снижение  на  0,1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Штрафы.</w:t>
      </w:r>
    </w:p>
    <w:p>
      <w:pPr>
        <w:pStyle w:val="Normal"/>
        <w:rPr/>
      </w:pPr>
      <w:r>
        <w:rPr/>
        <w:t>Поступило за  2010г  3327 тыс.руб. или   142 % годового плана, поступления выше  годового плана  на   42 %  или 987 тыс.руб. Относительно прошлого года рост на  34% или    837 тыс.руб., удельный вес в 2009г      0,4 %, в 2010 г   0,3 %,  снижение  на    0,1 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недоим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 недоимки по налогам в бюджет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01.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137"/>
        <w:gridCol w:w="1910"/>
        <w:gridCol w:w="1458"/>
        <w:gridCol w:w="186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1.2010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имка на 01.01.2011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 к 01.01.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+</w:t>
            </w:r>
          </w:p>
          <w:p>
            <w:pPr>
              <w:pStyle w:val="Normal"/>
              <w:rPr/>
            </w:pPr>
            <w:r>
              <w:rPr/>
              <w:t>Снижение -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1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7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25,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В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,9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 налог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5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7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27,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зем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9,6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прибы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6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1,7</w:t>
            </w:r>
          </w:p>
        </w:tc>
      </w:tr>
    </w:tbl>
    <w:p>
      <w:pPr>
        <w:pStyle w:val="Normal"/>
        <w:rPr/>
      </w:pPr>
      <w:r>
        <w:rPr/>
        <w:t>Тыс.руб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</w:t>
      </w:r>
    </w:p>
    <w:p>
      <w:pPr>
        <w:pStyle w:val="Normal"/>
        <w:rPr/>
      </w:pPr>
      <w:r>
        <w:rPr>
          <w:i/>
          <w:sz w:val="20"/>
          <w:szCs w:val="20"/>
        </w:rPr>
        <w:t>НДФЛ недоимка по сведениям налоговой инспекции по актам проверок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ая сумма недоимки снизилась на  101,7 тыс.руб. или 2%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>налоговым</w:t>
      </w:r>
      <w:r>
        <w:rPr/>
        <w:t xml:space="preserve"> доходам недоимка возросла  по сравнению с 01.01.2010 на   125,9      тыс.руб.или  на     10,9  %  в основном за счет НДФЛ</w:t>
      </w:r>
    </w:p>
    <w:p>
      <w:pPr>
        <w:pStyle w:val="Normal"/>
        <w:rPr/>
      </w:pPr>
      <w:r>
        <w:rPr/>
        <w:t xml:space="preserve">По </w:t>
      </w:r>
      <w:r>
        <w:rPr>
          <w:b/>
        </w:rPr>
        <w:t xml:space="preserve">неналоговым </w:t>
      </w:r>
      <w:r>
        <w:rPr/>
        <w:t>доходам снижение  недоимки на    227,6 тыс.руб. или на  4,2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ведениям , полученным от налоговой инспекции </w:t>
      </w:r>
      <w:r>
        <w:rPr>
          <w:b/>
        </w:rPr>
        <w:t>крупными недоимщиками</w:t>
      </w:r>
      <w:r>
        <w:rPr/>
        <w:t>, имеющими недоимку свыше 50 тыс. руб.по состоянию на 01.01.2011г  являются:</w:t>
      </w:r>
    </w:p>
    <w:p>
      <w:pPr>
        <w:pStyle w:val="Normal"/>
        <w:rPr>
          <w:b/>
          <w:b/>
        </w:rPr>
      </w:pPr>
      <w:r>
        <w:rPr>
          <w:b/>
        </w:rPr>
        <w:t>По НДФЛ :</w:t>
      </w:r>
    </w:p>
    <w:p>
      <w:pPr>
        <w:pStyle w:val="Normal"/>
        <w:rPr/>
      </w:pPr>
      <w:r>
        <w:rPr/>
        <w:t>СПК Лахость 98,9</w:t>
      </w:r>
    </w:p>
    <w:p>
      <w:pPr>
        <w:pStyle w:val="Normal"/>
        <w:rPr/>
      </w:pPr>
      <w:r>
        <w:rPr/>
        <w:t>МУ СХП Прошенино 110,4</w:t>
      </w:r>
    </w:p>
    <w:p>
      <w:pPr>
        <w:pStyle w:val="Normal"/>
        <w:rPr/>
      </w:pPr>
      <w:r>
        <w:rPr/>
        <w:t>ООО СХП Исток 92</w:t>
      </w:r>
    </w:p>
    <w:p>
      <w:pPr>
        <w:pStyle w:val="Normal"/>
        <w:rPr>
          <w:b/>
          <w:b/>
        </w:rPr>
      </w:pPr>
      <w:r>
        <w:rPr/>
        <w:t>ООО «Ямспецстрой»  48,1</w:t>
      </w:r>
    </w:p>
    <w:p>
      <w:pPr>
        <w:pStyle w:val="Normal"/>
        <w:rPr>
          <w:b/>
          <w:b/>
        </w:rPr>
      </w:pPr>
      <w:r>
        <w:rPr>
          <w:b/>
        </w:rPr>
        <w:t xml:space="preserve">По налогу с продаж </w:t>
      </w:r>
    </w:p>
    <w:p>
      <w:pPr>
        <w:pStyle w:val="Normal"/>
        <w:rPr/>
      </w:pPr>
      <w:r>
        <w:rPr/>
        <w:t>Великосельский аграрный техникум 65,9</w:t>
      </w:r>
    </w:p>
    <w:p>
      <w:pPr>
        <w:pStyle w:val="Normal"/>
        <w:rPr/>
      </w:pPr>
      <w:r>
        <w:rPr/>
        <w:t>СПК «Лесные Поляны»89,4</w:t>
      </w:r>
    </w:p>
    <w:p>
      <w:pPr>
        <w:pStyle w:val="Normal"/>
        <w:rPr>
          <w:b/>
          <w:b/>
        </w:rPr>
      </w:pPr>
      <w:r>
        <w:rPr>
          <w:b/>
        </w:rPr>
        <w:t>По арендной плате за землю крупные недоимщики:</w:t>
      </w:r>
    </w:p>
    <w:p>
      <w:pPr>
        <w:pStyle w:val="Normal"/>
        <w:rPr/>
      </w:pPr>
      <w:r>
        <w:rPr/>
        <w:t>ОАО «Ярагропромдорстрой» 780 тыс.руб. (передано в арбитраж)</w:t>
      </w:r>
    </w:p>
    <w:p>
      <w:pPr>
        <w:pStyle w:val="Normal"/>
        <w:rPr/>
      </w:pPr>
      <w:r>
        <w:rPr/>
        <w:t>Вышеславский 400</w:t>
      </w:r>
    </w:p>
    <w:p>
      <w:pPr>
        <w:pStyle w:val="Normal"/>
        <w:rPr/>
      </w:pPr>
      <w:r>
        <w:rPr/>
        <w:t>ООО «Титан»  280</w:t>
      </w:r>
    </w:p>
    <w:p>
      <w:pPr>
        <w:pStyle w:val="Normal"/>
        <w:rPr/>
      </w:pPr>
      <w:r>
        <w:rPr/>
        <w:t>МП ЖКХ 800</w:t>
      </w:r>
    </w:p>
    <w:p>
      <w:pPr>
        <w:pStyle w:val="Normal"/>
        <w:rPr/>
      </w:pPr>
      <w:r>
        <w:rPr/>
        <w:t>Хлебозавод 120</w:t>
      </w:r>
    </w:p>
    <w:p>
      <w:pPr>
        <w:pStyle w:val="Normal"/>
        <w:rPr>
          <w:b/>
          <w:b/>
        </w:rPr>
      </w:pPr>
      <w:r>
        <w:rPr>
          <w:b/>
        </w:rPr>
        <w:t>Крупные недоимщики по арендной плате за имущество:</w:t>
      </w:r>
    </w:p>
    <w:p>
      <w:pPr>
        <w:pStyle w:val="Normal"/>
        <w:rPr/>
      </w:pPr>
      <w:r>
        <w:rPr/>
        <w:t>ОАО «Гаврилов-Ямский льнокомбинат»  255,9 (у судебных приставов)</w:t>
      </w:r>
    </w:p>
    <w:p>
      <w:pPr>
        <w:pStyle w:val="Normal"/>
        <w:rPr>
          <w:b/>
          <w:b/>
        </w:rPr>
      </w:pPr>
      <w:r>
        <w:rPr>
          <w:b/>
        </w:rPr>
        <w:t xml:space="preserve">По отчислениям от прибыли </w:t>
      </w:r>
    </w:p>
    <w:p>
      <w:pPr>
        <w:pStyle w:val="Normal"/>
        <w:rPr/>
      </w:pPr>
      <w:r>
        <w:rPr/>
        <w:t>Хлебозавод 1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 2010г проводилось 4 заседание комиссии по работе с предприятиями должниками,  рассмотрено 60 должника, экономический эффект  807,43 тыс.руб.(без учета последнего засед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29:00Z</dcterms:created>
  <dc:creator>Romanova</dc:creator>
  <dc:description/>
  <cp:keywords/>
  <dc:language>en-US</dc:language>
  <cp:lastModifiedBy>Романова Н.Н.</cp:lastModifiedBy>
  <cp:lastPrinted>2011-03-15T09:51:00Z</cp:lastPrinted>
  <dcterms:modified xsi:type="dcterms:W3CDTF">2011-03-15T07:34:00Z</dcterms:modified>
  <cp:revision>13</cp:revision>
  <dc:subject/>
  <dc:title>Пояснительная записка</dc:title>
</cp:coreProperties>
</file>