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9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27.04.2011   № 12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2010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638"/>
        <w:gridCol w:w="1470"/>
        <w:gridCol w:w="1541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0г. (тыс.руб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гос.полномочи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638"/>
        <w:gridCol w:w="1470"/>
        <w:gridCol w:w="1541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Уточненный план на 2010г. (тыс.руб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0:00Z</dcterms:created>
  <dc:creator>.</dc:creator>
  <dc:description/>
  <cp:keywords/>
  <dc:language>en-US</dc:language>
  <cp:lastModifiedBy>Машбюро</cp:lastModifiedBy>
  <cp:lastPrinted>2010-03-19T09:49:00Z</cp:lastPrinted>
  <dcterms:modified xsi:type="dcterms:W3CDTF">2011-04-28T10:34:00Z</dcterms:modified>
  <cp:revision>4</cp:revision>
  <dc:subject/>
  <dc:title>          Приложение к решению </dc:title>
</cp:coreProperties>
</file>