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10 к решению 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т </w:t>
        <w:tab/>
        <w:t>27.04.2011     №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/>
      </w:pPr>
      <w:r>
        <w:rPr>
          <w:b/>
        </w:rPr>
        <w:t>межбюджетных трансфертов поселениям Гаврилов-Ямского муниципального района за 2010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Межбюджетные трансферты на передачу полномочий по содержанию и строительству   автомобильных дорог общего пользования между населенными пунктами, мостов и иных транспорт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715"/>
        <w:gridCol w:w="1573"/>
        <w:gridCol w:w="1521"/>
      </w:tblGrid>
      <w:tr>
        <w:trPr>
          <w:trHeight w:val="395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Уточненный план на 2010г.  (тыс.руб.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сполнение за 2010г. (тыс.руб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цент выполнения 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Межбюджетные трансферты на обеспечение равной доступности жилищно-коммунальных услуг для населения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1710"/>
        <w:gridCol w:w="1559"/>
        <w:gridCol w:w="1535"/>
      </w:tblGrid>
      <w:tr>
        <w:trPr>
          <w:trHeight w:val="395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Уточненный план на 2010г. 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сполнение за 2010г. (тыс.руб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цент выполнения 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3. Межбюджетные трансферты на передачу полномочий по оказанию населению услуг в общих отделениях общественных бань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1710"/>
        <w:gridCol w:w="1543"/>
        <w:gridCol w:w="1551"/>
      </w:tblGrid>
      <w:tr>
        <w:trPr>
          <w:trHeight w:val="395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Уточненный план на 2010г.  (тыс.руб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сполнение за 2010г. (тыс.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цент выполнения 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Резервный фонд областного бюдж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715"/>
        <w:gridCol w:w="1573"/>
        <w:gridCol w:w="1521"/>
      </w:tblGrid>
      <w:tr>
        <w:trPr>
          <w:trHeight w:val="395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Уточненный план на 2010г.  (тыс.руб.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сполнение за 2010г. (тыс.руб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цент выполнения </w:t>
            </w:r>
          </w:p>
        </w:tc>
      </w:tr>
      <w:tr>
        <w:trPr>
          <w:trHeight w:val="172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Межбюджетные трансферты на передачу полномочий по выдаче разрешительной документации на распространение наружной рекламы и установке рекламной конструкци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1710"/>
        <w:gridCol w:w="1543"/>
        <w:gridCol w:w="1551"/>
      </w:tblGrid>
      <w:tr>
        <w:trPr>
          <w:trHeight w:val="395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Уточненный план на 2010г.  (тыс.руб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сполнение за 2010г. (тыс.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цент выполнения 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46990</wp:posOffset>
                </wp:positionV>
                <wp:extent cx="6132195" cy="1076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19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5pt;height:84.75pt;mso-wrap-distance-left:0pt;mso-wrap-distance-right:9.05pt;mso-wrap-distance-top:0pt;mso-wrap-distance-bottom:0pt;margin-top:3.7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17:00Z</dcterms:created>
  <dc:creator>.</dc:creator>
  <dc:description/>
  <cp:keywords/>
  <dc:language>en-US</dc:language>
  <cp:lastModifiedBy>Машбюро</cp:lastModifiedBy>
  <cp:lastPrinted>2010-04-27T13:14:00Z</cp:lastPrinted>
  <dcterms:modified xsi:type="dcterms:W3CDTF">2011-04-28T10:32:00Z</dcterms:modified>
  <cp:revision>4</cp:revision>
  <dc:subject/>
  <dc:title>          Приложение к решению </dc:title>
</cp:coreProperties>
</file>