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исполнения бюджета Гаврилов-Ямского муниципального района за 2010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За 2010 год поступило  </w:t>
      </w:r>
      <w:r>
        <w:rPr>
          <w:b/>
        </w:rPr>
        <w:t>доходов на сумму 1101583 тыс.руб. или  101% годового плана, в том числе:</w:t>
      </w:r>
    </w:p>
    <w:p>
      <w:pPr>
        <w:pStyle w:val="Normal"/>
        <w:jc w:val="both"/>
        <w:rPr/>
      </w:pPr>
      <w:r>
        <w:rPr>
          <w:b/>
        </w:rPr>
        <w:t>- доходов по бюджетной деятельности без учета доходов от предпринимательской деятельности</w:t>
      </w:r>
      <w:r>
        <w:rPr/>
        <w:t xml:space="preserve"> на сумму 1085630 тыс.руб., что составляет  101% от годового  плана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доходов от предпринимательской деятельности</w:t>
      </w:r>
      <w:r>
        <w:rPr/>
        <w:t xml:space="preserve"> на сумму 15953 тыс. руб. или 100% годового  плана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17"/>
        <w:gridCol w:w="1144"/>
        <w:gridCol w:w="1430"/>
        <w:gridCol w:w="1206"/>
        <w:gridCol w:w="1382"/>
        <w:gridCol w:w="124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0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Факт за 2010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 пла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за  2009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к фак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08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53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62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>
          <w:trHeight w:val="8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0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793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бюджетной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88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856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27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едпринимательской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59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47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1015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9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Безвозмездные поступления</w:t>
      </w:r>
      <w:r>
        <w:rPr/>
        <w:t xml:space="preserve"> поступили в размере 979399 тыс.руб. или 99% годового плана.</w:t>
      </w:r>
    </w:p>
    <w:p>
      <w:pPr>
        <w:pStyle w:val="Normal"/>
        <w:jc w:val="both"/>
        <w:rPr/>
      </w:pPr>
      <w:r>
        <w:rPr/>
        <w:t>Относительно 2009 года безвозмездные поступления возросли на 90% или на 462788        тыс.руб. Их удельный вес в 2009 году составлял 83% в общей сумме доходов, а в 2010 году 89%, произошло увеличение на 6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846"/>
        <w:gridCol w:w="1244"/>
        <w:gridCol w:w="1279"/>
        <w:gridCol w:w="1275"/>
        <w:gridCol w:w="1379"/>
        <w:gridCol w:w="1416"/>
      </w:tblGrid>
      <w:tr>
        <w:trPr>
          <w:trHeight w:val="90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10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Факт за 201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за 2009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факту 2009г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06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3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513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33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2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 трансфер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5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. поступления из Пенсион.фон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0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979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6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Дотации</w:t>
      </w:r>
      <w:r>
        <w:rPr/>
        <w:t xml:space="preserve"> поступили в объеме 206594тыс.руб. или 100 % от годового плана. Относительно прошлого года имеется рост на 68%  или  на 83597 тыс.руб. Удельный  вес в 2009 г. 19,8%, в 2010г 18,8%, снижение удельного веса на 1%.</w:t>
      </w:r>
    </w:p>
    <w:p>
      <w:pPr>
        <w:pStyle w:val="Normal"/>
        <w:ind w:firstLine="708"/>
        <w:jc w:val="both"/>
        <w:rPr/>
      </w:pPr>
      <w:r>
        <w:rPr>
          <w:b/>
        </w:rPr>
        <w:t>Субсидии</w:t>
      </w:r>
      <w:r>
        <w:rPr/>
        <w:t xml:space="preserve"> поступили в размере     513568 тыс.руб. или   99% от  годового плана, по сравнению с прошлым годом  рост на 254 % или на   368379 тыс.руб.. Удельный вес в 2009 г    23,3%,  в 2010г    46,6%,  рост  удельного веса  в 2 раза</w:t>
      </w:r>
    </w:p>
    <w:p>
      <w:pPr>
        <w:pStyle w:val="Normal"/>
        <w:ind w:firstLine="708"/>
        <w:jc w:val="both"/>
        <w:rPr/>
      </w:pPr>
      <w:r>
        <w:rPr>
          <w:b/>
        </w:rPr>
        <w:t>Субвенции</w:t>
      </w:r>
      <w:r>
        <w:rPr/>
        <w:t xml:space="preserve"> составляют    233321тыс.руб. или   99 % от годового плана и возросли по сравнению с прошлым годом на  7 % или на    15054тыс.руб.. Удельный вес в 2009г  35 %, в 2010г     21 %, снижение  удельного веса на  14%</w:t>
      </w:r>
    </w:p>
    <w:p>
      <w:pPr>
        <w:pStyle w:val="Normal"/>
        <w:jc w:val="both"/>
        <w:rPr/>
      </w:pPr>
      <w:r>
        <w:rPr/>
        <w:t xml:space="preserve">В 2010 году поступило </w:t>
      </w:r>
      <w:r>
        <w:rPr>
          <w:b/>
        </w:rPr>
        <w:t>иных межбюджетных трансфертов</w:t>
      </w:r>
      <w:r>
        <w:rPr/>
        <w:t xml:space="preserve"> на сумму  25897тыс.руб. или         89% годового плана. По сравнению с 2009 годом иные межбюджетные трансферты снизились  на 14% или 4160 тыс.руб. Удельный вес в 2009 г 4,8% в общей сумме доходов, а в 2010 году 2,4%, снижение на 2,4%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обственные доходы по БК в 2010г </w:t>
      </w:r>
      <w:r>
        <w:rPr/>
        <w:t xml:space="preserve"> составляют:</w:t>
      </w:r>
    </w:p>
    <w:p>
      <w:pPr>
        <w:pStyle w:val="Normal"/>
        <w:jc w:val="both"/>
        <w:rPr/>
      </w:pPr>
      <w:r>
        <w:rPr/>
        <w:t>Всего доходов  1085630- субвенции 233321= собст.дох. 852309 тыс.руб., удельный вес в общей сумме доходов 77,3%</w:t>
      </w:r>
    </w:p>
    <w:p>
      <w:pPr>
        <w:pStyle w:val="Normal"/>
        <w:ind w:firstLine="708"/>
        <w:jc w:val="both"/>
        <w:rPr/>
      </w:pPr>
      <w:r>
        <w:rPr>
          <w:b/>
        </w:rPr>
        <w:t>Собственные доходы без учета безвозмездных поступлений и доходов от предпринимательской деятельности</w:t>
      </w:r>
      <w:r>
        <w:rPr/>
        <w:t xml:space="preserve"> составляют за 2010г  106232 тыс.руб. или 117% от годового плана. Относительно прошлого года они возросли на 23% или на  20072 тыс.руб. в основном за счет роста поступления НДФЛ (11350тыс.руб.), а также доходов от реализации имущества, находящегося в государственной и муниципальной собственности (на  3018  тыс. руб.)</w:t>
      </w:r>
    </w:p>
    <w:p>
      <w:pPr>
        <w:pStyle w:val="Normal"/>
        <w:jc w:val="both"/>
        <w:rPr/>
      </w:pPr>
      <w:r>
        <w:rPr/>
        <w:t>Удельный вес в общей сумме доходов в 2010 году составляет 9,6% , в 2009 году 13,9%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both"/>
        <w:rPr/>
      </w:pPr>
      <w:r>
        <w:rPr/>
        <w:t>План по налоговым доходам на 2010 г. установлен в сумме    68916 тыс.руб., поступило за  2010 г  80880 тыс.руб. или  117% от годового плана.</w:t>
      </w:r>
    </w:p>
    <w:p>
      <w:pPr>
        <w:pStyle w:val="Normal"/>
        <w:jc w:val="both"/>
        <w:rPr/>
      </w:pPr>
      <w:r>
        <w:rPr/>
        <w:t>Относительно прошлого года (67420) имеется рост поступлений на 20% или на 13460          тыс.руб.</w:t>
      </w:r>
    </w:p>
    <w:p>
      <w:pPr>
        <w:pStyle w:val="Normal"/>
        <w:jc w:val="both"/>
        <w:rPr/>
      </w:pPr>
      <w:r>
        <w:rPr/>
        <w:t>Удельный вес налоговых платежей в общей сумме доходов составлял в 2009 году 10,9%, в 2010 г  7,3%, произошло снижение удельного веса относительно прошлого года на 3,6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>
          <w:b/>
          <w:b/>
        </w:rPr>
      </w:pPr>
      <w:r>
        <w:rPr/>
        <w:t>План по неналоговым доходам на 2010 год установлен в сумме 21866тыс.руб., фактические поступления неналоговых доходов за 2010г - 25352 тыс.руб. или 116% годового плана. Относительно 2009 года (18740) рост платежей составляет 6612          тыс.руб. или на 35%  Удельный вес неналоговых платежей в 2009 году в общей сумме доходов составлял 3%, в 2010 г - 2,3%. Снижение удельного веса на  0,7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ДФЛ</w:t>
      </w:r>
    </w:p>
    <w:p>
      <w:pPr>
        <w:pStyle w:val="Normal"/>
        <w:jc w:val="both"/>
        <w:rPr/>
      </w:pPr>
      <w:r>
        <w:rPr/>
        <w:t>Поступления  за 2010 г составили 70897 тыс.руб. или 120% годового плана. Относительно 2009 года рост  поступлений составляет 19% или  11350 тыс.руб. Удельный вес в общей сумме доходов в 2009 году 9,6% , в 2010 году 6,4%,  снижение  удельного веса на 3,2%.</w:t>
      </w:r>
    </w:p>
    <w:p>
      <w:pPr>
        <w:pStyle w:val="Normal"/>
        <w:jc w:val="both"/>
        <w:rPr/>
      </w:pPr>
      <w:r>
        <w:rPr/>
        <w:t>В сумме собственных доходов без учета безвозмездных поступлений и доходов от предпринимательской деятельности удельный вес составляет в 2009 году 69%, в 2010 году   66,7%, снижение удельного веса на 2,3%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Единый налог на вмененный доход.</w:t>
      </w:r>
    </w:p>
    <w:p>
      <w:pPr>
        <w:pStyle w:val="Normal"/>
        <w:jc w:val="both"/>
        <w:rPr/>
      </w:pPr>
      <w:r>
        <w:rPr/>
        <w:t>Поступило за 2010 г 6275 тыс.руб. или 94% годового плана.</w:t>
      </w:r>
    </w:p>
    <w:p>
      <w:pPr>
        <w:pStyle w:val="Normal"/>
        <w:jc w:val="both"/>
        <w:rPr/>
      </w:pPr>
      <w:r>
        <w:rPr/>
        <w:t xml:space="preserve">Относительно 2009 года имеется рост 6% или 370 тыс.руб. </w:t>
      </w:r>
    </w:p>
    <w:p>
      <w:pPr>
        <w:pStyle w:val="Normal"/>
        <w:jc w:val="both"/>
        <w:rPr/>
      </w:pPr>
      <w:r>
        <w:rPr/>
        <w:t>Удельный вес в общей сумме доходов в 2009 г - 1%, в 2010г - 0,6%, снижение 0,4%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Единый сельхозналог.</w:t>
      </w:r>
    </w:p>
    <w:p>
      <w:pPr>
        <w:pStyle w:val="Normal"/>
        <w:jc w:val="both"/>
        <w:rPr>
          <w:b/>
          <w:b/>
        </w:rPr>
      </w:pPr>
      <w:r>
        <w:rPr/>
        <w:t>Поступило за 2010 г. 98 тыс.руб., что составляет 120% годового плана. Поступления  выше прошлого года на 96% или 48тыс.руб. Удельный вес в 2009г и 2010г. незначительны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лог на добычу полезных ископаемых.</w:t>
      </w:r>
    </w:p>
    <w:p>
      <w:pPr>
        <w:pStyle w:val="Normal"/>
        <w:jc w:val="both"/>
        <w:rPr/>
      </w:pPr>
      <w:r>
        <w:rPr/>
        <w:t>Поступило за  2010г  978 тыс.руб. или   101% годового плана.  Относительно 2009 года рост  платежа на 18% или 150 тыс.руб. Удельный вес в 2009г 0,1%, в 2010г  0,1%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оспошлина</w:t>
      </w:r>
    </w:p>
    <w:p>
      <w:pPr>
        <w:pStyle w:val="Normal"/>
        <w:jc w:val="both"/>
        <w:rPr/>
      </w:pPr>
      <w:r>
        <w:rPr/>
        <w:t>Поступления за 2010 г. 2571 тыс.руб. или 139%  от годового плана.  По сравнению с  2009 годом рост поступлений на 150%  или на   1541 тыс.руб.  за счет роста ставок и открытия пункта госрегистрации транспортных средств. Удельный вес в 2009г в общей сумме доходов 0,2%, в 2010 году 0,2%.</w:t>
      </w:r>
    </w:p>
    <w:p>
      <w:pPr>
        <w:pStyle w:val="Normal"/>
        <w:ind w:firstLine="708"/>
        <w:jc w:val="both"/>
        <w:rPr/>
      </w:pPr>
      <w:r>
        <w:rPr>
          <w:b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jc w:val="both"/>
        <w:rPr/>
      </w:pPr>
      <w:r>
        <w:rPr/>
        <w:t xml:space="preserve">Поступило за 2010г 61 тыс.руб. Относительно 2009 года рост на 2% или на 1тыс.руб. Удельный вес незначительны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рендная плата за землю.</w:t>
      </w:r>
    </w:p>
    <w:p>
      <w:pPr>
        <w:pStyle w:val="Normal"/>
        <w:jc w:val="both"/>
        <w:rPr/>
      </w:pPr>
      <w:r>
        <w:rPr/>
        <w:t>Поступления за 2010 г составляют 5976 тыс.руб. или   110% годового плана. Поступление выше плана на 10 % за счет продажи права аренды. Относительно 2009 года (4890) имеется рост платежей  на 22% или 1086 тыс.руб. Удельный вес в доходах в 2009г 0,8%, в 2010 году  0,6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>Поступили за 2010г в размере 2931 тыс.руб. или 160% годового плана, перевыполнение плана составляет 60%. Относительно 2009 года рост платежа на 19% или 474 тыс.руб.  Удельный вес в 2009 году 0,4%, в 2010г 0,3%, снижение на 0,1%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jc w:val="both"/>
        <w:rPr/>
      </w:pPr>
      <w:r>
        <w:rPr/>
        <w:t>Поступления за 2010 г. – 1123 тыс.руб. (от МП ЖКХ) относительно прошлого года рост платежей на 322%.Удельный вес в 2010г 0,1% , в 2009г. незначительный 0,04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лата за негативное воздействие на окружающую сре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 2010 г. поступило средств на сумму 1579 тыс.руб. или 85% годового плана. Невыполнение объясняется наличием недоимки, а также снижением объемов выбросов (льнокомбинат). Относительно 2009 года имеется снижение платежей на 28% или 602 тыс.руб. </w:t>
      </w:r>
    </w:p>
    <w:p>
      <w:pPr>
        <w:pStyle w:val="Normal"/>
        <w:jc w:val="both"/>
        <w:rPr/>
      </w:pPr>
      <w:r>
        <w:rPr/>
        <w:t>Удельный вес в 2009 г. 0,4 %, в 2010г. 0,1%. Снижение на 0,3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jc w:val="both"/>
        <w:rPr/>
      </w:pPr>
      <w:r>
        <w:rPr/>
        <w:t>Поступило за 2010 г. 571 тыс.руб. или 102% годового плана за счет возвратов по соцстраху. Относительно прошлого года рост платежей  в 13раз или на 52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от реализации имущества.</w:t>
      </w:r>
    </w:p>
    <w:p>
      <w:pPr>
        <w:pStyle w:val="Normal"/>
        <w:jc w:val="both"/>
        <w:rPr/>
      </w:pPr>
      <w:r>
        <w:rPr/>
        <w:t>Поступили за 2010 г.  в размере  8062 тыс.руб. или 108% годового плана. Относительно 2009 года рост платежей на 60% или 3018 тыс.руб. Удельный вес  в 2010 г.0,7%, в 2009г  0,8%, снижение удельного веса на  0,1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от продажи земельных участков.</w:t>
      </w:r>
    </w:p>
    <w:p>
      <w:pPr>
        <w:pStyle w:val="Normal"/>
        <w:jc w:val="both"/>
        <w:rPr/>
      </w:pPr>
      <w:r>
        <w:rPr/>
        <w:t>Поступило за 2010г 1775 тыс.руб. или 143% годового плана. Относительно прошлого года снижение поступления платежей  на 4% или 80 тыс.руб. Удельный вес в 2009г 0,3%, в 2010г 0,2%, снижение на 0,1%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Штрафы.</w:t>
      </w:r>
    </w:p>
    <w:p>
      <w:pPr>
        <w:pStyle w:val="Normal"/>
        <w:jc w:val="both"/>
        <w:rPr/>
      </w:pPr>
      <w:r>
        <w:rPr/>
        <w:t>Поступило за 2010 г 3327 тыс.руб. или 142 % годового плана, поступления выше  годового плана на 42%  или 987 тыс.руб. Относительно прошлого года рост на 34% или 837 тыс.руб., удельный вес в 2009 г 0,4%, в 2010 г 0,3%,  снижение на 0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недоим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недоимки по налогам в бюджет 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1.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1.2010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1.2011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 01.01.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+</w:t>
            </w:r>
          </w:p>
          <w:p>
            <w:pPr>
              <w:pStyle w:val="Normal"/>
              <w:rPr/>
            </w:pPr>
            <w:r>
              <w:rPr/>
              <w:t>Снижение 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1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7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25,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,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7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7,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9,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прибы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6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,7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НДФЛ недоимка по сведениям налоговой инспекции по актам проверок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ая сумма недоимки снизилась на 101,7 тыс.руб. или 2%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налоговым</w:t>
      </w:r>
      <w:r>
        <w:rPr/>
        <w:t xml:space="preserve"> доходам недоимка возросла по сравнению с 01.01.2010 на 125,9      тыс.руб. или  на 10,9%  в основном за счет НДФЛ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 xml:space="preserve">неналоговым </w:t>
      </w:r>
      <w:r>
        <w:rPr/>
        <w:t>доходам снижение  недоимки на 227,6 тыс.руб. или на 4,2%.</w:t>
      </w:r>
    </w:p>
    <w:p>
      <w:pPr>
        <w:pStyle w:val="Normal"/>
        <w:ind w:firstLine="708"/>
        <w:rPr/>
      </w:pPr>
      <w:r>
        <w:rPr/>
        <w:t xml:space="preserve">По сведениям, полученным от налоговой инспекции </w:t>
      </w:r>
      <w:r>
        <w:rPr>
          <w:b/>
        </w:rPr>
        <w:t>крупными недоимщиками</w:t>
      </w:r>
      <w:r>
        <w:rPr/>
        <w:t>, имеющими недоимку свыше 50 тыс. руб. по состоянию на 01.01.2011г  являются:</w:t>
      </w:r>
    </w:p>
    <w:p>
      <w:pPr>
        <w:pStyle w:val="Normal"/>
        <w:rPr/>
      </w:pPr>
      <w:r>
        <w:rPr>
          <w:b/>
        </w:rPr>
        <w:t>По НДФЛ:</w:t>
      </w:r>
    </w:p>
    <w:p>
      <w:pPr>
        <w:pStyle w:val="Normal"/>
        <w:rPr/>
      </w:pPr>
      <w:r>
        <w:rPr/>
        <w:t>СПК Лахость 98,9</w:t>
      </w:r>
    </w:p>
    <w:p>
      <w:pPr>
        <w:pStyle w:val="Normal"/>
        <w:rPr/>
      </w:pPr>
      <w:r>
        <w:rPr/>
        <w:t>МУ СХП Прошенино 110,4</w:t>
      </w:r>
    </w:p>
    <w:p>
      <w:pPr>
        <w:pStyle w:val="Normal"/>
        <w:rPr/>
      </w:pPr>
      <w:r>
        <w:rPr/>
        <w:t>ООО СХП Исток 92</w:t>
      </w:r>
    </w:p>
    <w:p>
      <w:pPr>
        <w:pStyle w:val="Normal"/>
        <w:rPr>
          <w:b/>
          <w:b/>
        </w:rPr>
      </w:pPr>
      <w:r>
        <w:rPr>
          <w:b/>
        </w:rPr>
        <w:t xml:space="preserve">По налогу с продаж </w:t>
      </w:r>
    </w:p>
    <w:p>
      <w:pPr>
        <w:pStyle w:val="Normal"/>
        <w:rPr/>
      </w:pPr>
      <w:r>
        <w:rPr/>
        <w:t>Великосельский аграрный техникум 65,9</w:t>
      </w:r>
    </w:p>
    <w:p>
      <w:pPr>
        <w:pStyle w:val="Normal"/>
        <w:rPr/>
      </w:pPr>
      <w:r>
        <w:rPr/>
        <w:t>СПК «Лесные Поляны»89,4</w:t>
      </w:r>
    </w:p>
    <w:p>
      <w:pPr>
        <w:pStyle w:val="Normal"/>
        <w:rPr>
          <w:b/>
          <w:b/>
        </w:rPr>
      </w:pPr>
      <w:r>
        <w:rPr>
          <w:b/>
        </w:rPr>
        <w:t>По арендной плате за землю крупные недоимщики:</w:t>
      </w:r>
    </w:p>
    <w:p>
      <w:pPr>
        <w:pStyle w:val="Normal"/>
        <w:rPr/>
      </w:pPr>
      <w:r>
        <w:rPr/>
        <w:t>ОАО «Ярагропромдорстрой» 780 тыс.руб. (передано в арбитраж)</w:t>
      </w:r>
    </w:p>
    <w:p>
      <w:pPr>
        <w:pStyle w:val="Normal"/>
        <w:rPr/>
      </w:pPr>
      <w:r>
        <w:rPr/>
        <w:t>Вышеславский 400</w:t>
      </w:r>
    </w:p>
    <w:p>
      <w:pPr>
        <w:pStyle w:val="Normal"/>
        <w:rPr/>
      </w:pPr>
      <w:r>
        <w:rPr/>
        <w:t>ООО «Титан»  280</w:t>
      </w:r>
    </w:p>
    <w:p>
      <w:pPr>
        <w:pStyle w:val="Normal"/>
        <w:rPr/>
      </w:pPr>
      <w:r>
        <w:rPr/>
        <w:t>МП ЖКХ 800</w:t>
      </w:r>
    </w:p>
    <w:p>
      <w:pPr>
        <w:pStyle w:val="Normal"/>
        <w:rPr/>
      </w:pPr>
      <w:r>
        <w:rPr/>
        <w:t>Хлебозавод 120</w:t>
      </w:r>
    </w:p>
    <w:p>
      <w:pPr>
        <w:pStyle w:val="Normal"/>
        <w:rPr>
          <w:b/>
          <w:b/>
        </w:rPr>
      </w:pPr>
      <w:r>
        <w:rPr>
          <w:b/>
        </w:rPr>
        <w:t>Крупные недоимщики по арендной плате за имущество:</w:t>
      </w:r>
    </w:p>
    <w:p>
      <w:pPr>
        <w:pStyle w:val="Normal"/>
        <w:rPr/>
      </w:pPr>
      <w:r>
        <w:rPr/>
        <w:t>ОАО «Гаврилов-Ямский льнокомбинат»  255,9 (у судебных приставов)</w:t>
      </w:r>
    </w:p>
    <w:p>
      <w:pPr>
        <w:pStyle w:val="Normal"/>
        <w:rPr>
          <w:b/>
          <w:b/>
        </w:rPr>
      </w:pPr>
      <w:r>
        <w:rPr>
          <w:b/>
        </w:rPr>
        <w:t xml:space="preserve">По отчислениям от прибыли </w:t>
      </w:r>
    </w:p>
    <w:p>
      <w:pPr>
        <w:pStyle w:val="Normal"/>
        <w:rPr/>
      </w:pPr>
      <w:r>
        <w:rPr/>
        <w:t>Хлебозавод 120</w:t>
      </w:r>
    </w:p>
    <w:p>
      <w:pPr>
        <w:pStyle w:val="Normal"/>
        <w:ind w:firstLine="708"/>
        <w:jc w:val="both"/>
        <w:rPr/>
      </w:pPr>
      <w:r>
        <w:rPr/>
        <w:t>В 2010г проводилось 4 заседание комиссии по работе с предприятиями должниками, рассмотрено 60 должника, экономический эффект 807,43 тыс.руб. (без учета последнего заседания)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</w:r>
      <w:r>
        <w:rPr>
          <w:b/>
          <w:i/>
        </w:rPr>
        <w:t>Расходы</w:t>
      </w:r>
    </w:p>
    <w:p>
      <w:pPr>
        <w:pStyle w:val="Normal"/>
        <w:jc w:val="both"/>
        <w:rPr/>
      </w:pPr>
      <w:r>
        <w:rPr/>
        <w:tab/>
        <w:t>Общая сумма расходов бюджета  муниципального района за 2010 год составила 1079261 тыс.руб., что составляет 98% от уточненных годовых назначений, в том числе за счет доходов от предпринимательской и иной, приносящей доход деятельности 15585 тыс.руб. или 97% к годовым ассигнованиям.</w:t>
      </w:r>
    </w:p>
    <w:p>
      <w:pPr>
        <w:pStyle w:val="Normal"/>
        <w:ind w:firstLine="708"/>
        <w:jc w:val="both"/>
        <w:rPr/>
      </w:pPr>
      <w:r>
        <w:rPr/>
        <w:t>За счет средств областного и федерального бюджетов в виде безвозмездных поступлений исполнение составило 962567 тыс.руб. или 97,7 % от плановых годовых назначений и 90% от всех расходов бюджета муниципального района.</w:t>
      </w:r>
    </w:p>
    <w:p>
      <w:pPr>
        <w:pStyle w:val="Normal"/>
        <w:ind w:firstLine="708"/>
        <w:jc w:val="both"/>
        <w:rPr/>
      </w:pPr>
      <w:r>
        <w:rPr/>
        <w:t>В общем объеме расходов основную долю  43,6% или 463726 тыс.руб. составляют расходы межбюджетные трансферты для поселений и 22,6%  или 239911 тыс.руб. составляют расходы на заработную плату, доля расходов на оплату коммунальных платежей – 3,6% или 38056 тыс.руб.</w:t>
      </w:r>
    </w:p>
    <w:p>
      <w:pPr>
        <w:pStyle w:val="Normal"/>
        <w:ind w:firstLine="708"/>
        <w:jc w:val="both"/>
        <w:rPr/>
      </w:pPr>
      <w:r>
        <w:rPr/>
        <w:t>В первоочередном порядке производились расходы по приоритетным и социально-значимым расходам, таким как оплата труда, обеспечение бюджетных учреждений продуктами питания, медикаментами, приобретение ГСМ, оплата услуг связи и коммунальные платежи. Проведена работа по оптимизации сети и фонду оплаты труда  бюджетных учрежд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Раздел 0100 «</w:t>
      </w:r>
      <w:r>
        <w:rPr>
          <w:b/>
          <w:bCs/>
          <w:u w:val="single"/>
        </w:rPr>
        <w:t>Общегосударственные вопросы»</w:t>
      </w:r>
      <w:r>
        <w:rPr/>
        <w:t xml:space="preserve"> профинансирован на сумму 45497 тыс.руб., что составляет 99% к годовым назначениям.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102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«Функционирование высшего должностного лица субъекта Российской Федерации и органа местног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самоуправления»</w:t>
      </w:r>
      <w:r>
        <w:rPr/>
        <w:t xml:space="preserve"> на содержание Главы муниципального района направлено 1025 тыс.руб., что составляет 100% к годовым назначениям и на 162 тыс.руб. меньше чем в прошлом году. 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  <w:u w:val="single"/>
        </w:rPr>
        <w:t>По подразделу 0103 «Функционирование законодательных (представительных) органов государственной власти и местного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самоуправления»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компенсационные выплаты депутатам выделено 442 тыс.руб., что составляет 100% к плану на год и на 45 тыс.руб. больше 2009 год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  <w:r>
        <w:rPr/>
        <w:t xml:space="preserve"> на содержание администрации муниципального района израсходовано 16939 тыс.руб., что составляет 98% к годовым назначениям и на 260 тыс.руб. или 1,6% больше 2009 года. На данный подраздел выделены средства областного бюджета 859 тыс.руб. на содержание комиссии по делам несовершеннолетних.  </w:t>
      </w:r>
    </w:p>
    <w:p>
      <w:pPr>
        <w:pStyle w:val="Normal"/>
        <w:ind w:firstLine="708"/>
        <w:jc w:val="both"/>
        <w:rPr/>
      </w:pPr>
      <w:r>
        <w:rPr/>
        <w:t>Средства направлены на выплату заработной платы и начислений на ее в сумме  12089 тыс.руб., что составляет 71% от общих расходов на содержание администрации, расходы по оплате коммунальных услуги составили 824 тыс.руб., что на 45% или 255 тыс.руб. больше прошлого года. Проведены ремонтные работы на сумму 665 тыс.руб.</w:t>
        <w:tab/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подразделу 0106 «Обеспечение деятельности финансовых, налоговых и таможенных органов надзора»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содержание управления финансов 5934 тыс.руб., что составляет 98% к годовым ассигнованиям, что на 6% меньше 2009 года. На заработную плату и начисления направлено 5585 тыс.руб. или 94% от общих расход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  <w:u w:val="single"/>
        </w:rPr>
        <w:t>По подразделу 0111 «Обслуживание государственного и муниципального долга»</w:t>
      </w:r>
      <w:r>
        <w:rPr/>
        <w:t xml:space="preserve"> расходы проведены на сумму 3 тыс.руб. за пользование кредитом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</w:rPr>
        <w:t>По подразделу 0112 «Резервные фонды»</w:t>
      </w:r>
      <w:r>
        <w:rPr>
          <w:b/>
          <w:bCs/>
        </w:rPr>
        <w:t xml:space="preserve"> </w:t>
      </w:r>
      <w:r>
        <w:rPr>
          <w:bCs/>
        </w:rPr>
        <w:t xml:space="preserve">выделено 554 тыс.руб., что составляет 96% к уточненным годовым назначениям (информация прилагается приложение 14)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u w:val="single"/>
        </w:rPr>
        <w:t>По подразделу 0114 «Другие общегосударственные вопросы»</w:t>
      </w:r>
      <w:r>
        <w:rPr>
          <w:b/>
          <w:bCs/>
        </w:rPr>
        <w:t xml:space="preserve"> </w:t>
      </w:r>
      <w:r>
        <w:rPr>
          <w:bCs/>
        </w:rPr>
        <w:t>исполнено на сумму  20600 тыс.руб., что составляет 99% к уточненному годовому плану. 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содержание </w:t>
      </w:r>
      <w:r>
        <w:rPr/>
        <w:t xml:space="preserve">Управления по имущественным и земельным отношениям  4186 тыс.руб., что составляет 100% к уточненному годовому плану; </w:t>
      </w:r>
    </w:p>
    <w:p>
      <w:pPr>
        <w:pStyle w:val="Normal"/>
        <w:jc w:val="both"/>
        <w:rPr/>
      </w:pPr>
      <w:r>
        <w:rPr/>
        <w:t xml:space="preserve">- содержание </w:t>
      </w:r>
      <w:r>
        <w:rPr>
          <w:bCs/>
        </w:rPr>
        <w:t xml:space="preserve">ЗАГСа 1075 тыс.руб. 100% годовым ассигнованиям (средства федерального бюджета); </w:t>
      </w:r>
    </w:p>
    <w:p>
      <w:pPr>
        <w:pStyle w:val="Normal"/>
        <w:jc w:val="both"/>
        <w:rPr/>
      </w:pPr>
      <w:r>
        <w:rPr>
          <w:bCs/>
        </w:rPr>
        <w:t xml:space="preserve">- оценку и инвентаризацию объектов недвижимости 302 тыс.руб. или 100% к уточненному годовому плану; </w:t>
      </w:r>
    </w:p>
    <w:p>
      <w:pPr>
        <w:pStyle w:val="Normal"/>
        <w:jc w:val="both"/>
        <w:rPr/>
      </w:pPr>
      <w:r>
        <w:rPr>
          <w:bCs/>
        </w:rPr>
        <w:t>- оплату налога на имущество 788 тыс.руб. или 100% к годовому плану;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ремонт помещения по ул.Красноармейская 722 тыс.руб., </w:t>
      </w:r>
    </w:p>
    <w:p>
      <w:pPr>
        <w:pStyle w:val="Normal"/>
        <w:jc w:val="both"/>
        <w:rPr/>
      </w:pPr>
      <w:r>
        <w:rPr>
          <w:bCs/>
        </w:rPr>
        <w:t>- оплату за казначейское исполнение бюджета 986 тыс.руб.;</w:t>
      </w:r>
    </w:p>
    <w:p>
      <w:pPr>
        <w:pStyle w:val="Normal"/>
        <w:jc w:val="both"/>
        <w:rPr>
          <w:bCs/>
        </w:rPr>
      </w:pPr>
      <w:r>
        <w:rPr>
          <w:bCs/>
        </w:rPr>
        <w:t>- увеличение уставного капитала МУП «Гаврилов-Ямский хлебозавод» 2800 тыс.руб. и Шопшинскому МП ЖКХ 500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приобретены коммунальные объекты у льнокомбината на сумму 6000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реформирование региональных и муниципальных финансов 2300 тыс.руб.</w:t>
      </w:r>
    </w:p>
    <w:p>
      <w:pPr>
        <w:pStyle w:val="Normal"/>
        <w:jc w:val="both"/>
        <w:rPr>
          <w:bCs/>
        </w:rPr>
      </w:pPr>
      <w:r>
        <w:rPr>
          <w:bCs/>
        </w:rPr>
        <w:t>- осуществление полномочий по подготовке проведения статистических переписей 120 тыс.руб.;</w:t>
      </w:r>
    </w:p>
    <w:p>
      <w:pPr>
        <w:pStyle w:val="Normal"/>
        <w:jc w:val="both"/>
        <w:rPr/>
      </w:pPr>
      <w:r>
        <w:rPr>
          <w:bCs/>
        </w:rPr>
        <w:t>- реализацию областных и муниципальных целевых программ направлено 369 тыс.руб., в том числе на программы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* "Профилактика безнадзорности, правонарушений и защите прав несовершеннолетних в Гаврилов-Ямском районе" на 2010-2011 годы 10 тыс.руб.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*  "Развитие муниципальной службы в Гаврилов-Ямском муниципальном районе на 2010-2011 годы" 47 тыс.руб.; </w:t>
      </w:r>
    </w:p>
    <w:p>
      <w:pPr>
        <w:pStyle w:val="Normal"/>
        <w:jc w:val="both"/>
        <w:rPr>
          <w:bCs/>
        </w:rPr>
      </w:pPr>
      <w:r>
        <w:rPr>
          <w:bCs/>
        </w:rPr>
        <w:t>* "Энергосбержение в Гаврилов-Ямском МР ЯО" на 2009-2011 годы" 94 тыс.руб.;</w:t>
      </w:r>
    </w:p>
    <w:p>
      <w:pPr>
        <w:pStyle w:val="Normal"/>
        <w:jc w:val="both"/>
        <w:rPr>
          <w:bCs/>
        </w:rPr>
      </w:pPr>
      <w:r>
        <w:rPr>
          <w:bCs/>
        </w:rPr>
        <w:t>* мероприятия в рамках программы по энергоэффективности средства областного бюджета 218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Раздел 0300 «Национальная безопасность и правоохранительная деятельность»</w:t>
      </w:r>
      <w:r>
        <w:rPr/>
        <w:t xml:space="preserve"> профинансирован в размере 1158 тыс.руб. или 99% к уточненным годовым назначениям, что на 33% больше прошлого года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302 «Органы внутренних дел»</w:t>
      </w:r>
      <w:r>
        <w:rPr>
          <w:b/>
          <w:i/>
        </w:rPr>
        <w:t xml:space="preserve"> </w:t>
      </w:r>
      <w:r>
        <w:rPr/>
        <w:t>финансирование составило 388 тыс.руб., что в 2 раза больше прошлого года, средства направлены на реализацию муниципальных целевых программ "Профилактика правонарушений в Гаврилов-Ямском МР на 2007-2010 годы" 302 тыс.руб., "Повышение безопасности дорожного движения в Гаврилов-Ямском муниципальном районе" на 2007-2112 годы 66 тыс.руб., "Профилактика безнадзорности, правонарушений и защите прав несовершеннолетних в Гаврилов-Ямском районе" на 2010-2011 годы 20 тыс.руб.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По подразделу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b/>
          <w:i/>
        </w:rPr>
        <w:t xml:space="preserve"> </w:t>
      </w:r>
      <w:r>
        <w:rPr/>
        <w:t xml:space="preserve"> расходы составили 770 тыс.руб., что составляет 100% от уточненных годовых назначений. Средства направлены на содержание Единой дежурно-диспетчерской службы 758 тыс.руб. или 100% от плана на год, на проведение мероприятий 12 тыс.руб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708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Раздел 0400 «Национальная экономика»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Годовые ассигнования по данному разделу определены в сумме 11346 тыс. руб., в том числе на выполнение областных целевых программ 19% (2116 тыс.руб.), на выполнение муниципальных целевых программ 6% (742 тыс.руб.). Финансирование составило 10190 тыс.руб., или 90% от годовых ассигнований. По ОЦП выполнение составило 2071 тыс. руб. (98%), по МЦП - 741 тыс. руб.(100%).  </w:t>
      </w:r>
    </w:p>
    <w:p>
      <w:pPr>
        <w:pStyle w:val="Heading1"/>
        <w:ind w:left="432" w:hanging="432"/>
        <w:jc w:val="left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ab/>
      </w:r>
      <w:r>
        <w:rPr>
          <w:b/>
          <w:i/>
          <w:sz w:val="24"/>
          <w:u w:val="single"/>
        </w:rPr>
        <w:t>Подраздел 0401 «Общеэкономические вопросы»</w:t>
      </w:r>
    </w:p>
    <w:p>
      <w:pPr>
        <w:pStyle w:val="Normal"/>
        <w:tabs>
          <w:tab w:val="clear" w:pos="708"/>
          <w:tab w:val="left" w:pos="0" w:leader="none"/>
          <w:tab w:val="left" w:pos="506" w:leader="none"/>
        </w:tabs>
        <w:ind w:firstLine="19"/>
        <w:jc w:val="both"/>
        <w:rPr/>
      </w:pPr>
      <w:r>
        <w:rPr/>
        <w:t xml:space="preserve">     </w:t>
      </w:r>
      <w:r>
        <w:rPr/>
        <w:t>По данному подразделу производится финансирование дополнительных мероприятий, направленных на снижение напряженности на рынке труда в соответствии с Соглашением, заключенным с департаментом  государственной службы  занятости населения ЯО. Годовые ассигнования предусмотрены в сумме 2037 тыс.руб. за счет средств федерального бюджета. Выполнение составило 986 тыс. руб. или 48%.  В соответствии с Соглашением в программе должно участвовать 8 стажеров,  8 наставников  и 45 человек на общественных работах, фактически участвовало 8 стажеров , 4 наставника и 41  чел. на общественных работах.  Задолженности по выплате заработной платы нет. Бюджетные средства освоены не в полном объеме т.к. департаментом не были учтены расчеты потребности в субсидии на 2010 год (расчетная  потребность -997 тыс.руб.)</w:t>
      </w:r>
    </w:p>
    <w:p>
      <w:pPr>
        <w:pStyle w:val="TextBody"/>
        <w:ind w:firstLine="70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раздел 0402 «Топливно- энергетический комплекс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гашена кредиторская задолженность, образовавшаяся на 01.01.2010 года по договорам обеспечения населения твердым топливом в сумме 33 тыс.руб.</w:t>
      </w:r>
    </w:p>
    <w:p>
      <w:pPr>
        <w:pStyle w:val="TextBody"/>
        <w:ind w:firstLine="708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раздел 0405«Сельское хозяйство и рыболовство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данному разделу производится финансирование на выплату компенсаций молодым специалистам сельского хозяйства, на проведение мероприятий   в соответствии с ЦМП «Программа увеличения с\х продукции и улучшения жизненного уровня населения» и РЦП "Развитие агропромышленного комплекса и сельских территорий Гаврилов-Ямского муниципального района Ярославской области на 2010-2014 годы". Государственная поддержка отраслей сельского хозяйства в рамках ОЦП "Развитие АПК и сельских территорий ЯО" составила 150 тыс.руб. и направлена на премирование за достижение  лучших производственных показателей по итогам соревнования в агропромышленном  комплексе области в 2010г. В целом по подразделу финансирование составило 311 тыс. руб. или 100%  от годовых  ассигнований.</w:t>
      </w:r>
    </w:p>
    <w:p>
      <w:pPr>
        <w:pStyle w:val="TextBody"/>
        <w:ind w:firstLine="708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  <w:t>Подраздел 0408 «Транспорт»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о данному администратору производится финансирование внутримуниципальных пассажирских перевозок на автомобильном транспорте общего пользования в соответствии с заключенными договорами. Возмещение убытков от перевозки пассажиров за 2010 года предусмотрено в размере 5413 тыс. руб., в том числе субвенция на освобождение от платы стоимости проезда детей из многодетных семей,  обучающихся в общеобразовательных учреждениях 41 тыс. руб. Финансирование составило 5409 тыс. руб. (100% от годовых ассигнований). Кредиторская задолженность по расчетам за декабрь 290 тыс. руб. Относительно 2009 года расходы бюджета по данному направлению возросли на 8%.</w:t>
      </w:r>
    </w:p>
    <w:p>
      <w:pPr>
        <w:pStyle w:val="TextBody"/>
        <w:ind w:firstLine="708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Подраздел 0409 «Дорожное хозяйство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данному подразделу предусмотрены ассигнования на финансирование дорожного хозяйства (ремонт автомобильных дорог) в сумме 1535 тыс.руб., в том числе средства областного бюджета 1366 тыс.руб. или 89%. Финансирование 100% годовых ассигнований производилось в соответствии с заключенными муниципальными контрактами и договорам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  <w:i/>
          <w:iCs/>
          <w:u w:val="single"/>
        </w:rPr>
        <w:t xml:space="preserve">Подраздел 0412 «Другие вопросы в области национальной экономики»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усмотрены ассигнования на финансирование областных и муниципальных целевых программ "Развитие и совершенствование бытового обслуживания населения",   "Поддержка и развитие малого и среднего предпринимательства Гаврилов-Ямского муниципального района на 2009-2012 годы", " Обеспечение МР ЯО документами территориального планирования" в размере 1011тыс. руб., в том числе на реализацию ОЦП 600 тыс.руб. Финансирование за 2010 год–966 тыс.руб. или 96% годовых ассигнований). ОЦП профинансирована в сумме 555 тыс. руб. (93%). Все предъявленные счета оплачены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 администратору </w:t>
      </w:r>
      <w:r>
        <w:rPr>
          <w:u w:val="single"/>
        </w:rPr>
        <w:t xml:space="preserve">868 Управление по имущественным и земельным отношениям   </w:t>
      </w:r>
      <w:r>
        <w:rPr/>
        <w:t xml:space="preserve">    профинансировано 949 тыс.руб. или 100%. годовых ассигнований бюджетные средства направлены на оценку и межевание  земельных участков.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здел 0500 «Жилищно-коммунальное хозяйство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довые ассигнования по данному разделу определены в сумме 57875 тыс.руб., финансирование составило 53193 тыс.руб., или 92% от уточненных годовых ассигнований.  </w:t>
      </w:r>
    </w:p>
    <w:p>
      <w:pPr>
        <w:pStyle w:val="TextBody"/>
        <w:ind w:firstLine="708"/>
        <w:rPr/>
      </w:pPr>
      <w:r>
        <w:rPr>
          <w:b/>
          <w:i/>
          <w:sz w:val="24"/>
          <w:u w:val="single"/>
        </w:rPr>
        <w:t>Подраздел 0501 «Жилищное хозяйство»,</w:t>
      </w:r>
      <w:r>
        <w:rPr>
          <w:sz w:val="24"/>
        </w:rPr>
        <w:t xml:space="preserve"> денежные средства в сумме 240 тыс.руб.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направлены на погашение задолженности по решению арбитражного суда.  Финансирование составило 100 % от годовых ассигнований.  </w:t>
      </w:r>
    </w:p>
    <w:p>
      <w:pPr>
        <w:pStyle w:val="TextBody"/>
        <w:ind w:firstLine="708"/>
        <w:rPr/>
      </w:pPr>
      <w:r>
        <w:rPr>
          <w:b/>
          <w:i/>
          <w:sz w:val="24"/>
          <w:u w:val="single"/>
        </w:rPr>
        <w:t>Подраздел 0502 «Коммунальное хозяйство».</w:t>
      </w:r>
      <w:r>
        <w:rPr>
          <w:sz w:val="24"/>
        </w:rPr>
        <w:t xml:space="preserve"> Производится возмещение затрат предприятий, оказывающих населению жилищно-коммунальные услуги по тарифам не обеспечивающим издержки предприятий,  предусмотрены расходы  на выполнение ОЦП  и МЦП «Модернизация объектов коммунальной инфраструктуры», «Чистая вода», «Энергосбережение», на подготовку к зиме объектов коммунального и социального назначения. По  данному подразделу предусмотрены ассигнования в размере 55975 тыс.руб. За 2010 год финансирование составило 51293 тыс.руб. (93% от годовых ассигнований)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Средства бюджета муниципального района с учетом дотации и средств поселений  в сумме </w:t>
      </w:r>
      <w:r>
        <w:rPr>
          <w:b/>
          <w:i/>
          <w:sz w:val="24"/>
          <w:u w:val="single"/>
        </w:rPr>
        <w:t>19154</w:t>
      </w:r>
      <w:r>
        <w:rPr>
          <w:sz w:val="24"/>
        </w:rPr>
        <w:t xml:space="preserve"> тыс.руб. направлены на: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возмещение затрат предприятиям, оказывающим услуги населению по теплоснабжению и водоснабжению в соответствии с заключенными договорами (Великосельское МПЖКХ, Шопшинское </w:t>
      </w:r>
      <w:r>
        <w:rPr>
          <w:i/>
          <w:sz w:val="24"/>
        </w:rPr>
        <w:t>МПЖКХ, ГП «Сосновый бор», ГУП ЖКХ  «Яркоммунсервис» -</w:t>
      </w:r>
      <w:r>
        <w:rPr>
          <w:i/>
          <w:sz w:val="24"/>
          <w:u w:val="single"/>
        </w:rPr>
        <w:t>3659,4</w:t>
      </w:r>
      <w:r>
        <w:rPr>
          <w:i/>
          <w:sz w:val="24"/>
        </w:rPr>
        <w:t xml:space="preserve"> тыс.руб.</w:t>
      </w:r>
      <w:r>
        <w:rPr>
          <w:sz w:val="24"/>
        </w:rPr>
        <w:t xml:space="preserve">(в том числе кредиторская задолженность за 2009 год)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возмещение убытков бани от регулирования тарифа- </w:t>
      </w:r>
      <w:r>
        <w:rPr>
          <w:i/>
          <w:sz w:val="24"/>
          <w:u w:val="single"/>
        </w:rPr>
        <w:t>1531,3 тыс.руб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на улучшение качества питьевой воды ( водонапорная башня с.Великое) —</w:t>
      </w:r>
      <w:r>
        <w:rPr>
          <w:i/>
          <w:sz w:val="24"/>
          <w:u w:val="single"/>
        </w:rPr>
        <w:t>310 тыс.руб</w:t>
      </w:r>
      <w:r>
        <w:rPr>
          <w:b/>
          <w:sz w:val="24"/>
          <w:u w:val="single"/>
        </w:rPr>
        <w:t>.</w:t>
      </w:r>
      <w:r>
        <w:rPr>
          <w:sz w:val="24"/>
          <w:u w:val="single"/>
        </w:rPr>
        <w:t xml:space="preserve">, </w:t>
      </w:r>
    </w:p>
    <w:p>
      <w:pPr>
        <w:pStyle w:val="TextBody"/>
        <w:numPr>
          <w:ilvl w:val="0"/>
          <w:numId w:val="2"/>
        </w:numPr>
        <w:rPr>
          <w:i/>
          <w:i/>
          <w:sz w:val="24"/>
          <w:u w:val="single"/>
        </w:rPr>
      </w:pPr>
      <w:r>
        <w:rPr>
          <w:sz w:val="24"/>
        </w:rPr>
        <w:t xml:space="preserve">на выполнение решения арбитражного суда  </w:t>
      </w:r>
      <w:r>
        <w:rPr>
          <w:i/>
          <w:sz w:val="24"/>
          <w:u w:val="single"/>
        </w:rPr>
        <w:t>18 тыс.руб.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финансирование мероприятий МЦП «Модернизация объектов коммунальной инфраструктуры» - </w:t>
      </w:r>
      <w:r>
        <w:rPr>
          <w:i/>
          <w:sz w:val="24"/>
          <w:u w:val="single"/>
        </w:rPr>
        <w:t>3717,5  тыс.руб.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финансирование мероприятий МЦП «Чистая вода» </w:t>
      </w:r>
      <w:r>
        <w:rPr>
          <w:i/>
          <w:sz w:val="24"/>
          <w:u w:val="single"/>
        </w:rPr>
        <w:t xml:space="preserve">5502,3 тыс.руб., </w:t>
      </w:r>
    </w:p>
    <w:p>
      <w:pPr>
        <w:pStyle w:val="TextBody"/>
        <w:numPr>
          <w:ilvl w:val="0"/>
          <w:numId w:val="2"/>
        </w:numPr>
        <w:rPr>
          <w:i/>
          <w:i/>
          <w:sz w:val="24"/>
          <w:u w:val="single"/>
        </w:rPr>
      </w:pPr>
      <w:r>
        <w:rPr>
          <w:sz w:val="24"/>
        </w:rPr>
        <w:t xml:space="preserve">финансирование мероприятий по подготовке к зиме – </w:t>
      </w:r>
      <w:r>
        <w:rPr>
          <w:i/>
          <w:sz w:val="24"/>
          <w:u w:val="single"/>
        </w:rPr>
        <w:t>1023 тыс.руб.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выполнение программы «Энергосбережение»  </w:t>
      </w:r>
      <w:r>
        <w:rPr>
          <w:i/>
          <w:sz w:val="24"/>
          <w:u w:val="single"/>
        </w:rPr>
        <w:t>170,3 тыс.руб.,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погашение кредиторской задолженности прошлых лет </w:t>
      </w:r>
      <w:r>
        <w:rPr>
          <w:i/>
          <w:sz w:val="24"/>
          <w:u w:val="single"/>
        </w:rPr>
        <w:t xml:space="preserve">3189,4 тыс.руб., </w:t>
      </w:r>
    </w:p>
    <w:p>
      <w:pPr>
        <w:pStyle w:val="TextBody"/>
        <w:numPr>
          <w:ilvl w:val="0"/>
          <w:numId w:val="2"/>
        </w:numPr>
        <w:rPr>
          <w:i/>
          <w:i/>
          <w:sz w:val="24"/>
          <w:u w:val="single"/>
        </w:rPr>
      </w:pPr>
      <w:r>
        <w:rPr>
          <w:sz w:val="24"/>
        </w:rPr>
        <w:t>расходы, связанные с закрытием великосельской бани -</w:t>
      </w:r>
      <w:r>
        <w:rPr>
          <w:i/>
          <w:sz w:val="24"/>
          <w:u w:val="single"/>
        </w:rPr>
        <w:t>32,9 тыс.руб.,</w:t>
      </w:r>
    </w:p>
    <w:p>
      <w:pPr>
        <w:pStyle w:val="TextBody"/>
        <w:ind w:left="720" w:hanging="360"/>
        <w:rPr/>
      </w:pPr>
      <w:r>
        <w:rPr>
          <w:sz w:val="24"/>
        </w:rPr>
        <w:t xml:space="preserve">Средства областного бюджета в сумме </w:t>
      </w:r>
      <w:r>
        <w:rPr>
          <w:b/>
          <w:i/>
          <w:sz w:val="24"/>
          <w:u w:val="single"/>
        </w:rPr>
        <w:t>32139 тыс.руб</w:t>
      </w:r>
      <w:r>
        <w:rPr>
          <w:sz w:val="24"/>
        </w:rPr>
        <w:t>. направлены на :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обеспечение равной доступности жилищно-коммунальных услуг для населения - </w:t>
      </w:r>
      <w:r>
        <w:rPr>
          <w:i/>
          <w:sz w:val="24"/>
          <w:u w:val="single"/>
        </w:rPr>
        <w:t>10252,5 тыс.руб</w:t>
      </w:r>
      <w:r>
        <w:rPr>
          <w:sz w:val="24"/>
        </w:rPr>
        <w:t>. (в том числе теплоснабжение 10012 тыс.руб., водоснабжение 240,5 тыс.руб.)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на частичную компенсацию расходов, связанных с выполнением полномочий органами местного самоуправления по теплоснабжению – </w:t>
      </w:r>
      <w:r>
        <w:rPr>
          <w:i/>
          <w:sz w:val="24"/>
          <w:u w:val="single"/>
        </w:rPr>
        <w:t xml:space="preserve">2500 тыс.руб.;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финансирование мероприятий ОЦП «Модернизация объектов коммунальной инфраструктуры» -</w:t>
      </w:r>
      <w:r>
        <w:rPr>
          <w:i/>
          <w:sz w:val="24"/>
          <w:u w:val="single"/>
        </w:rPr>
        <w:t xml:space="preserve">6042,3 тыс.руб.; </w:t>
      </w:r>
    </w:p>
    <w:p>
      <w:pPr>
        <w:pStyle w:val="TextBody"/>
        <w:numPr>
          <w:ilvl w:val="0"/>
          <w:numId w:val="2"/>
        </w:numPr>
        <w:rPr>
          <w:i/>
          <w:i/>
          <w:sz w:val="24"/>
          <w:u w:val="single"/>
        </w:rPr>
      </w:pPr>
      <w:r>
        <w:rPr>
          <w:sz w:val="24"/>
        </w:rPr>
        <w:t>финансирование мероприятий ОЦП  «Чистая вода» на реконструкцию очистных сооружений г.Гаврилов-Ям  -</w:t>
      </w:r>
      <w:r>
        <w:rPr>
          <w:i/>
          <w:sz w:val="24"/>
          <w:u w:val="single"/>
        </w:rPr>
        <w:t>11261 тыс.руб.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финансирование мероприятий по подготовке к зиме – </w:t>
      </w:r>
      <w:r>
        <w:rPr>
          <w:i/>
          <w:sz w:val="24"/>
          <w:u w:val="single"/>
        </w:rPr>
        <w:t>1421,5 тыс.руб.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выполнение программы «Энергосбережение»  </w:t>
      </w:r>
      <w:r>
        <w:rPr>
          <w:i/>
          <w:sz w:val="24"/>
          <w:u w:val="single"/>
        </w:rPr>
        <w:t xml:space="preserve">61,8 тыс.руб.;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погашение кредиторской задолженности прошлых лет </w:t>
      </w:r>
      <w:r>
        <w:rPr>
          <w:i/>
          <w:sz w:val="24"/>
          <w:u w:val="single"/>
        </w:rPr>
        <w:t xml:space="preserve">3189,4 тыс.руб.;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погашение кредиторской задолженности прошлых лет </w:t>
      </w:r>
      <w:r>
        <w:rPr>
          <w:i/>
          <w:sz w:val="24"/>
          <w:u w:val="single"/>
        </w:rPr>
        <w:t xml:space="preserve">600 тыс.руб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ероприятия в рамках областных и муниципальных целевых программ выполнены на 90 и 100% соответственно. Не выполнены мероприятия в рамках программы по энергоэффективности .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b/>
          <w:i/>
          <w:sz w:val="24"/>
          <w:u w:val="single"/>
        </w:rPr>
        <w:t>Подраздел 0505 «Другие вопросы в области жилищно-коммунального хозяйства</w:t>
      </w:r>
      <w:r>
        <w:rPr>
          <w:i/>
          <w:sz w:val="24"/>
        </w:rPr>
        <w:t>»</w:t>
      </w:r>
      <w:r>
        <w:rPr>
          <w:sz w:val="24"/>
        </w:rPr>
        <w:t xml:space="preserve"> По данному подразделу отражены расходы по содержанию МАУ «Службы заказчика» в соответствии с муниципальным заданием. Финансирование составило </w:t>
      </w:r>
      <w:r>
        <w:rPr>
          <w:b/>
          <w:sz w:val="24"/>
          <w:u w:val="single"/>
        </w:rPr>
        <w:t>1660 тыс.руб</w:t>
      </w:r>
      <w:r>
        <w:rPr>
          <w:sz w:val="24"/>
        </w:rPr>
        <w:t>. или  100%  от годовых ассигновани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TextBody"/>
        <w:ind w:firstLine="708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  <w:t>Раздел 0600 «Охрана окружающей среды»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 данному разделу предусмотрены годовые ассигнования в размере  350 тыс.руб. на проведение экологических мероприятий. Финансирование за отчетный период  составило 342 тыс.руб., которые направлены на   разработку  проекта санитарно-защитной зоны сибире-язвенного скотомогильника (109 тыс.руб.), на проведение экологического месячника и установка рекламного щита  93 тыс.руб. и 100 тыс. руб. на изготовление установок для сбора пластиковой и стеклянной тары, проведение экологических мероприятий для детей 40 тыс.руб.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Раздел 0700 «Образование» </w:t>
      </w:r>
    </w:p>
    <w:p>
      <w:pPr>
        <w:pStyle w:val="Normal"/>
        <w:ind w:firstLine="708"/>
        <w:jc w:val="both"/>
        <w:rPr/>
      </w:pPr>
      <w:r>
        <w:rPr>
          <w:bCs/>
        </w:rPr>
        <w:t>Ф</w:t>
      </w:r>
      <w:r>
        <w:rPr/>
        <w:t>инансирование за 2010 год составило 298062 тыс.руб., что составляет 99%, что  на 58478 тыс.руб. или 24% больше прошлого года.</w:t>
      </w:r>
    </w:p>
    <w:p>
      <w:pPr>
        <w:pStyle w:val="Normal"/>
        <w:ind w:firstLine="708"/>
        <w:jc w:val="both"/>
        <w:rPr/>
      </w:pPr>
      <w:r>
        <w:rPr/>
        <w:t>За счет средств федерального и областного бюджетов в виде субсидий, субвенций и межбюджетных трансфертов исполнено 129511 тыс.руб., что составляет 43% от общих расходов на образование. За счет дотации профинансировано 124270 тыс.руб., что составляет 42% от расходов на образование; за счет собственных средств 44280 тыс.руб.или 15%.</w:t>
      </w:r>
    </w:p>
    <w:p>
      <w:pPr>
        <w:pStyle w:val="Normal"/>
        <w:ind w:firstLine="708"/>
        <w:jc w:val="both"/>
        <w:rPr/>
      </w:pPr>
      <w:r>
        <w:rPr/>
        <w:t xml:space="preserve">На заработную плату с начислениями по учреждениям образования направлено 157360 тыс.руб., что на 10% или на 14315 тыс.руб. больше прошлого  года. На оплату коммунальных услуг учреждений бюджетной сферы направлено 24514 тыс.руб., что на 4% или 875 тыс.руб. больше прошлого года. </w:t>
      </w:r>
    </w:p>
    <w:p>
      <w:pPr>
        <w:pStyle w:val="Normal"/>
        <w:ind w:firstLine="708"/>
        <w:jc w:val="both"/>
        <w:rPr/>
      </w:pPr>
      <w:r>
        <w:rPr/>
        <w:t>На ремонтные работы образовательных учреждений направлено 9587 тыс.руб., что на 72% или 4009 тыс.руб. больше 2009 года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  <w:i/>
          <w:u w:val="single"/>
        </w:rPr>
        <w:t>По подразделу 0701 «Дошкольное образование»</w:t>
      </w:r>
      <w:r>
        <w:rPr/>
        <w:t xml:space="preserve"> на содержание детских дошкольных учреждений направлено 80594 тыс.руб., что составляет 99% к уточненному годовому плану и на 19986 тыс.руб. или на 33% больше прошлого года. Дополнительно за счет родительской платы направлено 4816 тыс.руб., что на 1294 тыс.руб. или 137% больше прошлого года. </w:t>
      </w:r>
    </w:p>
    <w:p>
      <w:pPr>
        <w:pStyle w:val="Normal"/>
        <w:ind w:firstLine="360"/>
        <w:jc w:val="both"/>
        <w:rPr/>
      </w:pPr>
      <w:r>
        <w:rPr/>
        <w:tab/>
        <w:t>Расходы на заработную плату с начислениями по детским садам составили 37463 тыс.руб. или 46% от расходов на дошкольное образование, что на 22% или 6876 тыс.руб. больше прошлого года. Расходы по оплате коммунальных услуг возросли на 4% и составили 7273 тыс.руб.</w:t>
      </w:r>
    </w:p>
    <w:p>
      <w:pPr>
        <w:pStyle w:val="TextBody"/>
        <w:rPr>
          <w:sz w:val="24"/>
        </w:rPr>
      </w:pPr>
      <w:r>
        <w:rPr/>
        <w:tab/>
      </w:r>
      <w:r>
        <w:rPr>
          <w:sz w:val="24"/>
        </w:rPr>
        <w:t>Расходы на содержание одного ребенка в месяц в детских дошкольных учреждениях составили 6967 руб., в том числе за счет бюджета 6560 руб. или 94%; 407 руб. за счет родительской платы или 6%. Расходы на содержание одного ребенка возросли на 1400 руб. или 25% к прошлому году.</w:t>
        <w:tab/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 xml:space="preserve">Предусмотрены ассигнования на погашение кредиторской задолженности по реконструкции детского дома под детский сад   в сумме 1903 тыс. руб. Финансирование составило  1903 тыс.руб. (погашение кредиторской задолженности). </w:t>
      </w:r>
    </w:p>
    <w:p>
      <w:pPr>
        <w:pStyle w:val="Normal"/>
        <w:tabs>
          <w:tab w:val="clear" w:pos="708"/>
          <w:tab w:val="left" w:pos="0" w:leader="none"/>
        </w:tabs>
        <w:ind w:hanging="35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</w:rPr>
        <w:tab/>
        <w:tab/>
      </w:r>
      <w:r>
        <w:rPr>
          <w:b/>
          <w:i/>
          <w:u w:val="single"/>
        </w:rPr>
        <w:t>По подразделу 0702 «Общее образование»</w:t>
      </w:r>
      <w:r>
        <w:rPr/>
        <w:t xml:space="preserve"> на содержание школ, учреждений дополнительного образования и детских домов в 2010 году исполнено 178106 тыс.руб., что составляет 100% к уточненному годовому плану и на 28427 тыс.руб. или 19% больше прошлого года.</w:t>
      </w:r>
    </w:p>
    <w:p>
      <w:pPr>
        <w:pStyle w:val="Normal"/>
        <w:jc w:val="both"/>
        <w:rPr/>
      </w:pPr>
      <w:r>
        <w:rPr/>
        <w:tab/>
        <w:t>По школам расходы составили 135447 тыс.руб., что составляет 100% к уточненному годовому плану и на 15222 тыс.руб. или 13% больше прошлого года. За счет субвенции на образовательный стандарт исполнено 85534 тыс.руб., средства областного бюджета, что 100% от годового плана и на 896 тыс.руб. больше 2009 года.</w:t>
      </w:r>
    </w:p>
    <w:p>
      <w:pPr>
        <w:pStyle w:val="Normal"/>
        <w:jc w:val="both"/>
        <w:rPr/>
      </w:pPr>
      <w:r>
        <w:rPr/>
        <w:tab/>
        <w:t>Расходы на заработную плату с начислениями составили 77005 тыс.руб., что на 1800 тыс.руб.или 2% больше прошлого года.</w:t>
      </w:r>
    </w:p>
    <w:p>
      <w:pPr>
        <w:pStyle w:val="TextBody"/>
        <w:ind w:firstLine="708"/>
        <w:rPr/>
      </w:pPr>
      <w:r>
        <w:rPr>
          <w:sz w:val="24"/>
        </w:rPr>
        <w:t>Расходы на одного школьника за 2010 год составили 51384 руб., что на 7554 руб. или 17% больше прошлого года.</w:t>
      </w:r>
      <w:r>
        <w:rPr>
          <w:bCs/>
          <w:sz w:val="24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ab/>
        <w:t>По учреждениям дополнительного образования исполнено 26619 тыс.руб., что  составляет 99% к годовым назначениям и на 11754 тыс.руб. или 79% больше прошлого года. Расходы возросли в связи с переводом МУ «Спринт» из подраздела 0908 «</w:t>
      </w:r>
      <w:r>
        <w:rPr>
          <w:bCs/>
        </w:rPr>
        <w:t>Физическая культура и спорт</w:t>
      </w:r>
      <w:r>
        <w:rPr>
          <w:b/>
          <w:bCs/>
          <w:i/>
        </w:rPr>
        <w:t>»</w:t>
      </w:r>
      <w:r>
        <w:rPr/>
        <w:t xml:space="preserve"> в подраздел 0702 «Общее образование».</w:t>
      </w:r>
    </w:p>
    <w:p>
      <w:pPr>
        <w:pStyle w:val="Normal"/>
        <w:ind w:firstLine="708"/>
        <w:jc w:val="both"/>
        <w:rPr/>
      </w:pPr>
      <w:r>
        <w:rPr/>
        <w:t xml:space="preserve">На содержание Дворца детского творчества в 2010 году выделено  8467 тыс.руб., что составляет 99% к уточненному годовому плану и на 1625 тыс.руб. или 24% больше 2009 года. Где расходы на одного учащегося за 2010 год составили 6290 руб., что на 903 руб. или 17% больше прошлого года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Затраты на содержание двух детских юношеских спортивных школ составили 12644 тыс.руб. или 99% к уточненному плану. Расходы на одного учащего составили 13035 руб., что 59% или 4847 руб. больше 2009 года.</w:t>
      </w:r>
      <w:r>
        <w:rPr>
          <w:color w:val="FF0000"/>
        </w:rPr>
        <w:t xml:space="preserve">   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Из бюджета района на содержание школы искусств выделено 4341 тыс.руб., или 100% от уточненного годового плана. Расходы на одного учащегося за 2010 год составили 15394 руб., что на 1178 руб. или 18% больше 2009 года. Дополнительно израсходовано за счет внебюджетных средств 564 тыс.руб. или по 2000 руб. на одного учащихся. </w:t>
      </w:r>
    </w:p>
    <w:p>
      <w:pPr>
        <w:pStyle w:val="Normal"/>
        <w:ind w:firstLine="708"/>
        <w:jc w:val="both"/>
        <w:rPr/>
      </w:pPr>
      <w:r>
        <w:rPr/>
        <w:t>Расходы по содержанию детских домов всего составили 13230 тыс.руб., что составляет 100% от годовых назначений и на 8% больше прошлого года.</w:t>
      </w:r>
    </w:p>
    <w:p>
      <w:pPr>
        <w:pStyle w:val="Normal"/>
        <w:jc w:val="both"/>
        <w:rPr/>
      </w:pPr>
      <w:r>
        <w:rPr/>
        <w:tab/>
        <w:t>Расходы на содержание одного воспитанника в детских домах в месяц составили 30625 руб., что на 3057 руб. или 11% больше 2009 года. Все расходы на содержание детских домов проводятся за счет средств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По подразделу 0707 «Молодежная политика и оздоровление детей»</w:t>
      </w:r>
      <w:r>
        <w:rPr/>
        <w:t xml:space="preserve"> расходы составили 10926 тыс.руб., что составляет 100 % от уточненного годового плана и на 2303 тыс.руб. или 27% больше прошлого года. Средства направлены на содержание МУ «Молодежный центр» 2493 тыс.руб. или 100% от уточненных годовых назначений, в том числе средства областного бюджета 1367 тыс.руб. На реализацию областных и муниципальных программ связанных с летним отдыхом, трудоустройством детей и подростков направлено 7225 тыс.руб., в том числе:</w:t>
      </w:r>
    </w:p>
    <w:p>
      <w:pPr>
        <w:pStyle w:val="Normal"/>
        <w:ind w:firstLine="360"/>
        <w:jc w:val="both"/>
        <w:rPr/>
      </w:pPr>
      <w:r>
        <w:rPr/>
        <w:t>- областные целевые программы 6313 тыс.руб.,</w:t>
      </w:r>
    </w:p>
    <w:p>
      <w:pPr>
        <w:pStyle w:val="Normal"/>
        <w:ind w:firstLine="360"/>
        <w:jc w:val="both"/>
        <w:rPr/>
      </w:pPr>
      <w:r>
        <w:rPr/>
        <w:t>- муниципальные целевые программы 902 тыс.руб.</w:t>
      </w:r>
    </w:p>
    <w:p>
      <w:pPr>
        <w:pStyle w:val="Normal"/>
        <w:ind w:firstLine="360"/>
        <w:jc w:val="both"/>
        <w:rPr/>
      </w:pPr>
      <w:r>
        <w:rPr/>
        <w:t>На оздоровление детей из малообеспеченных семей за счет федерального бюджета исполнено 903 тыс.руб. На проведение мероприятий для молодежи направлено 305 тыс.руб.</w:t>
      </w:r>
    </w:p>
    <w:p>
      <w:pPr>
        <w:pStyle w:val="TextBody"/>
        <w:ind w:firstLine="360"/>
        <w:rPr/>
      </w:pPr>
      <w:r>
        <w:rPr>
          <w:b/>
          <w:bCs/>
          <w:i/>
          <w:sz w:val="24"/>
          <w:u w:val="single"/>
        </w:rPr>
        <w:t>По подразделу 0709 «Другие вопросы в области образования»</w:t>
      </w:r>
      <w:r>
        <w:rPr>
          <w:b/>
          <w:bCs/>
          <w:i/>
          <w:sz w:val="24"/>
        </w:rPr>
        <w:t xml:space="preserve"> </w:t>
      </w:r>
      <w:r>
        <w:rPr>
          <w:bCs/>
          <w:sz w:val="24"/>
        </w:rPr>
        <w:t xml:space="preserve">за 2010 год профинансировано  28435 тыс.руб., что составляет 99% к годовым назначениям и на 7761 тыс.руб. или 38% больше прошлого года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По данному подразделу финансируются аппарат управления образования 3871тыс.руб. или 100% от уточненных годовых назначений, из них 902 тыс.руб. средства областного бюджета; на содержание хозгруппы, централизованной бухгалтерии и методкабинета направлено 8529 тыс.руб. или 100% от уточненных годовых ассигнований. </w:t>
      </w:r>
    </w:p>
    <w:p>
      <w:pPr>
        <w:pStyle w:val="TextBody"/>
        <w:ind w:firstLine="708"/>
        <w:rPr/>
      </w:pPr>
      <w:r>
        <w:rPr>
          <w:sz w:val="24"/>
        </w:rPr>
        <w:t>На возмещение убытков детским дошкольным учреждениям ГМЗ АГАТ 13088 тыс.руб., что составляет 100% от уточненных годовых ассигнований. Выделены средства на реализацию областных целевых программ 2735 тыс.руб., в том числе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* "Государственная поддержка материально-технической базы образовательных учреждений Ярославской области" 2400 тыс.руб., при плане 2400 тыс.руб., что составляет 100%; </w:t>
      </w:r>
    </w:p>
    <w:p>
      <w:pPr>
        <w:pStyle w:val="TextBody"/>
        <w:ind w:firstLine="708"/>
        <w:rPr/>
      </w:pPr>
      <w:r>
        <w:rPr>
          <w:sz w:val="24"/>
        </w:rPr>
        <w:t>* "Комплексные меры противодействия злоупотреблению наркотиками и их незаконному обороту" 206 тыс.руб.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* мероприятия в рамках программы по энергоэффективности 129 тыс.руб. </w:t>
      </w:r>
    </w:p>
    <w:p>
      <w:pPr>
        <w:pStyle w:val="TextBody"/>
        <w:ind w:firstLine="708"/>
        <w:rPr/>
      </w:pPr>
      <w:r>
        <w:rPr>
          <w:sz w:val="24"/>
        </w:rPr>
        <w:t>На реализацию муниципальных целевых программ 211 тыс.руб., в том числе:</w:t>
      </w:r>
    </w:p>
    <w:p>
      <w:pPr>
        <w:pStyle w:val="TextBody"/>
        <w:ind w:firstLine="708"/>
        <w:rPr/>
      </w:pPr>
      <w:r>
        <w:rPr>
          <w:sz w:val="24"/>
        </w:rPr>
        <w:t>* "Повышение безопасности дорожного движения в Гаврилов-Ямском муниципальном районе" на 2007-2112 годы 66 тыс.руб.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* "Энергосбержение в Гаврилов-Ямском МР ЯО" на 2009-2011 годы" 145 тыс.руб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firstLine="360"/>
        <w:rPr>
          <w:sz w:val="24"/>
          <w:highlight w:val="yellow"/>
        </w:rPr>
      </w:pPr>
      <w:r>
        <w:rPr>
          <w:b/>
          <w:bCs/>
          <w:sz w:val="24"/>
          <w:u w:val="single"/>
        </w:rPr>
        <w:t>Раздел 0800 «Культура, кинематография, средства массовой информации»</w:t>
      </w:r>
      <w:r>
        <w:rPr>
          <w:b/>
          <w:bCs/>
          <w:sz w:val="24"/>
        </w:rPr>
        <w:t xml:space="preserve"> </w:t>
      </w:r>
      <w:r>
        <w:rPr>
          <w:sz w:val="24"/>
        </w:rPr>
        <w:t>профинансирован на 14062 тыс.руб., что составляет 100% от уточненных годовых назначений. Средства направлены на заработную плату с начислениями 9014 тыс.руб., что составляет 64% от всех расходов на культуру в целом. На подписку газет, журналов, приобретение книг 436 тыс.руб., из них 191 тыс.руб.средства федерального бюджета. На оплату коммунальных услуг направлено 1040 тыс.руб., приобретено оборудование на 159 тыс.руб. Проведены ремонтные работы в управление культуры на сумму 329 тыс.руб. и в МУК МЦБ на сумму 345 тыс.руб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По подразделу 0801 «Культура, кинематография, средства массовой информации»</w:t>
      </w:r>
      <w:r>
        <w:rPr/>
        <w:t xml:space="preserve"> расходы составили 10576 тыс.руб., что составляет 99% к уточненным годовым назначениям, что на 1099 тыс.руб. или 12% больше прошлого года..</w:t>
      </w:r>
    </w:p>
    <w:p>
      <w:pPr>
        <w:pStyle w:val="TextBodyIndent"/>
        <w:ind w:left="0" w:right="0" w:firstLine="360"/>
        <w:rPr>
          <w:sz w:val="24"/>
        </w:rPr>
      </w:pPr>
      <w:r>
        <w:rPr>
          <w:sz w:val="24"/>
        </w:rPr>
        <w:t>Средства направлены на:</w:t>
      </w:r>
    </w:p>
    <w:p>
      <w:pPr>
        <w:pStyle w:val="Heading2"/>
        <w:ind w:left="360" w:right="0" w:hanging="0"/>
        <w:rPr/>
      </w:pPr>
      <w:r>
        <w:rPr>
          <w:sz w:val="24"/>
        </w:rPr>
        <w:t>- проведение мероприятий и содержание методкабинета 1454 тыс.руб., что 100% от уточненных годовых назначений и на 807 тыс.руб. или в 2,2 раза больше 2009 года;</w:t>
      </w:r>
    </w:p>
    <w:p>
      <w:pPr>
        <w:pStyle w:val="Heading2"/>
        <w:ind w:left="360" w:right="0" w:hanging="0"/>
        <w:rPr/>
      </w:pPr>
      <w:r>
        <w:rPr>
          <w:sz w:val="24"/>
        </w:rPr>
        <w:t xml:space="preserve">- содержание централизованной межпоселенческой библиотеки 8907 тыс.руб., что 100% от уточненных годовых назначений, что на 311 тыс.руб. больше 2009 года. 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i/>
          <w:sz w:val="24"/>
          <w:u w:val="single"/>
        </w:rPr>
        <w:t xml:space="preserve">По подразделу 0804 «Периодическая печать и издательства»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По данному разделу производится финансирований убытков от издательской деятельности. </w:t>
      </w:r>
      <w:r>
        <w:rPr/>
        <w:t>МАУ «Редакции районной газеты «Гаврилов – Ямский вестник» и местного телевещания» выделяется субсидия на предоставление бюджетных услуг для обеспечения выполнения работ, оказания услуг в сфере обеспечения населения средствами массовой информации  в соответствии с заданием.</w:t>
      </w:r>
    </w:p>
    <w:p>
      <w:pPr>
        <w:pStyle w:val="Normal"/>
        <w:ind w:firstLine="360"/>
        <w:jc w:val="both"/>
        <w:rPr/>
      </w:pPr>
      <w:r>
        <w:rPr/>
        <w:t>Годовые ассигнования составили  1042  тыс. руб. Профинансировано  с начала года 1034  тыс.руб.,  что составило  99% от годовых ассигнований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>
          <w:b/>
          <w:i/>
          <w:u w:val="single"/>
        </w:rPr>
        <w:t xml:space="preserve">По подразделу 0806 «Другие вопросы в области культуры, кинематографии, средств массовой информации» </w:t>
      </w:r>
      <w:r>
        <w:rPr/>
        <w:t>финансирование составило 2452 тыс.руб. или 100% уточненного годового плана.</w:t>
      </w:r>
    </w:p>
    <w:p>
      <w:pPr>
        <w:pStyle w:val="Normal"/>
        <w:ind w:firstLine="360"/>
        <w:jc w:val="both"/>
        <w:rPr/>
      </w:pPr>
      <w:r>
        <w:rPr/>
        <w:t xml:space="preserve">Расходы направлены на содержание аппарата управления культуры, туризма, спорта и молодежной политики 1360 тыс.руб., централизованной бухгалтерии в сумме 737 тыс.руб. </w:t>
      </w:r>
    </w:p>
    <w:p>
      <w:pPr>
        <w:pStyle w:val="Normal"/>
        <w:ind w:firstLine="360"/>
        <w:jc w:val="both"/>
        <w:rPr/>
      </w:pPr>
      <w:r>
        <w:rPr/>
        <w:t>На реализацию муниципальной целевой программы "Поддержка выездного и внутреннего туризма в Гаврилов-Ямском муниципальном районе на 2009-2011 годы"</w:t>
        <w:tab/>
        <w:t xml:space="preserve"> исполнено 355 тыс.руб.</w:t>
        <w:tab/>
        <w:tab/>
        <w:tab/>
      </w:r>
    </w:p>
    <w:p>
      <w:pPr>
        <w:pStyle w:val="TextBody"/>
        <w:rPr>
          <w:color w:val="000000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аздел 0900  «Здравоохранение и спорт»</w:t>
      </w:r>
    </w:p>
    <w:p>
      <w:pPr>
        <w:pStyle w:val="Normal"/>
        <w:ind w:firstLine="360"/>
        <w:jc w:val="both"/>
        <w:rPr/>
      </w:pPr>
      <w:r>
        <w:rPr/>
        <w:t xml:space="preserve">Профинансирован на сумму 52043 тыс.руб., что составляет 100% от уточненных годовых назначений и на 10990 тыс.руб. или 27% больше прошлого года. Средства направлены на заработную плату и ЕСН в сумме 16916 тыс.руб., что составляет 33% от расходов на здравоохранение и спорт, оплату коммунальных услуг 10304 тыс.руб., ремонтные работы 834 тыс.руб. Кроме того проведены расходы за счет средств </w:t>
      </w:r>
      <w:r>
        <w:rPr>
          <w:bCs/>
        </w:rPr>
        <w:t>от предпринимательской и иной приносящей доход деятельности</w:t>
      </w:r>
      <w:r>
        <w:rPr/>
        <w:t xml:space="preserve"> 5540 тыс.руб.из них  на заработную плату и ЕСН 4011 тыс.руб. Поступили средства за оказанные услуги ОМС от страховых компаний и ТФ ОМС в сумме 63880 тыс.руб. </w:t>
      </w:r>
    </w:p>
    <w:p>
      <w:pPr>
        <w:pStyle w:val="Normal"/>
        <w:ind w:firstLine="360"/>
        <w:jc w:val="both"/>
        <w:rPr/>
      </w:pPr>
      <w:r>
        <w:rPr/>
        <w:t>Расходы на одного жителя всего составили 4385 руб., в том числе за счет средств ОМС 2306 руб., что на 17% больше прошлого года.</w:t>
      </w:r>
    </w:p>
    <w:p>
      <w:pPr>
        <w:pStyle w:val="Normal"/>
        <w:ind w:firstLine="360"/>
        <w:jc w:val="both"/>
        <w:rPr/>
      </w:pPr>
      <w:r>
        <w:rPr/>
        <w:t>Функционирование одной койки в 2010 году составило 289 день при плане 299 дня или 97%.</w:t>
      </w:r>
    </w:p>
    <w:p>
      <w:pPr>
        <w:pStyle w:val="TextBody"/>
        <w:ind w:firstLine="360"/>
        <w:rPr/>
      </w:pPr>
      <w:r>
        <w:rPr>
          <w:b/>
          <w:i/>
          <w:sz w:val="24"/>
          <w:u w:val="single"/>
        </w:rPr>
        <w:t>По подразделу 0901 «Здравоохранение и спорт»</w:t>
      </w:r>
      <w:r>
        <w:rPr>
          <w:sz w:val="24"/>
        </w:rPr>
        <w:t xml:space="preserve"> расходы исполнены на сумму 16691 тыс.руб. Средства направлены на:</w:t>
      </w:r>
    </w:p>
    <w:p>
      <w:pPr>
        <w:pStyle w:val="TextBody"/>
        <w:ind w:firstLine="360"/>
        <w:rPr/>
      </w:pPr>
      <w:r>
        <w:rPr>
          <w:sz w:val="24"/>
        </w:rPr>
        <w:t>- содержание стационарных отделений медицинской помощи 11430 тыс.руб.;</w:t>
      </w:r>
    </w:p>
    <w:p>
      <w:pPr>
        <w:pStyle w:val="TextBody"/>
        <w:ind w:firstLine="360"/>
        <w:rPr/>
      </w:pPr>
      <w:r>
        <w:rPr>
          <w:sz w:val="24"/>
        </w:rPr>
        <w:t>- реализацию областной целевой программы  "Развитие материально-технической базы учреждений здравоохранения Ярославской области"</w:t>
      </w:r>
      <w:r>
        <w:rPr>
          <w:bCs/>
          <w:sz w:val="24"/>
        </w:rPr>
        <w:t xml:space="preserve"> 5197 тыс.руб., в том числе за счет средств областного бюджета 3335 тыс.руб. и 1863 тыс.руб. бюджета муниципального района.</w:t>
      </w:r>
    </w:p>
    <w:p>
      <w:pPr>
        <w:pStyle w:val="TextBody"/>
        <w:ind w:firstLine="360"/>
        <w:rPr>
          <w:bCs/>
          <w:sz w:val="24"/>
        </w:rPr>
      </w:pPr>
      <w:r>
        <w:rPr>
          <w:bCs/>
          <w:sz w:val="24"/>
        </w:rPr>
        <w:t>Предусмотрены ассигнования на погашение кредиторской задолженности по строительству офиса врача общей практики с.Великое в сумме 64 тыс.руб. Финансирование 100%.</w:t>
      </w:r>
    </w:p>
    <w:p>
      <w:pPr>
        <w:pStyle w:val="Normal"/>
        <w:ind w:firstLine="360"/>
        <w:jc w:val="both"/>
        <w:rPr/>
      </w:pPr>
      <w:r>
        <w:rPr>
          <w:b/>
          <w:i/>
          <w:color w:val="000000"/>
          <w:u w:val="single"/>
        </w:rPr>
        <w:t>По подразделу 0902 «Амбулаторная помощь»</w:t>
      </w:r>
      <w:r>
        <w:rPr>
          <w:b/>
          <w:i/>
          <w:color w:val="000000"/>
        </w:rPr>
        <w:t xml:space="preserve"> </w:t>
      </w:r>
      <w:r>
        <w:rPr/>
        <w:t>профинансировано 21740 тыс.руб. Средства направлены на содержание амбулаторий и ФАП, в том числе на заработную плату и ЕСН 9770 тыс.руб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По подразделу 0903 «Медицинская помощь в дневных стационарах всех типов»</w:t>
      </w:r>
      <w:r>
        <w:rPr/>
        <w:t xml:space="preserve"> исполнено на сумму 454 тыс.руб. Средства направлены на оплату коммунальных услуг в дневных стационарах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о подразделу 0904 «Скорая медицинская помощь»</w:t>
      </w:r>
      <w:r>
        <w:rPr>
          <w:b/>
          <w:i/>
        </w:rPr>
        <w:t xml:space="preserve"> </w:t>
      </w:r>
      <w:r>
        <w:rPr/>
        <w:t>средства в сумме 11680 тыс.руб. направлены на содержание скорой медицинской помощи, в том числе на заработную плату и ЕСН 7076 тыс.руб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u w:val="single"/>
        </w:rPr>
        <w:t>По подразделу 0908 «Физическая культура и спорт»</w:t>
      </w:r>
      <w:r>
        <w:rPr/>
        <w:t xml:space="preserve"> исполнено на сумму 1026 тыс.руб. Средства направлены на проведение спортивных мероприятий и обустройство бытовых помещений стадиона. В связи с переводом с 01.01.2010 года МУ «Спринт» в раздел 0700 «Образование» финансирование по данному подразделу в сравнении с 2009 годом сократилось на 2282 тыс.руб.</w:t>
      </w:r>
    </w:p>
    <w:p>
      <w:pPr>
        <w:pStyle w:val="TextBody"/>
        <w:tabs>
          <w:tab w:val="clear" w:pos="708"/>
          <w:tab w:val="left" w:pos="360" w:leader="none"/>
        </w:tabs>
        <w:rPr>
          <w:bCs/>
          <w:sz w:val="24"/>
        </w:rPr>
      </w:pPr>
      <w:r>
        <w:rPr>
          <w:b/>
          <w:i/>
          <w:sz w:val="24"/>
        </w:rPr>
        <w:tab/>
      </w:r>
      <w:r>
        <w:rPr>
          <w:b/>
          <w:i/>
          <w:sz w:val="24"/>
          <w:u w:val="single"/>
        </w:rPr>
        <w:t xml:space="preserve">Подраздел 0910 «Другие вопросы в области здравоохранения, физической культуры и спорта» </w:t>
      </w:r>
      <w:r>
        <w:rPr>
          <w:sz w:val="24"/>
        </w:rPr>
        <w:t xml:space="preserve"> профинансирован на сумму 452 тыс.руб., с</w:t>
      </w:r>
      <w:r>
        <w:rPr>
          <w:bCs/>
          <w:sz w:val="24"/>
        </w:rPr>
        <w:t>редства направлены на установку приборов учета тепла и воды.</w:t>
      </w:r>
    </w:p>
    <w:p>
      <w:pPr>
        <w:pStyle w:val="TextBody"/>
        <w:tabs>
          <w:tab w:val="clear" w:pos="708"/>
          <w:tab w:val="left" w:pos="36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 xml:space="preserve">Раздел 1000 </w:t>
      </w:r>
      <w:r>
        <w:rPr>
          <w:b/>
          <w:bCs/>
          <w:u w:val="single"/>
        </w:rPr>
        <w:t>«Социальная политика»</w:t>
      </w:r>
      <w:r>
        <w:rPr/>
        <w:t xml:space="preserve"> профинансирован на сумму 125404 тыс.руб., что составляет 99% от годовых назначений, что на 9511 тыс.руб. или 8% больше 2009 года. По социальной политике расходы проведены за счет средств федерального бюджета 18087 тыс.руб., областного бюджета 104051 тыс.руб. и бюджета муниципального района 3266 тыс.руб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1 «Пенсионное обеспечение» </w:t>
      </w:r>
      <w:r>
        <w:rPr/>
        <w:t xml:space="preserve"> профинансировано 304 тыс.руб., что на 233 тыс.руб. меньше 2009 года. Средства направлены на выплату дополнительного ежемесячного обеспечения к пенсиям муниципальных служащих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 xml:space="preserve">По подразделу 1002 «Социальное обслуживание населения» </w:t>
      </w:r>
      <w:r>
        <w:rPr/>
        <w:t xml:space="preserve">исполнение составило 28216 тыс.руб., что составляет 100% к годовым назначениям. Средства областного бюджета направлены на содержание центра «Ветеран». </w:t>
      </w:r>
    </w:p>
    <w:p>
      <w:pPr>
        <w:pStyle w:val="Normal"/>
        <w:ind w:firstLine="360"/>
        <w:jc w:val="both"/>
        <w:rPr/>
      </w:pPr>
      <w:r>
        <w:rPr/>
        <w:t>Выделенные средства направлены на заработную плату с начислением 2230 тыс.руб., что на уровне прошлого года, на питание малообеспеченных граждан 1384 тыс.руб., что на 210 тыс.руб.или 18% больше прошлого года, на оплату коммунальных услуг 1117 тыс.руб., что на 86 тыс.руб. или 8% больше 2009 года. Приобретено оборудование на сумму 117 тыс.руб. Проведены ремонтные работы на сумму 319 тыс.руб.</w:t>
      </w:r>
    </w:p>
    <w:p>
      <w:pPr>
        <w:pStyle w:val="Normal"/>
        <w:ind w:firstLine="360"/>
        <w:jc w:val="both"/>
        <w:rPr/>
      </w:pPr>
      <w:r>
        <w:rPr>
          <w:b/>
          <w:i/>
          <w:u w:val="single"/>
        </w:rPr>
        <w:t>По подразделу 1003 «Социальное обеспечение населения»</w:t>
      </w:r>
      <w:r>
        <w:rPr>
          <w:u w:val="single"/>
        </w:rPr>
        <w:t xml:space="preserve"> </w:t>
      </w:r>
      <w:r>
        <w:rPr/>
        <w:t xml:space="preserve">расходы исполнены на сумму 81171 тыс.руб., что составляет 99% к годовым ассигнованиям и 9076 тыс.руб. больше 2009 года. </w:t>
      </w:r>
    </w:p>
    <w:p>
      <w:pPr>
        <w:pStyle w:val="Normal"/>
        <w:ind w:left="360" w:hanging="0"/>
        <w:jc w:val="both"/>
        <w:rPr/>
      </w:pPr>
      <w:r>
        <w:rPr>
          <w:b/>
        </w:rPr>
        <w:t>Средства направлены на</w:t>
      </w:r>
      <w:r>
        <w:rPr/>
        <w:t>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- ежемесячные денежные выплаты:</w:t>
      </w:r>
    </w:p>
    <w:p>
      <w:pPr>
        <w:pStyle w:val="Normal"/>
        <w:ind w:left="180" w:hanging="0"/>
        <w:jc w:val="both"/>
        <w:rPr/>
      </w:pPr>
      <w:r>
        <w:rPr/>
        <w:tab/>
        <w:t>- ветеранам труда, труженикам тыла, гражданам, подвергшимся политическим репрессиям и ветеранам труда Ярославской области, субсидии гражданам 29725 тыс.руб. или 99 % к уточненному плану на год;</w:t>
      </w:r>
    </w:p>
    <w:p>
      <w:pPr>
        <w:pStyle w:val="Normal"/>
        <w:jc w:val="both"/>
        <w:rPr/>
      </w:pPr>
      <w:r>
        <w:rPr/>
        <w:tab/>
        <w:t>- пособие на детей, по случаю рождения ребенка, пособие по беременности и родам, компенсация на молоко и питание беременных женщин, оказание социальной поддержки многодетным семьям, материальная помощь к учебному году 15036 тыс.руб.;</w:t>
      </w:r>
    </w:p>
    <w:p>
      <w:pPr>
        <w:pStyle w:val="Normal"/>
        <w:jc w:val="both"/>
        <w:rPr/>
      </w:pPr>
      <w:r>
        <w:rPr/>
        <w:tab/>
        <w:t>- на социальное обеспечение: выплаты пенсионерам, имеющим государственные награды; участникам ВОВ; компенсация лицам, ставшим инвалидами вследствие военной травмы; пособие на погребение в сумме 2430 тыс.руб.;</w:t>
      </w:r>
    </w:p>
    <w:p>
      <w:pPr>
        <w:pStyle w:val="Normal"/>
        <w:jc w:val="both"/>
        <w:rPr/>
      </w:pPr>
      <w:r>
        <w:rPr/>
        <w:tab/>
        <w:t xml:space="preserve">- компенсационные выплаты донорам 1458 тыс.руб.;  </w:t>
      </w:r>
    </w:p>
    <w:p>
      <w:pPr>
        <w:pStyle w:val="Normal"/>
        <w:ind w:firstLine="708"/>
        <w:jc w:val="both"/>
        <w:rPr/>
      </w:pPr>
      <w:r>
        <w:rPr/>
        <w:t>-   предоставление субсидий на оплату ЖКУ безработным гражданам  профинансировано  123 тыс. руб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беспечение жильем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- </w:t>
      </w:r>
      <w:r>
        <w:rPr>
          <w:b/>
          <w:i/>
        </w:rPr>
        <w:t xml:space="preserve"> социальное развитие села,</w:t>
      </w:r>
      <w:r>
        <w:rPr>
          <w:b/>
        </w:rPr>
        <w:t xml:space="preserve"> </w:t>
      </w:r>
      <w:r>
        <w:rPr/>
        <w:t xml:space="preserve">денежные средства направляются на приобретение жилья молодым семьям, молодым  специалистам и гражданам, проживающим и работающим на селе, на основании ОЦП «Социальное развитие села до  2012 года» и ОЦП «Развитие агропромышленного комплекса и сельских территорий Ярославской области». Финансирование   осуществляется за счет средств бюджетов всех уровней. На выполнение программ по гражданам, проживающим и работающим на селе, выделены средства в сумме   3674 тыс. руб. (1218 тыс. руб. - федеральные средства; 1837 тыс. руб. - областные средства; 619 тыс. руб. – бюджет муниципального района), что  составляет 100% годовых ассигнований (4 семьи). По молодым специалистам   профинансировано 4468 тыс. руб. (1595,9 тыс. руб.- федеральные средства; 2234,2 тыс. руб. – областные средства; 638,3 тыс. руб. – местные средства), что  составляет 100% годовых ассигнований (7 семей);   </w:t>
      </w:r>
    </w:p>
    <w:p>
      <w:pPr>
        <w:pStyle w:val="Normal"/>
        <w:jc w:val="both"/>
        <w:rPr/>
      </w:pPr>
      <w:r>
        <w:rPr>
          <w:i/>
        </w:rPr>
        <w:t xml:space="preserve">-  </w:t>
      </w:r>
      <w:r>
        <w:rPr>
          <w:b/>
          <w:i/>
        </w:rPr>
        <w:t>обеспечение  жильем  молодых  семей (город),</w:t>
      </w:r>
      <w:r>
        <w:rPr>
          <w:b/>
        </w:rPr>
        <w:t xml:space="preserve">  </w:t>
      </w:r>
      <w:r>
        <w:rPr/>
        <w:t xml:space="preserve">профинансировано по программе 2846 тыс. руб., что  составляет 100% годовых ассигнований (4 семьи); 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b/>
          <w:i/>
        </w:rPr>
        <w:t>господдержка граждан в сфере ипотечного  жилищного кредитования</w:t>
      </w:r>
      <w:r>
        <w:rPr>
          <w:b/>
        </w:rPr>
        <w:t xml:space="preserve">, </w:t>
      </w:r>
      <w:r>
        <w:rPr/>
        <w:t xml:space="preserve">ВЦП «Господдержка граждан, проживающих на территории  ЯО в сфере ипотечного  кредитования» профинансировано 839 тыс. руб., что составляет 100% годовых ( 5 семей). </w:t>
      </w:r>
    </w:p>
    <w:p>
      <w:pPr>
        <w:pStyle w:val="Normal"/>
        <w:jc w:val="both"/>
        <w:rPr/>
      </w:pPr>
      <w:r>
        <w:rPr/>
        <w:tab/>
        <w:t>Компенсация стоимости санаторно-курортных путевок, нуждающимся в санаторно-курортном лечении работникам организаций бюджетной сферы и членам их семей, неработающим ветеранам труда в 2010 году  выделено 1562 тыс.руб. или 100% от годовых назначений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По подразделу 1004 «Борьба с беспризорностью, опека, попечительство»</w:t>
      </w:r>
      <w:r>
        <w:rPr>
          <w:b/>
          <w:i/>
        </w:rPr>
        <w:t xml:space="preserve"> </w:t>
      </w:r>
      <w:r>
        <w:rPr/>
        <w:t xml:space="preserve"> профинансировано 10186 тыс.руб., что составляет 100% к годовым назначениям. Все средства областного бюджета.</w:t>
      </w:r>
    </w:p>
    <w:p>
      <w:pPr>
        <w:pStyle w:val="Normal"/>
        <w:ind w:firstLine="348"/>
        <w:jc w:val="both"/>
        <w:rPr/>
      </w:pPr>
      <w:r>
        <w:rPr/>
        <w:t xml:space="preserve"> </w:t>
      </w:r>
      <w:r>
        <w:rPr/>
        <w:t xml:space="preserve">На выплату пособия на опекаемых детей, на содержание и поддержку детей в приемных семьях в 2010 году выделено 9777 тыс.руб. </w:t>
      </w:r>
      <w:r>
        <w:rPr>
          <w:color w:val="000000"/>
        </w:rPr>
        <w:t>Денежные  выплаты на единовременное пособие при устройстве детей, лишенных родительского попечения в семью 165 тыс.руб.</w:t>
      </w:r>
    </w:p>
    <w:p>
      <w:pPr>
        <w:pStyle w:val="Normal"/>
        <w:ind w:firstLine="348"/>
        <w:jc w:val="both"/>
        <w:rPr/>
      </w:pPr>
      <w:r>
        <w:rPr>
          <w:color w:val="000000"/>
        </w:rPr>
        <w:t>На реализацию областных целевых программ направлено 244 тыс.руб., в том числе:</w:t>
      </w:r>
    </w:p>
    <w:p>
      <w:pPr>
        <w:pStyle w:val="Normal"/>
        <w:numPr>
          <w:ilvl w:val="0"/>
          <w:numId w:val="3"/>
        </w:numPr>
        <w:ind w:left="0" w:firstLine="348"/>
        <w:jc w:val="both"/>
        <w:rPr/>
      </w:pPr>
      <w:r>
        <w:rPr>
          <w:color w:val="000000"/>
        </w:rPr>
        <w:t>«Семья и дети» 166 тыс.руб.;</w:t>
      </w:r>
    </w:p>
    <w:p>
      <w:pPr>
        <w:pStyle w:val="Normal"/>
        <w:numPr>
          <w:ilvl w:val="0"/>
          <w:numId w:val="3"/>
        </w:numPr>
        <w:ind w:left="0" w:firstLine="348"/>
        <w:jc w:val="both"/>
        <w:rPr/>
      </w:pPr>
      <w:r>
        <w:rPr>
          <w:color w:val="000000"/>
        </w:rPr>
        <w:t>«Профилактика правонарушений» 78 тыс.руб.</w:t>
      </w:r>
    </w:p>
    <w:p>
      <w:pPr>
        <w:pStyle w:val="Normal"/>
        <w:ind w:firstLine="348"/>
        <w:jc w:val="both"/>
        <w:rPr/>
      </w:pPr>
      <w:r>
        <w:rPr>
          <w:color w:val="000000"/>
        </w:rPr>
        <w:t xml:space="preserve"> </w:t>
      </w:r>
      <w:r>
        <w:rPr>
          <w:b/>
          <w:i/>
          <w:u w:val="single"/>
        </w:rPr>
        <w:t xml:space="preserve">По подразделу 1006 «Другие вопросы в области социальной политики» </w:t>
      </w:r>
      <w:r>
        <w:rPr/>
        <w:t xml:space="preserve">расходы произведены на сумму 5527 тыс.руб. или 100% от годовых назначений. По данному подразделу финансируется управление социальной защиты населения и труда, средства областного бюджета, за 2010 год исполнено 5326 тыс.руб. На выплату заработной платы и начисления на ее направлено 4515 тыс.руб. или 85% от всех расходов по управлению, на оплату коммунальных услуг 102 тыс.руб., приобретено оборудование на 41 тыс.руб. </w:t>
      </w:r>
    </w:p>
    <w:p>
      <w:pPr>
        <w:pStyle w:val="Normal"/>
        <w:ind w:firstLine="348"/>
        <w:jc w:val="both"/>
        <w:rPr/>
      </w:pPr>
      <w:r>
        <w:rPr/>
        <w:t>На содержание общественных организация направлены средства в сумме 201 тыс.руб., в том числе на содержание ВОИ 97 тыс.руб. и 104 тыс.руб. на  содержание общества ветеран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Раздел 1100 «Межбюджетные трансферты»</w:t>
      </w:r>
      <w:r>
        <w:rPr/>
        <w:t xml:space="preserve"> профинансирован на сумму 463726 тыс.руб., что составляет 97% от годовых назначений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 xml:space="preserve">По подразделу 1101 «Дотации бюджетам субъектов Российской Федерации и муниципальных образований» </w:t>
      </w:r>
      <w:r>
        <w:rPr/>
        <w:t>исполнено на сумму 7167 тыс.руб., что составляет 99% от годовых назначений. Средства направлены на выравнивание бюджетной обеспеченности и сбалансированность поселений из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- бюджета муниципального района в сумме 2500 тыс.руб. или 100% от годовых назначений,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- бюджета области 4667 тыс.руб. или 97% от годовых назначений, в том числе дотация на выравнивание 3539 тыс.руб.и 1128 тыс.руб. дотация на сбалансированность. </w:t>
      </w:r>
    </w:p>
    <w:p>
      <w:pPr>
        <w:pStyle w:val="TextBody"/>
        <w:rPr/>
      </w:pPr>
      <w:r>
        <w:rPr/>
        <w:tab/>
      </w:r>
      <w:r>
        <w:rPr>
          <w:b/>
          <w:i/>
          <w:sz w:val="24"/>
          <w:u w:val="single"/>
        </w:rPr>
        <w:t>По подразделу 1102 «Субсидии Фонды компенсаций»,</w:t>
      </w:r>
      <w:r>
        <w:rPr/>
        <w:t xml:space="preserve"> </w:t>
      </w:r>
      <w:r>
        <w:rPr>
          <w:sz w:val="24"/>
        </w:rPr>
        <w:t>подраздел финансируется за счет средств федерального и областного бюджетов. Расходы составили 449233 тыс.руб. 97% от годовых ассигновани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нежные средства направлены на:</w:t>
      </w:r>
    </w:p>
    <w:p>
      <w:pPr>
        <w:pStyle w:val="TextBody"/>
        <w:rPr/>
      </w:pPr>
      <w:r>
        <w:rPr>
          <w:sz w:val="24"/>
        </w:rPr>
        <w:t>-капитальный ремонт многоквартирных домов в городское поселение в сумме 30811 тыс.руб.;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дополнительных мероприятий, направленных на снижение напряженности на рынке труда в соответствии с Соглашениями  заключенными поселениями  с департаментом   занятости в сумме 1102 тыс.руб.;  </w:t>
      </w:r>
    </w:p>
    <w:p>
      <w:pPr>
        <w:pStyle w:val="TextBody"/>
        <w:rPr>
          <w:sz w:val="24"/>
        </w:rPr>
      </w:pPr>
      <w:r>
        <w:rPr>
          <w:sz w:val="24"/>
        </w:rPr>
        <w:t xml:space="preserve">- финансирование дорожного хозяйства по ОЦП "Развитие сети автомобильных дорог Ярославской области" 4134 тыс.руб.; </w:t>
      </w:r>
    </w:p>
    <w:p>
      <w:pPr>
        <w:pStyle w:val="TextBody"/>
        <w:rPr/>
      </w:pPr>
      <w:r>
        <w:rPr>
          <w:sz w:val="24"/>
        </w:rPr>
        <w:t>- строительство и ремонт шахтных колодцев в сумме 1115 тыс.руб.;</w:t>
      </w:r>
    </w:p>
    <w:p>
      <w:pPr>
        <w:pStyle w:val="TextBody"/>
        <w:rPr>
          <w:sz w:val="24"/>
        </w:rPr>
      </w:pPr>
      <w:r>
        <w:rPr>
          <w:sz w:val="24"/>
        </w:rPr>
        <w:t>-  проведение мероприятий по повышению энергоэффективности в МР в рамках ОЦП "Энергосбережение и повышение энергоэффективности в ЯО" 264 тыс.руб.;</w:t>
      </w:r>
    </w:p>
    <w:p>
      <w:pPr>
        <w:pStyle w:val="TextBody"/>
        <w:rPr/>
      </w:pPr>
      <w:r>
        <w:rPr>
          <w:sz w:val="24"/>
        </w:rPr>
        <w:t>- реализацию ЦП субъектов малого и среднего предпринимательства Ярославской области в части реализации муниципальных программ развития субъектов малого и среднего предпринимательства 13907 тыс.руб.;</w:t>
      </w:r>
    </w:p>
    <w:p>
      <w:pPr>
        <w:pStyle w:val="TextBody"/>
        <w:rPr>
          <w:sz w:val="24"/>
        </w:rPr>
      </w:pPr>
      <w:r>
        <w:rPr>
          <w:sz w:val="24"/>
        </w:rPr>
        <w:t>- реализацию ЦП "Комплексный инвестиционный план модернизации городского поселения Гаврилов-Ям" 397900 тыс.руб.</w:t>
        <w:tab/>
        <w:tab/>
        <w:tab/>
      </w:r>
    </w:p>
    <w:p>
      <w:pPr>
        <w:pStyle w:val="Normal"/>
        <w:ind w:firstLine="360"/>
        <w:jc w:val="both"/>
        <w:rPr/>
      </w:pPr>
      <w:r>
        <w:rPr>
          <w:b/>
          <w:i/>
          <w:color w:val="000000"/>
          <w:u w:val="single"/>
        </w:rPr>
        <w:t>По подразделу 1103 «Субвенции бюджетам субъектов Российской Федерации муниципальных образований»,</w:t>
      </w:r>
      <w:r>
        <w:rPr>
          <w:color w:val="000000"/>
        </w:rPr>
        <w:t xml:space="preserve"> подраздел профинансирован на сумму 5572 тыс.руб. или 100% от плана на год. Средства направлены:</w:t>
      </w:r>
    </w:p>
    <w:p>
      <w:pPr>
        <w:pStyle w:val="Normal"/>
        <w:jc w:val="both"/>
        <w:rPr/>
      </w:pPr>
      <w:r>
        <w:rPr>
          <w:color w:val="000000"/>
        </w:rPr>
        <w:t xml:space="preserve">- на осуществление полномочий по первичному воинскому учету на территориях, где отсутствуют военные комиссариаты (федеральный бюджет) 464 тыс.руб.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обеспечение жилыми помещениями детей-сирот, детей, оставшихся без попечения родителей, опекаемых  детей, средства областного бюджета профинансированы в объеме 5108 тыс. руб.</w:t>
      </w:r>
    </w:p>
    <w:p>
      <w:pPr>
        <w:pStyle w:val="TextBody"/>
        <w:ind w:firstLine="708"/>
        <w:rPr/>
      </w:pPr>
      <w:r>
        <w:rPr>
          <w:b/>
          <w:i/>
          <w:color w:val="000000"/>
          <w:sz w:val="24"/>
          <w:u w:val="single"/>
        </w:rPr>
        <w:t>По подразделу 1104 «Иные межбюджетные трансферты»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финансирование за 2009 год составило 1754 тыс.руб.или 96% от годовых назначений. П</w:t>
      </w:r>
      <w:r>
        <w:rPr>
          <w:sz w:val="24"/>
        </w:rPr>
        <w:t>о данному подразделу предусмотрены межбюджетные трансферты на возмещение затрат предприятиям, оказывающих населению жилищно-коммунальные и  услуги банно-прачечного характера, а также на содержание дорог. Средства направлены на: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обеспечение равной доступности жилищно-коммунальных услуг для населения средства областного бюджета 721 тыс.руб.; </w:t>
      </w:r>
    </w:p>
    <w:p>
      <w:pPr>
        <w:pStyle w:val="TextBody"/>
        <w:rPr/>
      </w:pPr>
      <w:r>
        <w:rPr>
          <w:sz w:val="24"/>
        </w:rPr>
        <w:t>- передачу полномочий по содержанию  дорог  муниципальной собственности 500 тыс.руб.;</w:t>
      </w:r>
    </w:p>
    <w:p>
      <w:pPr>
        <w:pStyle w:val="TextBody"/>
        <w:rPr/>
      </w:pPr>
      <w:r>
        <w:rPr>
          <w:sz w:val="24"/>
        </w:rPr>
        <w:t>- возмещение затрат от регулирования тарифов на услуги банно-прачечного характера 133 тыс.руб. кредиторская задолженность;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передачу полномочий по выдаче разрешительной документации на распространение наружной рекламы и установке рекламных конструкций 50 тыс. руб. </w:t>
      </w:r>
    </w:p>
    <w:p>
      <w:pPr>
        <w:pStyle w:val="TextBody"/>
        <w:rPr>
          <w:sz w:val="24"/>
        </w:rPr>
      </w:pPr>
      <w:r>
        <w:rPr>
          <w:sz w:val="24"/>
        </w:rPr>
        <w:t>- противопожарные мероприятия в поселениях, средства резервного фонда Администрации области 350 тыс.руб.</w:t>
      </w:r>
    </w:p>
    <w:sectPr>
      <w:type w:val="nextPage"/>
      <w:pgSz w:w="11906" w:h="16838"/>
      <w:pgMar w:left="1701" w:right="850" w:gutter="0" w:header="0" w:top="1410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01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15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30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8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3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2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20:00Z</dcterms:created>
  <dc:creator>user2</dc:creator>
  <dc:description/>
  <cp:keywords/>
  <dc:language>en-US</dc:language>
  <cp:lastModifiedBy>Кириллова А.И.</cp:lastModifiedBy>
  <cp:lastPrinted>2011-04-05T14:53:00Z</cp:lastPrinted>
  <dcterms:modified xsi:type="dcterms:W3CDTF">2011-04-05T10:55:00Z</dcterms:modified>
  <cp:revision>13</cp:revision>
  <dc:subject/>
  <dc:title>А н а л и з</dc:title>
</cp:coreProperties>
</file>