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   18.12.2014г  №  38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6-2017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417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7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33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7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7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 9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 7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8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1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уплаты акцизов на дизельное топливо, зачисляемые  в консолидированные бюджеты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80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1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1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4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1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4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00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8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5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 15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2 720 8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 15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2 720 8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 9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 3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9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3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9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3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 4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 26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 681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375 3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9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9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9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6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6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по строительству и реконструкции объектов теплоснабжения и газ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9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мероприятий по строительству и реконструкции объектов водоснабжения и водоотведения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0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9 3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0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9 3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здоровление и отд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41 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 530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 952 3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5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5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5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8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8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68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6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 13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 770 3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 13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 770 3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4 2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92 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 76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 85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 5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граждан, подвергшихся воздействию радиации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07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1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14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2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511 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511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7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2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000 2 02 0302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288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605 2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000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288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605 2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288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605 2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000 2 02 0305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000 2 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000 202 031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5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000 202 04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1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2 02 04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4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1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9 561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3 055 8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Smto_3</cp:lastModifiedBy>
  <cp:lastPrinted>2014-11-11T10:04:00Z</cp:lastPrinted>
  <dcterms:modified xsi:type="dcterms:W3CDTF">2014-12-22T12:33:00Z</dcterms:modified>
  <cp:revision>118</cp:revision>
  <dc:subject/>
  <dc:title>Приложение  1</dc:title>
</cp:coreProperties>
</file>