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31.10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8г. № 158 «О бюджете Гаврилов – 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07 962 551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23  349 340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386 789 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 изложить в 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 характеристики бюджета Гаврилов – Ямского муниципального района на 2020 и на 2021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 общий объем доходов бюджета  муниципального района на 2020 год в сумме  892 537 575 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муниципального района на 2020 год в сумме 892 537 575 рублей , в том числе условно утвержденные расходы в сумме 5725514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 . Прогнозируемый общий объем доходов бюджета муниципального района на 2021 год в сумме 804 559 93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бщий  объем расходов бюджета муниципального района на 2021 год в сумме 804 559 937 рублей, в том числе условно утвержденные расходы в сумме 694941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рубле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ложения 3,4,5,7,6,8,11,12  изложить в редакции приложении 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1, 2, 3, 4,5,6,7,8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 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1:00Z</dcterms:created>
  <dc:creator>1</dc:creator>
  <dc:description/>
  <cp:keywords/>
  <dc:language>en-US</dc:language>
  <cp:lastModifiedBy>smto_3</cp:lastModifiedBy>
  <cp:lastPrinted>2019-11-05T08:40:00Z</cp:lastPrinted>
  <dcterms:modified xsi:type="dcterms:W3CDTF">2019-11-05T05:44:00Z</dcterms:modified>
  <cp:revision>5</cp:revision>
  <dc:subject/>
  <dc:title>Р Е Ш Е Н И Е</dc:title>
</cp:coreProperties>
</file>