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 4 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аврилов-Ям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8.08.2012  № 12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азовые треб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ачеству выполнения муниципальной работы МБУ ЦНТ Гаврилов-Ямского муниципального района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</w:rPr>
        <w:t>Оказание методической и консультационной помощи работникам в  сфере культуры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31"/>
        <w:gridCol w:w="4171"/>
        <w:gridCol w:w="3740"/>
        <w:gridCol w:w="2798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казание методической и консультационной помощи работникам в  сфере культуры».</w:t>
            </w:r>
          </w:p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ми муниципальной работы являются все субъекты гражданско-правовых отношений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ы государственной власти и местного самоуправл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е и физические лица, вне зависимости от пола, возраста, национальности, образования, социального положения, политических убеждени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население Гаврилов-Ямского муниципального район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5032"/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 культуры района.</w:t>
            </w:r>
            <w:bookmarkEnd w:id="0"/>
          </w:p>
        </w:tc>
      </w:tr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о поставщике муниципальной работы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адре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Телефон/факс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/>
                <w:b/>
                <w:color w:val="052635"/>
              </w:rPr>
            </w:pPr>
            <w:r>
              <w:rPr/>
              <w:t>Муниципальное бюджетное учреждение «Центр народного творчества» Гаврилов-Ямского муниципального района (далее – МБУ ЦНТ)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область,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лов-Ямский район, г.Гаврилов-Ям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ом 3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8534) 3-55-0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ое регулирование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Декларация прав ребенка (принята 20.11.59 Резолюцией 1386 (XIV) на 841 пленарном заседании Генеральной Ассамблеи ООН)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Декларация о правах инвалидов (принята 09.12.75 Резолюцией 3447 (XXX) на 2433 пленарном заседании Генеральной Ассамблеи ООН)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оны Российской Федерации:</w:t>
            </w:r>
          </w:p>
          <w:p>
            <w:pPr>
              <w:pStyle w:val="Normal"/>
              <w:ind w:left="75" w:hanging="0"/>
              <w:rPr/>
            </w:pPr>
            <w:r>
              <w:rPr>
                <w:color w:val="000000"/>
              </w:rPr>
              <w:t>от 27 декабря 1991 года № 2124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 средствах массовой информации»;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 xml:space="preserve">от 7 февраля 1992 года № 2300-I «О защите прав потребителей»; </w:t>
            </w:r>
          </w:p>
          <w:p>
            <w:pPr>
              <w:pStyle w:val="Normal"/>
              <w:ind w:left="75" w:hanging="0"/>
              <w:rPr/>
            </w:pPr>
            <w:r>
              <w:rPr>
                <w:color w:val="000000"/>
              </w:rPr>
              <w:t>от 9 октября 1992 года № 3612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сновы законодательства Российской Федерации о культуре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федеральные законы: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>от 24 ноября 1995 года № 181-ФЗ «О социальной защите инвалидов в Российской Федерации»;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>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8 декабря 2005 г. № 740 «О федеральной целевой программе «Культура России (2006 - 2011 годы)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распоряжения Правительства Российской Федерации: 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 xml:space="preserve">от 3 июля 1996 г. № 1063-р «О социальных нормативах и нормах»;  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 xml:space="preserve">от 19 октября 1999 г. № 1683-р «О методике определения нормативной потребности субъектов РФ в объектах социальной инфраструктуры»; </w:t>
            </w:r>
          </w:p>
          <w:p>
            <w:pPr>
              <w:pStyle w:val="Normal"/>
              <w:numPr>
                <w:ilvl w:val="0"/>
                <w:numId w:val="5"/>
              </w:numPr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 xml:space="preserve">приказ Министерства культуры и массовых коммуникаций Российской Федерации от 25 мая 2006 года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решение коллегии Министерства культуры Российской Федерации от 29 мая 2002 года № 10 «О некоторых мерах по стимулированию деятельности муниципальных учреждений культуры»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ГОСТ Р 50646-94 «Услуги населению. Термины и определения»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СНиП 21-01-97 «Пожарная безопасность зданий и сооружений»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равила устройства электроустановок (утверждены Министром топлива и энергетики 06.10.99)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94 № 736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методических центров по направлениям деятельности культурно-досуговых учреждений;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- постановление Администрации Гаврилов-Ямского муниципального района от 09.09.2011г. №1272 «Об    утверждении  Перечня муниципальных услуг (работ), оказываемых (выполняемых) муниципальными учреждениями Гаврилов-Ямского муниципального района за счёт средств бюджета муниципального района»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в муниципального бюджетного учреждения «Центр народного творчества»  Гаврилов-Ямского муниципального района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526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ые нормативные правовые акты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сультационно-методическая помощ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ам  культурно-досуговых учреждений  района по организации и проведению различных по форме и тематике культурн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повышение профессионального уровня специалистов культурно-досуговой сферы Гаврилов-Ямского  муниципального района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административно-организационная деятельность  (подготовка и проведение районных мероприятий, разработка положений  и др.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семинаров, совещаний специалистов культурно-досуговой сферы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ческая и практическая помощь клубным учреждениям по организации досуга населения, проживающего в поселениях Гаврилов-Ямского муниципального район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оянное выявление мастеров, умельцев Гаврилов-Ямского муниципального района, обновление, обработка базы данных на основании Федерального закона от 27.07.2006 №152-ФЗ «О персональных данных»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готовка и издание методических пособий (обобщение опыта работы мастеров, руководителей кружков ДПТ, о развитии  промысла или ремесла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исследовательская деятельность по вопросам развития промыслов и ремёсел, песенного фольклорного творчест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врилов-Ямского муницип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йона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астие во Всероссийских, областных, межрегиональных фестивалях- конкурсах,  выставок, фотовыставок  творческих работ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дение мастер-классов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ространение печатных информационных материалов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ь в сохранении и развитии самодеятельных коллективов в учреждениях культурно-досугового типа поселений район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, тиражирование и реализация информационно-справочных и рекламных изданий (буклетов, афиш)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нформирования о выполнении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ирование получателя работы  осуществляется через СМИ, интернет, информационные стенды, непосредственно при предоставлении работы, то есть любым способом, предусмотренным законодательством Российской Федерации и обеспечивающим ее доступность для получателе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онные листы  должны содержать информацию о наличии данной работы, информацию о предстоящих мероприятиях, информацию об учрежд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щики  работы обязаны довести сведения до получателей работы свое наименование, местонахождение и режим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атель работы вправе запросить в учреждении представление необходимой и достоверной информации  о работе, обеспечивающей их компетентный выбор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кументов, необходимых для выполнения муниципальной работы, приведенный для каждой из категорий получателей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ормативные и отчетные документы;</w:t>
            </w:r>
          </w:p>
          <w:p>
            <w:pPr>
              <w:pStyle w:val="Normal"/>
              <w:rPr/>
            </w:pPr>
            <w:r>
              <w:rPr/>
              <w:t>-информация о выполнении работы (выдается по запросу получателя работы).</w:t>
            </w:r>
          </w:p>
        </w:tc>
      </w:tr>
      <w:tr>
        <w:trPr>
          <w:trHeight w:val="5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абота выполняется бесплатно  для разновозрастной категории граждан, проживающих на территории Гаврилов-Ям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работа носит  интегрированный характер; </w:t>
            </w:r>
          </w:p>
          <w:p>
            <w:pPr>
              <w:pStyle w:val="Normal"/>
              <w:jc w:val="both"/>
              <w:rPr/>
            </w:pPr>
            <w:r>
              <w:rPr/>
              <w:t>-работа осуществляется руководителем,  специалистами  МБУ ЦНТ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яется в течение всего календарного года, на основании планов работы МБУ ЦНТ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 xml:space="preserve"> Анализ работы составления итоговой и статистической отчетности: </w:t>
              <w:softHyphen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жемесячно, поквартально, по итогам года и др. </w:t>
            </w:r>
          </w:p>
        </w:tc>
      </w:tr>
      <w:tr>
        <w:trPr>
          <w:trHeight w:val="6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отказа в выполнении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анием для отказа в выполнении работы  является наличие обстоятельств непреодолимой силы. Для отдельного потребителя, участника мероприятий основанием для отказа в выполнении работы является отсутствие свободных мест в зале, а также установленные возрастные ограничения. </w:t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действий (бездействия) и решений, осуществляемых (принятых) в ходе выполнения   муниципальной 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 ненадлежащего выполнения работы  получатель  вправе высказать свои претензии руководству учреждения и/или учредителю в устной, письменной форме либо по телефо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алование действия (бездействия) и решений осуществляемых (принятых) в ходе предоставления муниципальной работы, производится в соответствии с законодательством Российской Федераци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 в своей жалобе в обязательном порядке указывает: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ю, имя, отчество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ый адрес, по которому должен быть направлен ответ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сути жалобы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ую подпись и дату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необходимости в подтверждение своих доводов пользователь прилагает к письменной жалобе документы или материалы либо их копии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лучатель  может обжаловать действия (бездействие) исполнителя работы, путем обращ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 руководителю учреждения, являющегося исполнителем работы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Управление культуры, туризма, спорта и молодежной политики Администрации Гаврилов-Ямского МР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Администрацию  Гаврилов-Ямского муниципального район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лучатель вправе обжаловать действия (бездействие) исполнителей работы иным способом в соответствии с действующим законодательством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вшая, жалоба подлежит регистрации и рассмотрению в установленном  законом порядке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ются меры, направленные на восстановление или защиту нарушенных прав, свобод и законных интересов пользователя, дается письменный ответ по существу поставленных в жалобе вопросов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жалобу направляется по почтовому адресу, указанному в обращени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жалоба, рассматривается в течение 30 дней со дня регистрации жалобы.</w:t>
            </w:r>
          </w:p>
          <w:p>
            <w:pPr>
              <w:pStyle w:val="Normal"/>
              <w:jc w:val="both"/>
              <w:rPr/>
            </w:pPr>
            <w:r>
              <w:rPr/>
              <w:t>Если в письменной жалобе не указаны фамилия и почтовый адрес пользователя, по которому должен быть направлен ответ, ответ на жалобу не даетс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рганизации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месту расположения учреждения, выполняющего работу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должно быть расположено с учетом транспортной и пешеходной доступности насел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мещению, в котором выполняется муниципальная  работа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занимаемая учреждением, должна обеспечивать размещение работников и получателей муниципальной  работы.</w:t>
            </w:r>
          </w:p>
          <w:p>
            <w:pPr>
              <w:pStyle w:val="Normal"/>
              <w:jc w:val="both"/>
              <w:rPr/>
            </w:pPr>
            <w:r>
              <w:rPr/>
              <w:t>По своим размерам, площади и состоянию помещения учреждения должны отвечать требованиям санитарно-гигиенических норм и правил (СНиП)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материально-техническому обеспечению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ля выполнения муниципальной работы обеспечивается необходимым для выполнения муниципальной работы оборудованием (компьютерами, средствами электронно-вычислительной техники, средствами связи, включая сеть Интернет, оргтехникой, аудио- и видеотехникой), канцелярскими принадлежностями, информационными и методическими материалами, наглядной информацией, стульями и столами, средствами пожаротушения и оповещения о возникновении чрезвычайной ситуации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ерсоналу, выполняющему муниципальную работу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0" w:after="0"/>
              <w:ind w:left="34" w:hanging="0"/>
              <w:jc w:val="both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нормативная  потребность в штатных работниках определяется исходя из основных показателей деятельности </w:t>
            </w:r>
            <w:r>
              <w:rPr>
                <w:rFonts w:eastAsia="Times New Roman"/>
                <w:lang w:val="ru-RU"/>
              </w:rPr>
              <w:t>МБУ ЦНТ</w:t>
            </w:r>
            <w:r>
              <w:rPr>
                <w:rFonts w:eastAsia="Times New Roman"/>
                <w:color w:val="000000"/>
                <w:lang w:val="ru-RU"/>
              </w:rPr>
              <w:t xml:space="preserve">    (числа посетителей, диапазона услуг, количества структурных подразделений,  интенсивности посещений и др.), на основе конкретных расчетов с учетом бюджета рабочего времени с использованием  норм времени на работы, выполняемые в МБУ ЦНТ, учитывая рекомендации федеральных методических центров, утвержденная учредителе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ждый специалист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; 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>
                <w:color w:val="000000"/>
              </w:rPr>
              <w:t>все руководители и специалисты учреждения должны проходить повышение квалификации по любой из установленных форм. Повышение квалификации является обязательным условием при прохождении работником аттестации на присвоение квалификационной категории;</w:t>
            </w:r>
          </w:p>
          <w:p>
            <w:pPr>
              <w:pStyle w:val="Consnormal"/>
              <w:numPr>
                <w:ilvl w:val="0"/>
                <w:numId w:val="2"/>
              </w:numPr>
              <w:spacing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и штатное расписание учреждения устанавливаются с учетом объемов и сложности предоставляемой услуги, межотраслевых норм времени на работы, выполняемые в учреждении, а также выделяемых бюджетных ассигнований. Учреждение должно располагать необходимым числом специалистов в соответствии со штатным расписанием. У специалистов каждой категории должны быть должностные инструкции, устанавливающие их права и обязанности; </w:t>
            </w:r>
          </w:p>
          <w:p>
            <w:pPr>
              <w:pStyle w:val="List"/>
              <w:numPr>
                <w:ilvl w:val="0"/>
                <w:numId w:val="2"/>
              </w:numPr>
              <w:spacing w:before="0" w:after="0"/>
              <w:ind w:left="34" w:hanging="0"/>
              <w:jc w:val="both"/>
              <w:rPr>
                <w:rFonts w:eastAsia="Times New Roman"/>
                <w:color w:val="000000"/>
                <w:lang w:val="ru-RU"/>
              </w:rPr>
            </w:pPr>
            <w:r>
              <w:rPr/>
              <w:t>все специалисты учреждения должны быть аттестованы в установленном порядке.  Наряду с соответствующей квалификацией и профессионализмом все сотрудники учреждения должны обладать деловыми  качествами, чувством ответственности. При выполнении работы  работники учреждения должны проявлять по отношению к населению максимальную вежливость, внимание, терпение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а получател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работы имеет право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уважение своей чести и достоинст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участие в обсуждении и решении вопросов деятельности учреждения, в том числе через органы самоуправления и общественные организации учреждения;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бесплатное пользование помещениями поставщика, информационными ресурсами,  учреждения в порядке, установленном Уставом.  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цессу 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нсультационно-методическая помощь получателям муниципальной работы предполагает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у методических пособий, рекомендац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у документов, регламентирующих деятельность  учреждения, положений, инструкций, нормативных акт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у обзора деятельности культурно-досуговых учреждений по определенной тематике, подготовку итоговых статистических отчет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у и проведение семинар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>посещение культурно-досуговых учреждений, выезды в командировки по Гаврилов-Ямскому  муниципальному району с целью изучения работы и оказания методической помощи, выезды в другие регионы с целью обмена опытом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возможности методического, консультационного сопровождения деятельности специалистов культурно-досуговых учреждений Гаврилов-Ямского муниципального района по организации и проведению различных по форме и тематике культурных мероприятий, по организации  работы клубных формирований: любительских, творческих коллективов, кружков, студий, любительских объединений, клубов по интересам различной направленности и других клубных формировани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участие в проведении выставок, праздников районного и областного значений. Предоставление информации в буклеты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оянное выявление мастеров, умельцев Гаврилов-Ямского муниципального района, обновление, обработка базы данных на основании Федерального закона от 27.07.2006 №152-ФЗ «О персональных данных».</w:t>
            </w:r>
          </w:p>
          <w:p>
            <w:pPr>
              <w:pStyle w:val="1400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rFonts w:eastAsia="Calibri"/>
                <w:color w:val="000000"/>
                <w:sz w:val="24"/>
                <w:szCs w:val="24"/>
              </w:rPr>
              <w:t>овышение профессионального уровня специалистов культурно-досуговых учреждений включает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, подготовка и проведение  конкурсов, смотров, фестивалей, ярмарок, акций, выставок  районного, зонального уровней. Проведение иных мероприятий с целью демонстрации достигнутого мастер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у семинаров, консультац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актикумов, стажировок, практических занятий;</w:t>
            </w:r>
          </w:p>
          <w:p>
            <w:pPr>
              <w:pStyle w:val="1400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онная деятельность предполагает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у и проведение  тематического семинара, заседания «круглого стола», анализ и оценку работы  семинара, подведение итог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у заседаний творческих коллегий, организацию заседаний проблемных комиссий, советов (определение повестки дня и сроков проведения заседания, уточнение состава участников; подготовка документов, организационные мероприятия; оформление протокола и решения);</w:t>
            </w:r>
          </w:p>
          <w:p>
            <w:pPr>
              <w:pStyle w:val="140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и издание методических пособий предполагает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у, редактирование и своевременное обновление  методических материалов по культурно-досугов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издание и распространение  методических материалов;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издание методических пособий (обобщение опыта работы мастеров, руководителей кружков ДПТ, о развитии  промысла или ремесла)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исследовательская деятельность по вопросам развития промыслов и ремёсел, песенного фольклорного творчества Гаврилов-Ямского муниципального  района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ространение печатных информационных материалов (копии для руководителей кружков ДПТ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мощь в разработке учебной программы кружка ДПТ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ка, тиражирование и реализация информационно-справочных и рекламных изданий (буклетов, афиш).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у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Конечный результат (эффект) деятельности учреждения по выполнению работы определяется как совокупность показател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количество положительных отзывов получателей работы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т посещаемости культурно-досугового  учрежд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ст динамики занятости населения народными художественными промыслам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ст рейтинга учреждений культуры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различных категорий и групп населения, желающих заниматься художественным творчеств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ст качества проводимых мероприятий в культурно-досуговых центрах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развитие самодеятельных коллективов в сельских домах культуры и    сельских клубах район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методической и практической помощи клубным учреждениям по организации досуга населения, проживающего в поселениях Гаврилов-Ямского муниципального район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ультурного уровня, развитие творческой инициативы и реализации творческого потенциала всех категорий населения в сфере досуг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прерывное повышение квалификации работников клубных учреждений в сельских поселениях, творческий рост и профессиональная самореализац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всех видов и жанров самодеятельного народного творчества в сельских поселениях муниципального район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тодических материалов в год должно быть не менее 20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ческие и сценарные материалы по развитию традиционной народной культуры, по использованию инновационных культурно-досуговых технологий в работе учреждений клубного тип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оложений (фестивали, конкурсы, выставки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уляризация передового опыта проведения массовых мероприятий: праздников, обрядов, вечеров, диспутов, конкурсов и т.д. в культурно-досуговых учреждениях района и обла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квалификации работников досуговых учреждений – не менее 8 в год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щания специалистов культурно-досуговой сферы район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показательных мероприятий для проведения учебных занят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популяризация новых форм и тем, используемых при проведении массовых мероприяти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контроля за соблюдением базовых требований к качеству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/>
              <w:t>Контроль за выполнением базовых требований к качеству  предоставления муниципальной услуги определен  постановлением Администрации Гаврилов-Ямского муниципального района от 29.03.2011г. №432 «</w:t>
            </w:r>
            <w:r>
              <w:rPr>
                <w:lang w:eastAsia="ar-SA"/>
              </w:rPr>
              <w:t>Об утверждении Порядка осуществления контроля за деятельностью муниципальных бюджетных и казённых учреждений Гаврилов-Ямского муниципального района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4">
    <w:name w:val="Список_без_б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bCs/>
      <w:sz w:val="28"/>
      <w:szCs w:val="28"/>
    </w:rPr>
  </w:style>
  <w:style w:type="character" w:styleId="TextNPA">
    <w:name w:val="Text NPA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>
      <w:rFonts w:eastAsia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  <w:lang w:val="en-US"/>
    </w:rPr>
  </w:style>
  <w:style w:type="paragraph" w:styleId="1400">
    <w:name w:val="140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писок_без_б"/>
    <w:basedOn w:val="Normal"/>
    <w:qFormat/>
    <w:pPr>
      <w:spacing w:before="40" w:after="40"/>
      <w:ind w:left="357" w:firstLine="720"/>
      <w:jc w:val="both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ProGramma">
    <w:name w:val="Pro-Gramma"/>
    <w:basedOn w:val="Normal"/>
    <w:qFormat/>
    <w:pPr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14001">
    <w:name w:val="Стиль 14 пт Перед:  0 пт После:  0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13:00Z</dcterms:created>
  <dc:creator>Соловьева Марина Сергеевна</dc:creator>
  <dc:description/>
  <cp:keywords/>
  <dc:language>en-US</dc:language>
  <cp:lastModifiedBy>Osmto_3</cp:lastModifiedBy>
  <cp:lastPrinted>2012-08-29T16:12:00Z</cp:lastPrinted>
  <dcterms:modified xsi:type="dcterms:W3CDTF">2012-08-29T12:13:00Z</dcterms:modified>
  <cp:revision>2</cp:revision>
  <dc:subject/>
  <dc:title>Базовые требования к кач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D0E1F83B6D3F44983806E0D28D186E</vt:lpwstr>
  </property>
  <property fmtid="{D5CDD505-2E9C-101B-9397-08002B2CF9AE}" pid="3" name="Description">
    <vt:lpwstr/>
  </property>
  <property fmtid="{D5CDD505-2E9C-101B-9397-08002B2CF9AE}" pid="4" name="DocDate">
    <vt:lpwstr>2010-08-24T00:00:00Z</vt:lpwstr>
  </property>
  <property fmtid="{D5CDD505-2E9C-101B-9397-08002B2CF9AE}" pid="5" name="docType">
    <vt:lpwstr>19</vt:lpwstr>
  </property>
</Properties>
</file>