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врилов-Ям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8.2012 № 127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Базовые требова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ачеству предоставления муниципальной услуги  МБУ  ЦНТ Гаврилов-Ямского муниципального района</w:t>
      </w:r>
    </w:p>
    <w:p>
      <w:pPr>
        <w:pStyle w:val="NoSpacing"/>
        <w:spacing w:before="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000000"/>
        </w:rPr>
        <w:t>Показ спектаклей, концертов и концертных программ, кинопрограмм и иных зрелищных программ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6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спектаклей, концертов и концертных программ, кинопрограмм и иных зрелищных програ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 муниципальной услуг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Гаврилов-Ямского МР, гости  района и области, турис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–правовое регулирование предоставления муниципальной услуг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кларация прав ребенка (принята 20.11.59 Резолюцией 1386 (XIV) на 841-м пленарном заседании Генеральной Ассамблеи ООН)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итуция Российской Федер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ий кодекс Российской Федер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й кодекс Российской Федер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вый кодекс Российской Федераци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Российской Федерации от 27 декабря 1991 года № 212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средствах массовой информации»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Российской Федерации от 7 февраля 1992 года № 230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защите прав потребителей»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Российской Федерации от 9 октября 1992 года № 361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овы законодательства Российской Федерации о культуре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от 24 ноября 1995 года № 181-ФЗ «О социальной защите инвалидов в Российской Федерации»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от 6 октября 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1 июля 2005 года № 94-ФЗ «О размещении заказов на поставки товаров, выполнение работ, оказание услуг для государственных и муниципальных нужд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истерства финансов Российской Федерации от 30.12.2008 № 148н «Об утверждении Инструкции по бюджетному учету»;</w:t>
            </w:r>
          </w:p>
          <w:p>
            <w:pPr>
              <w:pStyle w:val="NoSpacing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истерства культуры Российской Федерации от 17.12.2008 № 257 «Об утверждении бланков строгой отчетности»;</w:t>
            </w:r>
          </w:p>
          <w:p>
            <w:pPr>
              <w:pStyle w:val="NoSpacing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Губернатора области от 04.02.2005 № 71 «О совершенствовании системы премирования за достижения в области культуры»;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аврилов-Ямского муниципального района от 09.09.2011г. №1272 «Об    утверждении  Перечня муниципальных услуг (работ), оказываемых (выполняемых) муниципальными учреждениями Гаврилов-Ямского муниципального района за счёт средств бюджета муниципального района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ые нормативные правовые ак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муниципальной услуг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услуга включает в себ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ю и проведение творческих мероприятий: массовых праздников, фестивалей, конкурсов, просветительных мероприятий (мастер-классы, экскурсии, лекции, стажировки), творческих вечеров, выставок, культурных акций, встреч, интерактивных програм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социально-культурных заказов учредителя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вукового оборудования, костюмов, элементов художественного оформления для проведения гастрольных и выездных мероприятий другим организация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, тиражирование и реализация информационно-справочных и рекламных изданий, копий видеоматериалов и фонограмм (буклетов, афиш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предоставления муниципальной услуг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меропритя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дельный вес населения, посещающих программы;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зрител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предоставления муниципальной услуг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словий организации и проведения массовых мероприятий СанПиН, пожарной безопасности и иным требованиям;</w:t>
            </w:r>
          </w:p>
          <w:p>
            <w:pPr>
              <w:pStyle w:val="NoSpacing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действий должностных лиц поставщика муниципальной услуги требованиям законодательства Российской Федерации, а также устава поставщика муниципальной услу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месту расположения зданий и сооружений, в которых осуществляется предоставление муниципальной услуг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поставщика муниципальной услуги располагается с учетом пространственной доступности для получателя муниципальной услуги в центральной части населённого пункта вблизи транспортных сообщ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зданиям и сооружениям,  в которых осуществляется предоставление муниципальной услуг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 поставщика муниципальной услуги должны быть размещены в специально предназначенных или приспособленных для выполнения уставной деятельности зданиях и помещениях, соответствующих СНиП и ведомственным строительным нормам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мещениям, в которых осуществляется предоставление муниципальной услуг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площадей помещений определяются с учетом их функционального назначения на основе принятых нормативов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НиП 2.08.02-8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щественные здания и сооружения», СНиП 2.04.05-91 «Отопление, вентиляция и кондиционирование», СНиП 21-01-97. «Пожарная безопасность зданий и сооружений», Правила устройства электроустановок (ПУЭ), Правила пожарной безопасности для учреждений культуры Российской Федерации (ВППБ 13-01-94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поставщика муниципальной услуги распределяются на следующие функциональные зон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авочный зал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огательные (служебные) помещения: служебные кабинет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е помещения: складские помещения;</w:t>
              <w:br/>
              <w:t>- иные помещения, необходимые для обеспечения муниципальной услуг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змерам и состоянию помещения поставщика муниципальной услуги должны отвечать требованиям санитарных норм и правил, безопасности труда, правил противопожарной безопасности и быть защищены от воздействия различных факторов, отрицательно влияющих на здоровье персонала и получателей муниципальной услуги, а также на качество предоставляемых услуг (повышенная температура  воздуха, влажность воздуха, запыленность, загрязненность, шум, вибрация и т.п.).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омещения, предназначенные для использования получателем муниципальной услуги, должны быть оснащены системой указателей и знаковой навигации, в обязательном порядке – указателями «выход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материально-техническому обеспечению 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материально-технического оснащения  учреждений должен включать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ое оборудование:  звуковое оборудование,  приборы, аппаратура, оснащение, отвечающие требованиям стандартов, технических условий, нормативных документов и обеспечивающие надлежащее качество предоставляемых услуг в соответствии с  содержанием оказываемых услуг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ее оборудование: звукозаписывающее оборудование, мебель для сотрудников, складское оборудование, информационно-коммуникационные средства: компьютеры в комплектации, принтеры, телефоны, в том числе с функцией факса, точки доступа в Интернет, современные технические средства для отображения  аудиовизуальной информ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ства копирования и тиражирования документов: сканеры, копировальные аппараты, фотоаппараты и видеокамеры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оборудование, приборы и аппаратура должны использоваться строго по назначению в соответствии с эксплуатационными документами, содержаться в технически исправном состоянии и систематически проверятьс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ное  специальное оборудование и аппаратура должны быть сняты с  эксплуатации, заменены или отремонтированы (если они подлежат ремонту), а пригодность отремонтированных должна быть подтверждена их проверк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ерсоналу 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штатное расписание учреждения устанавливаются с учетом объемов и сложности предоставляемых услуг, межотраслевых норм времени на работы, выполняемые в учреждениях подобного типа, а также выделяемых бюджетных ассигнов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должно располагать необходимым числом специалистов в соответствии со штатным расписанием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 для выполнения возложенных на него обязанностей. Квалификацию специалистов следует поддерживать на высоком профессиональном уровне обучением на курсах повышения квалификац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специалистов каждой категории должны быть должностные инструкции, устанавливающие их права и обязанности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пециалисты учреждения должны быть аттестованы в установленном порядке.  Наряду с соответствующей квалификацией и профессионализмом все сотрудники учреждения должны обладать деловыми  качествами, чувством ответственности. При оказании услуг работники учреждения должны проявлять максимальную вежливость, внимание, терпение по отношению к получателям муниципальной услу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цессу предоставления муниципальной услуг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данной услуги осуществляется в соответствии с Уставом учрежд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творческих мероприятий 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ворческих мероприятий включает в себ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ю и проведение праздничных мероприятий, в том числе и массовы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ю и проведение фестивалей, конкурс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экскурс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ю и проведение мастер-класс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ю и проведение концертно-просветительных мероприят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сопутствующие творческие услуг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роизводится поставщиками муниципальной услуги на основании утвержденного перечня оказываемых услу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праздничных мероприятий в осуществляется в соответствии с концепцией праздника, по согласованию с заказчиком, на основании сценария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естивалей, конкурсов производится на основании утвержденного положения и разработанной программы мероприят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и, интерактивной программы осуществляется на основании предварительной групповой заявки согласно тематике, выбранной посетителями. Иные формы работы и услуг осуществляются учреждениями в соответствии с утвержденным порядком предоставления муниципальной услу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зультату оказания муниципальной услуг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довлетворенность потребител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жалоб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казания муниципальной услуг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информации об учреждениях и оказываемых ими муниципальных услугах должно соответствовать  требованиям Закона Российской Федерации от 7 февраля 1992 года № 230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защите прав потребителей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казываемых муниципальных услугах должна размещаться непосредственно в помещениях учреждения, а также должна доводиться до получателей посредством электронного информирования   и с помощью средств массовой информации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ы (вывески), содержащие информацию о графике (режиме) работы учреждения должны размещаться при входе в учрежд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щедоступной зоне в учреждении или на сайте учреждения (при его наличии) и на сайте Администрации Гаврилов-Ямского МР должна быть размещена следующая информация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учреждения и режим его работ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едения об учредителе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ный перечень оказываемых услуг с указанием их стоимости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предоставления услуг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лендарный план проведения мероприятий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актная информация о руководстве поставщика муниципальной услуги с указанием Ф.И.О., должности, телефона, времени и места приема посетителей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чения из законодательных, нормативных и локальных актов, регулирующих деятельность по предоставлению муниципальной услуг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способах доведения получателями муниципальной услуги своих отзывов, замечаний и предложений о работе учрежд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ом муниципальной услуги является муниципальное бюджетное учреждения «Центр народного творчества» Гаврилов-Ямского М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оказывается на основании волеизъявления пользователя, либо его законного представителя (для несовершеннолетних) путем предоставления приглашения на данное мероприят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редоставляется бесплатн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должно быть открыто для посетителей не менее 5 дней в неделю, проведение мероприятий для детей должен проводиться в утренние и дневные часы, для взрослого населения – до 22.00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мероприятий для детей - не менее 30 минут; для взрослого населения - не менее 60 минут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м для отказа в предоставлении муниципальной услуги является наличие обстоятельств непреодолимой силы; установленные возрастные ограничения; нахождение получателя муниципальной услуги в состоянии алкогольного, наркотического опьянения либо в социально-неадекватном состоянии (враждебный настрой, агрессивность и т.д.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 ненадлежащего предоставления муниципальной услуги получатель вправе высказать свои претензии руководству учреждения и/или учредителю в устной, письменной форме либо по телефону. Сведения об учредителе, контактная информация о руководстве учреждения, порядке рассмотрения жалоб на качество предоставляемых услуг, а также местонахождении жалобной книги (выдаётся по первому требованию получателя муниципальной услуги) должны находиться в общедоступной зоне в учреждении либо быть представлены в устной форме представителем поставщика муниципальной услуги по первому требованию получател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муниципальной услуги может обжаловать действия (бездействие) поставщика муниципальной услуги путем обращ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руководителю учреждения, являющегося поставщиком муниципальной услуг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Управление культуры, туризма, спорта и молодежной политики Администрации Гаврилов-Ямского МР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Администрацию Гаврилов-Ямского МР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уд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муниципальной услуги вправе обжаловать действия (бездействие) поставщиков муниципальной услуги  иным способом в соответствии с действующим законодательств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муниципальной услуги имеет право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лучение достоверной информации об услугах, оказываемых учреждение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чественное и своевременное получение услуг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каз от получения услуги с возмещением понесенных расходов в порядке и на условиях действующего законодательства Российской Федер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жалование действий (бездействия) поставщика услуг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муниципальной услуги имеет право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категории потребителей, имеющих право на оказание услуги на льготной основе (на основании приказа руководителя учреждения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азать потребителю в получении муниципальной услуги по соответствующим основания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контроля за соблюдением базовых требований к качеству предоставления муниципальной услуг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базовых требований к качеству  предоставления муниципальной услуги определен  постановлением Администрации Гаврилов-Ямского муниципального района от 29.03.2011г. №432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 утверждении Порядка осуществления контроля за деятельностью муниципальных бюджетных и казённых учреждений Гаврилов-Ямского муниципального район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cs.com/doc/d793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07:00Z</dcterms:created>
  <dc:creator>Наталья</dc:creator>
  <dc:description/>
  <cp:keywords/>
  <dc:language>en-US</dc:language>
  <cp:lastModifiedBy>Osmto_3</cp:lastModifiedBy>
  <cp:lastPrinted>2012-08-29T16:06:00Z</cp:lastPrinted>
  <dcterms:modified xsi:type="dcterms:W3CDTF">2012-08-29T12:07:00Z</dcterms:modified>
  <cp:revision>2</cp:revision>
  <dc:subject/>
  <dc:title>Приложение  1 </dc:title>
</cp:coreProperties>
</file>