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7"/>
          <w:szCs w:val="27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района за  1 полугодие  2018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7.09.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татьей 22 Устава Гаврилов-Ямского муниципального района, заслушав информацию «Об исполнении бюджета Гаврилов-Ямского муниципального района за 1 полугодие 2018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1.12.2017г. №88 «О бюджете Гаврилов-Ямского муниципального района на 2018 год и на плановый период 2019-2020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548 545 136 рублей  или 52% годового плана, из них налоговые и неналоговые доходы  53 926 359 рублей или 52% годового плана, безвозмездные поступления  494 618 777 рублей  или 52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2018 года составили 545 565 966  рублей или 51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74 499 502 рубля  или  87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цит  бюджета Гаврилов – Ямского муниципального района в сумме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 979 17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1 полугодие  2018 года (Приложения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</w:t>
        <w:tab/>
        <w:t>В.И. 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                                               А.Б. Сергеич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27.09.2018  № 133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59:00Z</dcterms:created>
  <dc:creator>1</dc:creator>
  <dc:description/>
  <cp:keywords/>
  <dc:language>en-US</dc:language>
  <cp:lastModifiedBy>Smto_3</cp:lastModifiedBy>
  <cp:lastPrinted>2018-09-28T09:19:00Z</cp:lastPrinted>
  <dcterms:modified xsi:type="dcterms:W3CDTF">2018-09-28T05:20:00Z</dcterms:modified>
  <cp:revision>4</cp:revision>
  <dc:subject/>
  <dc:title>Р Е Ш Е Н И Е</dc:title>
</cp:coreProperties>
</file>