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5 к решению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ind w:left="5664" w:firstLine="708"/>
        <w:rPr/>
      </w:pPr>
      <w:r>
        <w:rPr/>
        <w:t>от  27.09.2018  №  133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сидий поселениям Гаврилов-Ямского района з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полугодие 2018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622"/>
        <w:gridCol w:w="1780"/>
        <w:gridCol w:w="1360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за 1 полугодие 2018 года (руб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71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38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33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3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62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2600284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сидия на повышение оплаты труда работников муниципальных учреждений в сфере куль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622"/>
        <w:gridCol w:w="1778"/>
        <w:gridCol w:w="1360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за 1 полугодие 2018 года (руб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3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5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2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2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8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3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15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36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1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5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661571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321047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мероприятий инициативного бюджетирования на территории Ярославской области (поддержка местных инициатив)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1622"/>
        <w:gridCol w:w="1841"/>
        <w:gridCol w:w="1418"/>
      </w:tblGrid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за 1 полугодие 2018 год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7000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проведение капитального ремонта муниципальных учреждений культуры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22"/>
        <w:gridCol w:w="1779"/>
        <w:gridCol w:w="136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за 1 полугодие 2018 года (руб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9340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обеспечение мероприятий по переселению граждан из аварийного жилищного фонда 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5"/>
        <w:gridCol w:w="1622"/>
        <w:gridCol w:w="1771"/>
        <w:gridCol w:w="1360"/>
      </w:tblGrid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за 1 полугодие 2018 года (руб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0:19:00Z</dcterms:created>
  <dc:creator>Кириллова А.И.</dc:creator>
  <dc:description/>
  <cp:keywords/>
  <dc:language>en-US</dc:language>
  <cp:lastModifiedBy>Smto_3</cp:lastModifiedBy>
  <cp:lastPrinted>2018-09-28T09:48:00Z</cp:lastPrinted>
  <dcterms:modified xsi:type="dcterms:W3CDTF">2018-09-28T05:48:00Z</dcterms:modified>
  <cp:revision>9</cp:revision>
  <dc:subject/>
  <dc:title>Приложение 7 к решению</dc:title>
</cp:coreProperties>
</file>