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9</w:t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итинского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  2020 № ___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7» декабря 2020  № 79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Мит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Митинского сельского поселения, именуемая в дальнейшем «Поселение», в лице Главы Администрации поселения Рамазанова Анвера Мужа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Комарова Алексея Александр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1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1 год составляет 63875 (Шестьдесят три тысячи восемьсот семьдесят пять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1 года  в сумме 31937 (Тридцать одна тысяча девятьсот тридцать семь) рублей 50 копеек не позднее 01.07.2021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1 в сумме 31937 (Тридцать одна тысяча девятьсот тридцать семь) рублей 50 копеек не позднее 25.12.2021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1   и   действует   по                 31.12.2021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92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27"/>
        <w:gridCol w:w="5237"/>
        <w:gridCol w:w="28"/>
      </w:tblGrid>
      <w:tr>
        <w:trPr>
          <w:trHeight w:val="304" w:hRule="atLeast"/>
        </w:trPr>
        <w:tc>
          <w:tcPr>
            <w:tcW w:w="1019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526" w:hRule="atLeast"/>
        </w:trPr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ит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61600737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2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75.11.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нахождения: 152230 Ярослав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ов-Ямский р-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тино, ул. Клубная, дом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ФК по Ярославской области (УФ Администрации Гаврилов- Ямского МР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864.01.001.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74525000706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ение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848534) 3 41 39, 34 1 18</w:t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ение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М. Рама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А. Ком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бъема межбюджетных трансфертов на передачу полномочий на определение поставщиков (подрядчиков, исполните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й решением Муниципального Совета Мит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«___» __________2020 №____ и решением Собрания представител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врилов-Ямского муниципального района от «____» __________2020 №____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(далее МБТ) из бюджета поселения в бюджет Гаврилов-Ямского муниципального района на осуществление полномочий на определение поставщиков (подрядчиков, исполнителей) определяется по следующей формул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мбт  =   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о х </w:t>
      </w:r>
      <w:r>
        <w:rPr>
          <w:sz w:val="24"/>
          <w:szCs w:val="24"/>
          <w:u w:val="single"/>
          <w:lang w:val="en-US"/>
        </w:rPr>
        <w:t>K</w:t>
      </w:r>
      <w:r>
        <w:rPr>
          <w:sz w:val="24"/>
          <w:szCs w:val="24"/>
          <w:u w:val="single"/>
        </w:rPr>
        <w:t>кпп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окп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 – общий объем межбюджетных трансфертов на осуществление полномочий на определение поставщиков (подрядчиков, исполнителей) по поселениям Гаврилов-Ям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пп – количество конкурентных процедур поселения в предшествующем сроку действия соглашения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п – общее количество конкурентных процедур поселений в предшествующем сроку действия соглашения году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межбюджетных трансфертов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, руб.) на осуществление полномочий на определение поставщиков (подрядчиков, исполнителей) по поселениям Гаврилов-Ямского муниципального района определяется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базовый норматив расходов на предстоящий период консультанта отдела по муниципальным закупка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- время, затраченное на осуществление полномочий,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на передачу полномочий на 2021 год соста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ов (подрядчиков, исполнителей) Митин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1 полугодие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2 полугодие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37,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37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75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Митин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М. Рама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аврилов-Я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А. Ком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32:00Z</dcterms:created>
  <dc:creator>Косоурова Е Л</dc:creator>
  <dc:description/>
  <cp:keywords/>
  <dc:language>en-US</dc:language>
  <cp:lastModifiedBy>User</cp:lastModifiedBy>
  <cp:lastPrinted>2020-12-17T15:49:00Z</cp:lastPrinted>
  <dcterms:modified xsi:type="dcterms:W3CDTF">2020-12-17T12:49:00Z</dcterms:modified>
  <cp:revision>6</cp:revision>
  <dc:subject/>
  <dc:title> </dc:title>
</cp:coreProperties>
</file>