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б утверждении соглашений </w:t>
      </w:r>
      <w:r>
        <w:rPr>
          <w:sz w:val="26"/>
          <w:szCs w:val="26"/>
        </w:rPr>
        <w:t>о передаче полномочий на определение поставщиков (подрядчиков, исполнителей) между Администрациями сельских поселений и  Администрацией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йона 17.12.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/>
      </w:pPr>
      <w:r>
        <w:rPr>
          <w:szCs w:val="26"/>
        </w:rPr>
        <w:t>Руководствуясь частью 4 статьи 15 Федерального закона от 06.10.2003  №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обрание представителей Гаврилов-Ямского муниципального района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соглашение 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Приложение 1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соглашение о передаче полномочий на определение поставщиков (подрядчиков, исполнителей) между Администрацией Митинского сельского поселения и Администрацией Гаврилов-Ямского муниципального района 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соглашение 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 (Приложение 3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4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5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</w:t>
        <w:tab/>
        <w:tab/>
        <w:t xml:space="preserve">А.А. Комаров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 муниципального                            </w:t>
        <w:tab/>
        <w:t xml:space="preserve">    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7.12.2020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1:00Z</dcterms:created>
  <dc:creator>1</dc:creator>
  <dc:description/>
  <cp:keywords/>
  <dc:language>en-US</dc:language>
  <cp:lastModifiedBy>User</cp:lastModifiedBy>
  <cp:lastPrinted>2019-12-09T09:18:00Z</cp:lastPrinted>
  <dcterms:modified xsi:type="dcterms:W3CDTF">2020-12-18T05:22:00Z</dcterms:modified>
  <cp:revision>4</cp:revision>
  <dc:subject/>
  <dc:title>Р Е Ш Е Н И Е</dc:title>
</cp:coreProperties>
</file>