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к решению Собрания </w:t>
      </w:r>
    </w:p>
    <w:p>
      <w:pPr>
        <w:pStyle w:val="Normal"/>
        <w:jc w:val="right"/>
        <w:rPr/>
      </w:pPr>
      <w:r>
        <w:rPr/>
        <w:t xml:space="preserve">представителей Гаврилов-Ям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17.12.2020 № 79</w:t>
      </w:r>
    </w:p>
    <w:p>
      <w:pPr>
        <w:pStyle w:val="Normal"/>
        <w:jc w:val="right"/>
        <w:rPr/>
      </w:pPr>
      <w:r>
        <w:rPr/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37"/>
      </w:tblGrid>
      <w:tr>
        <w:trPr/>
        <w:tc>
          <w:tcPr>
            <w:tcW w:w="51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ячье-Холм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2020  № ___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7» декабря 2020  № 79</w:t>
            </w:r>
          </w:p>
        </w:tc>
      </w:tr>
      <w:tr>
        <w:trPr/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Заячье-Холм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Заячье-Холмского сельского поселения, именуемая в дальнейшем «Поселение», в лице Главы Администрации поселения Калачевой Татьяны Вячеславовны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Комарова Алексея Александровича, действующего на основании Устав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31.12.2016 № 1457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-график Поселения на 2021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6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7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три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-графике, содержание и состав документов заявки, приложений к заявке, описания объекта закупки, проектно-сметной (проектной)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(проектной)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21 год составляет 63875 (Шестьдесят три тысячи восемьсот семьдесят пять) рублей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21 года  в сумме 31937 (Тридцать одна тысяча девятьсот тридцать семь) рублей 50 копеек не позднее 01.07.2021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21 в сумме 31937 (Тридцать одна тысяча девятьсот тридцать семь) рублей 50 копеек не позднее 25.12.2021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21   и   действует   по                 31.12.2021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, </w:t>
      </w:r>
      <w:r>
        <w:rPr>
          <w:sz w:val="24"/>
          <w:szCs w:val="24"/>
        </w:rPr>
        <w:t xml:space="preserve">для отдельных муниципальных заказчиков, действующих от имени поселения, бюджетных учреждений поселения </w:t>
      </w:r>
      <w:r>
        <w:rPr>
          <w:color w:val="000000"/>
          <w:sz w:val="24"/>
          <w:szCs w:val="24"/>
        </w:rPr>
        <w:t>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(или) документов заявок, несоответствия информации содержащихся в документах заявк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Стороны в течение 5 (пяти) дней обязуются уведомлять друг друга об изменениях места нахождения, почтового адреса, номеров телефонов, факсов, банковских реквизитов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Изменения и дополнения к настоящему соглашению действительны, если они совершены в письменной форме и подписаны уполномоченными на то лицам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238" w:hRule="atLeast"/>
        </w:trPr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Заячье-Холм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359,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ТО 7821281000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МО 7861247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76015841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152245, Ярославская область, Гаврилов-Ямский район, с. Заячий-Хол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28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нахождения: 152233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., Гаврилов – Ям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вотино, ул. Школьная, д.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УФАГЯМР Админ. Заячье-Холмского сельского поселения, 859.01.001.2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4525000703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ение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3 62 45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84.1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6927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6010719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Гаврилов – Ямского муниципального района 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ого муниципальн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ение Ярославль г. Ярослав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Т.В. Кал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А.А. Комар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объема межбюджетных трансфертов на передачу полномочий на определение поставщиков (подрядчиков, исполнителе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твержденный решением Муниципального Совета Заячье-Холм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 «___» __________2020 №____ и решением Собрания представителе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аврилов-Ямского муниципального района от «____» __________2020 №____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межбюджетных трансфертов (далее МБТ) из бюджета поселения в бюджет Гаврилов-Ямского муниципального района на осуществление полномочий на определение поставщиков (подрядчиков, исполнителей) определяется по следующей формул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мбт  =    </w:t>
      </w: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 xml:space="preserve">о х </w:t>
      </w:r>
      <w:r>
        <w:rPr>
          <w:sz w:val="24"/>
          <w:szCs w:val="24"/>
          <w:u w:val="single"/>
          <w:lang w:val="en-US"/>
        </w:rPr>
        <w:t>K</w:t>
      </w:r>
      <w:r>
        <w:rPr>
          <w:sz w:val="24"/>
          <w:szCs w:val="24"/>
          <w:u w:val="single"/>
        </w:rPr>
        <w:t>кпп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Кокп   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 – общий объем межбюджетных трансфертов на осуществление полномочий на определение поставщиков (подрядчиков, исполнителей) по поселениям Гаврилов-Ям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пп – количество конкурентных процедур поселения в предшествующем сроку действия соглашения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кп – общее количество конкурентных процедур поселений в предшествующем сроку действия соглашения году</w:t>
      </w:r>
    </w:p>
    <w:p>
      <w:pPr>
        <w:pStyle w:val="Normal"/>
        <w:jc w:val="both"/>
        <w:rPr/>
      </w:pPr>
      <w:r>
        <w:rPr>
          <w:sz w:val="24"/>
          <w:szCs w:val="24"/>
        </w:rPr>
        <w:t>Общий объем межбюджетных трансфертов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, руб.) на осуществление полномочий на определение поставщиков (подрядчиков, исполнителей) по поселениям Гаврилов-Ямского муниципального района определяется 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о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базовый норматив расходов на предстоящий период консультанта отдела по муниципальным закупкам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- время, затраченное на осуществление полномочий,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 на передачу полномочий на 2021 год соста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ставщиков (подрядчиков, исполнителей) Заячье-Холм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за 1 полугодие 202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за 2 полугодие 202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937,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937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75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Заячье-Холмского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Т.В. Кал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Гаврилов-Ямского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А.А. Ком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32:00Z</dcterms:created>
  <dc:creator>Косоурова Е Л</dc:creator>
  <dc:description/>
  <cp:keywords/>
  <dc:language>en-US</dc:language>
  <cp:lastModifiedBy>User</cp:lastModifiedBy>
  <cp:lastPrinted>2020-12-17T15:48:00Z</cp:lastPrinted>
  <dcterms:modified xsi:type="dcterms:W3CDTF">2020-12-17T12:48:00Z</dcterms:modified>
  <cp:revision>6</cp:revision>
  <dc:subject/>
  <dc:title> </dc:title>
</cp:coreProperties>
</file>