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е Администрации Гаврилов- Ям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разрешения на проведение муниципальной</w:t>
      </w:r>
    </w:p>
    <w:p>
      <w:pPr>
        <w:pStyle w:val="Normal"/>
        <w:jc w:val="center"/>
        <w:rPr/>
      </w:pPr>
      <w:r>
        <w:rPr/>
        <w:t>лотере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Дата подачи заявления  «______» ___________________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и реквизиты организатора лотереи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равовая форма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 (ИНН):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юридического лиц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1418"/>
        <w:gridCol w:w="1797"/>
        <w:gridCol w:w="2313"/>
        <w:gridCol w:w="1419"/>
      </w:tblGrid>
      <w:tr>
        <w:trPr/>
        <w:tc>
          <w:tcPr>
            <w:tcW w:w="94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юридического лица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(проспект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строение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фис)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1559"/>
        <w:gridCol w:w="1751"/>
        <w:gridCol w:w="2218"/>
        <w:gridCol w:w="1418"/>
      </w:tblGrid>
      <w:tr>
        <w:trPr/>
        <w:tc>
          <w:tcPr>
            <w:tcW w:w="94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ахождения исполнительного органа юридического лица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(проспект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строение)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фис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985"/>
        <w:gridCol w:w="4536"/>
      </w:tblGrid>
      <w:tr>
        <w:trPr/>
        <w:tc>
          <w:tcPr>
            <w:tcW w:w="9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юридического лиц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ирующий орган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: «____» _______________________ 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и наименование лотереи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лотереи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1559"/>
        <w:gridCol w:w="1751"/>
        <w:gridCol w:w="2218"/>
        <w:gridCol w:w="1418"/>
      </w:tblGrid>
      <w:tr>
        <w:trPr/>
        <w:tc>
          <w:tcPr>
            <w:tcW w:w="94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оператора организатора лотереи: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(село, поселок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(проспект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ус (строение)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(офис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 законодательством, регулирующим деятельность лотерей, ознакомлен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язуюсь выполня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>
          <w:tblHeader w:val="true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илагаемых к заявлению документов и материалов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59"/>
        <w:gridCol w:w="2896"/>
      </w:tblGrid>
      <w:tr>
        <w:trPr/>
        <w:tc>
          <w:tcPr>
            <w:tcW w:w="94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- организатора лотере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ю бессрочное согласие на обработку, распространение и исполь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х персональных данны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-организатора лотереи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84"/>
        <w:gridCol w:w="3685"/>
        <w:gridCol w:w="284"/>
      </w:tblGrid>
      <w:tr>
        <w:trPr/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яется представителем Администрации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няты 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 специалиста, принявшего документы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33:00Z</dcterms:created>
  <dc:creator>Моя_семья</dc:creator>
  <dc:description/>
  <cp:keywords/>
  <dc:language>en-US</dc:language>
  <cp:lastModifiedBy>Oepdi_4</cp:lastModifiedBy>
  <cp:lastPrinted>2012-04-17T09:25:00Z</cp:lastPrinted>
  <dcterms:modified xsi:type="dcterms:W3CDTF">2012-04-17T06:25:00Z</dcterms:modified>
  <cp:revision>3</cp:revision>
  <dc:subject/>
  <dc:title/>
</cp:coreProperties>
</file>