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right="-6" w:hanging="0"/>
        <w:jc w:val="right"/>
        <w:outlineLvl w:val="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28.12.2017  № 98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а муниципальных заимств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аврилов - Ямского муниципального района  на 2017 год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на плановый период 2018 и 2019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>1. Ввод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ов на  обслуживание муниципального долга Гаврилов - Ямского муниципального района на 2017г и на плановый период 2018 и 2019 годов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Arial Unicode MS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6"/>
          <w:szCs w:val="26"/>
          <w:lang w:eastAsia="ru-RU"/>
        </w:rPr>
        <w:t>2. Предельные размеры на 2017 год и на плановый период 2018 и 2019 годов                                                                                                                                                                                    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01.01.20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01.01.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Верхний предел муниципального дол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ерхний предел объ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ых гаран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18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Предельный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дол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Предельный объем 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6"/>
          <w:szCs w:val="26"/>
          <w:lang w:eastAsia="ru-RU"/>
        </w:rPr>
        <w:t>3.Муниципальные заимствования, осуществляемы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6"/>
          <w:szCs w:val="26"/>
          <w:lang w:eastAsia="ru-RU"/>
        </w:rPr>
        <w:t>в 2017 году и в плановом периоде 2018 и 2019 годов</w:t>
      </w:r>
      <w:r>
        <w:rPr>
          <w:rFonts w:eastAsia="Arial Unicode MS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Кредитные соглашения и договоры,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едиты кредит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га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кред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Муниципальные   гарант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полнение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4. Объем муниципального  долга Гаврилов -Ямского района (прогно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/>
        <w:t xml:space="preserve">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9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20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а 01.01.2019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01.01.2020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Кредиты креди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Бюджетные кред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Государ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8:00Z</dcterms:created>
  <dc:creator>Владелец</dc:creator>
  <dc:description/>
  <cp:keywords/>
  <dc:language>en-US</dc:language>
  <cp:lastModifiedBy>Smto_3</cp:lastModifiedBy>
  <cp:lastPrinted>2017-05-04T12:53:00Z</cp:lastPrinted>
  <dcterms:modified xsi:type="dcterms:W3CDTF">2018-01-10T06:13:00Z</dcterms:modified>
  <cp:revision>3</cp:revision>
  <dc:subject/>
  <dc:title/>
</cp:coreProperties>
</file>