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/>
      </w:pPr>
      <w:r>
        <w:rPr>
          <w:sz w:val="26"/>
          <w:szCs w:val="26"/>
        </w:rPr>
        <w:t>Приложение   1                              к решению Собрания представителей</w:t>
      </w:r>
    </w:p>
    <w:p>
      <w:pPr>
        <w:pStyle w:val="Normal"/>
        <w:ind w:left="6372" w:hanging="0"/>
        <w:rPr/>
      </w:pPr>
      <w:r>
        <w:rPr>
          <w:sz w:val="26"/>
          <w:szCs w:val="26"/>
        </w:rPr>
        <w:t>муниципального района</w:t>
      </w:r>
    </w:p>
    <w:p>
      <w:pPr>
        <w:pStyle w:val="Normal"/>
        <w:ind w:left="6372" w:hanging="0"/>
        <w:rPr>
          <w:sz w:val="26"/>
          <w:szCs w:val="26"/>
        </w:rPr>
      </w:pPr>
      <w:r>
        <w:rPr>
          <w:sz w:val="26"/>
          <w:szCs w:val="26"/>
        </w:rPr>
        <w:t>от  25.06.2020       № 52</w:t>
      </w:r>
    </w:p>
    <w:p>
      <w:pPr>
        <w:pStyle w:val="Normal"/>
        <w:ind w:left="63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Title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еречень главных администраторов доходов и источников финансирования дефицита  бюджета Гаврилов - Ямского муниципального района и доходов бюджетов поселений, закрепляемые за ними источники доходов и источники финансирования дефицита  бюджета Гаврилов - Ямского муниципального района и источники доходов  бюджетов поселений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850 Администрация Гаврилов - Ямского муниципального района Яросла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 7616001903 КПП 76160100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>
          <w:trHeight w:val="76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3 02995 05 0000 1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 1 16 0701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 1 16 0709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50 1 16 10031 05 0000 140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50 1 16 10123 01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color w:val="000000"/>
                <w:szCs w:val="27"/>
              </w:rPr>
            </w:pPr>
            <w:r>
              <w:rPr>
                <w:rStyle w:val="Fontstyle01"/>
                <w:sz w:val="24"/>
                <w:szCs w:val="24"/>
              </w:rPr>
              <w:t>Доходы от денежных взысканий (штрафов),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поступающие в счет погашения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задолженности, образовавшейся до 1 января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2020 года, подлежащие зачислению в бюджет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муниципального образования по нормативам,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действовавшим в 2019 году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50 1 16 10123 01 0051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Batang;바탕"/>
                <w:color w:val="000000"/>
                <w:szCs w:val="27"/>
              </w:rPr>
            </w:pPr>
            <w:r>
              <w:rPr>
                <w:rFonts w:eastAsia="Batang;바탕"/>
                <w:color w:val="000000"/>
                <w:szCs w:val="27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50 1 16 02020 02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  <w:p>
            <w:pPr>
              <w:pStyle w:val="Normal"/>
              <w:autoSpaceDE w:val="false"/>
              <w:jc w:val="both"/>
              <w:rPr>
                <w:rFonts w:eastAsia="Batang;바탕"/>
                <w:color w:val="000000"/>
                <w:szCs w:val="27"/>
              </w:rPr>
            </w:pPr>
            <w:r>
              <w:rPr>
                <w:rFonts w:eastAsia="Batang;바탕"/>
                <w:color w:val="000000"/>
                <w:szCs w:val="27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7 0105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7 0505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850 2 02 25527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государственную поддержку малого и среднего предпринимательства в субъектах Российской Федерации</w:t>
            </w:r>
          </w:p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2999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30024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3512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3546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проведение Всероссийской переписи населения 2020 год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850 2 02 3593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 2 02 40014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4516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4999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 2 18 0502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 2 18 0503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 2 18 6001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 2 19 3512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венц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из бюджетов муниципальных районов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850 2 19 3593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венций на государственную регистрацию актов гражданского состояния из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 2 19 6001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52 Управление финансов администрации Гаврилов-Ямского муниципального района</w:t>
      </w:r>
    </w:p>
    <w:p>
      <w:pPr>
        <w:pStyle w:val="Normal"/>
        <w:jc w:val="center"/>
        <w:rPr/>
      </w:pPr>
      <w:r>
        <w:rPr/>
        <w:t>ИНН 7616001734 КПП 76160100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1 13 02995 05 0000 1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52 1 16 01157 01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color w:val="0000FF"/>
                </w:rPr>
                <w:t>Главой 15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52 1 16 01194 01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  <w:color w:val="0000FF"/>
                </w:rPr>
                <w:t>Главой 19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 1 16 0701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 1 16 0709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52 1 16 10031 05 0000 140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1 17 0105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1 17 01050 10 0000 180 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сельских поселений;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1 17 01050 13 0000 180 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поселений;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15001 05 0000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15002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я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 2 02 1500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бюджетам муниципальных районов на частичную компенсацию дополнительных расходов на повышение оплаты труда работников бюджетной сферы и иные цел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1999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тации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2999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40014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2 45160 05 0000 150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4999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8 05000 05 0000 150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64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8 05000 10 0000 150 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сельских поселений (в бюджеты поселений) для осуществления возврата  (зачета) излишне уплаченных или излишне взысканных сумм налогов, сборов и иных платежей,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67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8 05000 13 0000 150 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городских поселений (в бюджеты поселений) для осуществления возврата  (зачета) излишне уплаченных или излишне взысканных сумм налогов, сборов и иных платежей,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 2 18 6001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 районов от возврата  остатков   субсидий, субвенций и иных     </w:t>
              <w:br/>
              <w:t xml:space="preserve">межбюджетных трансфертов, имеющих  целевое назначение, прошлых лет из бюджетов поселений 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 2 19 6001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2 00 00 05 0000 71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2 00 00 05 0000 81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 муниципальных районов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1 00 05 0000 71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1 00 05 0000 81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51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61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1 00 05 0000 6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продажи акций и иных форм участия в капитале, находящихся в  собственности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1 05 0000 5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оставление бюджетных кредитов юридическим лицам из бюджетов муниципальных районов в валюте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1 05 0000 6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0000 5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0000 6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55 Управление образования администрации Гаврилов -Ям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7616001452 КПП 7616010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3 01995 05 0000 1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 услуг (работ) получателями средств бюджетов муниципальных районов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3 02995 05 0000 1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5 1 16 0701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5 1 16 0709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55 1 16 10031 05 0000 140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7 0105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7 0505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25081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государственную поддержку спортивных организаций, осуществляющих подготовку спортивного резерва для сборных команд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25097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2999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30024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 2 02 3526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45303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4999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 2 18 0501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 2 18 0503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  районов от возврата иными  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 2 18 6001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районов от возврата остатков  субсидий, субвенций и иных межбюджетных трансфертов, имеющих  целевое назначение, прошлых лет из бюджетов поселений 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 2 19 25081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сидий на адресную финансовую поддержку спортивных организаций, осуществляющих подготовку спортивного резерва для сборных команд Российской Федерации, из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 2 19 25097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сидий на создание в общеобразовательных организациях, расположенных в сельской местности, условий для занятий физической культурой и спортом из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 2 19 3526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венций на выплату единовременного пособия при всех формах устройства детей, лишенных родительского попечения, в семью из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 2 19 6001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858 Управление жилищно-коммунального хозяйства, капитального строительства и природопользования ИНН7616008970. КПП76160100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1 13 02995 05 0000 1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бюджетов муниципальных районов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8 1 16 0701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8 1 16 0709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58 1 16 10031 05 0000 140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озмещение ущерба при возникновении страховых случаев, когда выгодоприобретателями выступают получатели средств бюджета муниципального района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1 16 10061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1 16 10062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1 16 10081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1 16 10082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58 1 16 10123 01 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Batang;바탕"/>
                <w:color w:val="000000"/>
                <w:szCs w:val="27"/>
              </w:rPr>
            </w:pPr>
            <w:r>
              <w:rPr>
                <w:rStyle w:val="Fontstyle01"/>
                <w:sz w:val="24"/>
                <w:szCs w:val="24"/>
              </w:rPr>
              <w:t>Доходы от денежных взысканий (штрафов),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поступающие в счет погашения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задолженности, образовавшейся до 1 января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2020 года, подлежащие зачислению в бюджет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муниципального образования по нормативам,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действовавшим в 2019 году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58 1 16 10123 01 0051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Batang;바탕"/>
                <w:color w:val="000000"/>
                <w:szCs w:val="27"/>
              </w:rPr>
            </w:pPr>
            <w:r>
              <w:rPr>
                <w:rFonts w:eastAsia="Batang;바탕"/>
                <w:color w:val="000000"/>
                <w:szCs w:val="27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58 1 16 10123 01 0052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Batang;바탕"/>
                <w:color w:val="000000"/>
                <w:szCs w:val="27"/>
              </w:rPr>
            </w:pPr>
            <w:r>
              <w:rPr>
                <w:rFonts w:eastAsia="Batang;바탕"/>
                <w:color w:val="000000"/>
                <w:szCs w:val="27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, направляемые на формирование муниципального дорожного фонда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1 17 0105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 1 17 0505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20041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 2 02 20077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858 2 02 20216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20298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/>
              <w:t>Субсидии бюджетам муниципальных районов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 2 02 2029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/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 2 02 2030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/>
              <w:t>Субсидии бюджетам муниципальных районов на обеспечение мероприятий по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 2 02 20301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/>
              <w:t>Субсидии бюджетам муниципальных районов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20302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/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20303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/>
              <w:t>Субсидии бюджетам муниципальных районов на обеспечение мероприятий по модернизации систем коммунальной инфраструктуры за счет средств бюджет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25555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/>
              <w:t>Субсидии бюджетам муниципальных районов на реализацию программ формирования современной городской среды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27112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858 2 02 27227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государственной (муниципальной) собственности в рамках нового строительства и реконструк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2999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30024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40014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4999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8 2 18 6001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районов от возврата остатков субсидий, субвенций и иных  межбюджетных трансфертов, имеющих  целевое назначение, прошлых лет из бюджетов поселений 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8 2 18 0503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 районов от возврата иными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8 2 19 6001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868 Управление по архитектуре, градостроительству, имущественным и земельным отношениям Администрации Гаврилов - Ям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 7616006429 КПП 7616010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1050 05 0000 12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13 05 0000 12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25 05 0000 12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 11 05075 05 0000 12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 11 05325 05 0000 12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7015 05 0000 12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3 01075 05 0000 1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оказания информационных услуг органами местного самоуправления муниципальных районов, казенными учреждениями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3 01995 05 0000 1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 услуг (работ)получателями средств бюджетов муниципальных районов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3 02065 05 0000 1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3 02995 05 0000 1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 14 01050 05 0000 41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квартир, находящихся в собственности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52 05 0000 41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 учреждений, находящихся в ведении органов управления муниципальных районов (за исключением имущества муниципальных  бюджетных и автономных учреждений), в части реализации основных средств по указанному имуществу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52 05 0000 4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( 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53 05 0000 41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 указанному имуществу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53 05 0000 4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6013 05 0000 4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6025 05 0000 4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 14  06313 05 0000 4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 14 13050 05 0000 41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риватизации имущества, находящегося в собственности муниципальных районов, в части приватизации нефинансовых активов имущества казны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68 1 16 01074 01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4">
              <w:r>
                <w:rPr>
                  <w:rStyle w:val="InternetLink"/>
                  <w:color w:val="0000FF"/>
                </w:rPr>
                <w:t>Главой 7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68 1 16 01084 01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5">
              <w:r>
                <w:rPr>
                  <w:rStyle w:val="InternetLink"/>
                  <w:color w:val="0000FF"/>
                </w:rPr>
                <w:t>Главой 8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8 1 16 01194 01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6">
              <w:r>
                <w:rPr>
                  <w:rStyle w:val="InternetLink"/>
                  <w:color w:val="0000FF"/>
                </w:rPr>
                <w:t>Главой 19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8 1 16 0701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8 1 16 0709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68 1 16 10031 05 0000 140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озмещение ущерба при возникновении страховых случаев, когда выгодоприобретателями выступают получатели средств бюджета муниципального района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 1 16 10123 01 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Batang;바탕"/>
                <w:color w:val="000000"/>
                <w:szCs w:val="27"/>
              </w:rPr>
            </w:pPr>
            <w:r>
              <w:rPr>
                <w:rStyle w:val="Fontstyle01"/>
                <w:sz w:val="24"/>
                <w:szCs w:val="24"/>
              </w:rPr>
              <w:t>Доходы от денежных взысканий (штрафов),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поступающие в счет погашения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задолженности, образовавшейся до 1 января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2020 года, подлежащие зачислению в бюджет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муниципального образования по нормативам,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действовавшим в 2019 году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68 1 16 10123 01 0051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Batang;바탕"/>
                <w:color w:val="000000"/>
                <w:szCs w:val="27"/>
              </w:rPr>
            </w:pPr>
            <w:r>
              <w:rPr>
                <w:rFonts w:eastAsia="Batang;바탕"/>
                <w:color w:val="000000"/>
                <w:szCs w:val="27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7 0105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7 0505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2 02 2999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2 02 30024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2 02 4999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8 2 18 6001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районов от возврата остатков   субсидий, субвенций и иных     </w:t>
              <w:br/>
              <w:t xml:space="preserve">межбюджетных трансфертов, имеющих целевое назначение, прошлых лет из бюджетов поселений 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8 2 18 0503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районов от возврата иными 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8 2 19 6001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869 Управление социальной защиты населения и труда Администрации Гаврилов -Ям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 7616007422, КПП 7616010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1 13 02995 05 0000 1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9 1 16 0701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9 1 16 0709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69 1 16 10031 05 0000 140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1 17 0105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30022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30024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46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2 02 35084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 осуществление  ежемесячной  денежной выплаты, назначаемой в  случае рождения третьего ребенка или  последующих  детей  до достижения ребенком возраста трех лет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2 02 35137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2 02 3522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ереданного полномочия Российской Федерации на осуществление ежегодной денежной выплаты лицам, награжденным нагрудным знаком  «Почетный донор России»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2 02 3525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3527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35302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осуществление ежемесячных выплат на детей в возрасте от трех до семи лет включительно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2 02 3538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2 02 35462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35573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олномочий Российской Федерации по осуществлению ежемесячной выплаты в связи с рождением (усыновлением) первого ребенк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 2 18 0503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 районов от возврата иными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 2 19 3525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озврат остатков субвенций на оплату жилищно-коммунальных услуг отдельным категориям граждан из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 2 19 3527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озврат остатков субвенций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в соответствии с Федеральным </w:t>
            </w:r>
            <w:hyperlink r:id="rId7">
              <w:r>
                <w:rPr>
                  <w:rStyle w:val="InternetLink"/>
                  <w:color w:val="000000"/>
                </w:rPr>
                <w:t>законом</w:t>
              </w:r>
            </w:hyperlink>
            <w:r>
              <w:rPr/>
              <w:t xml:space="preserve"> от 19 мая 1995 года N 81-ФЗ "О государственных пособиях гражданам, имеющим детей" из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 2 19 3538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озврат остатков субвенций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</w:t>
            </w:r>
            <w:hyperlink r:id="rId8">
              <w:r>
                <w:rPr>
                  <w:rStyle w:val="InternetLink"/>
                  <w:color w:val="000000"/>
                </w:rPr>
                <w:t>законом</w:t>
              </w:r>
            </w:hyperlink>
            <w:r>
              <w:rPr/>
              <w:t xml:space="preserve"> от 19 мая 1995 года N 81-ФЗ "О государственных пособиях гражданам, имеющим детей" из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 2 19 35462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озврат остатков субвенций на компенсацию отдельным категориям граждан оплаты взноса на капитальный ремонт общего имущества в многоквартирном доме из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 2 19 6001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876 Управление культуры, туризма, спорта и молодежной политики администрации Гаврилов -Ям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  7616008592  КПП 7616010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1 13 02995 05 0000 1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бюджетов муниципальных районов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6 1 16 0701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6 1 16 0709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76 1 16 10031 05 0000 140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1 17 0105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2 02 25467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2 02 2551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я бюджетам муниципальных районов на поддержку отрасли культуры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2 02 2999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2 02 40014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2 02 4999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6 2 18 6001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районов от возврата остатков субсидий, субвенций и иных     </w:t>
              <w:br/>
              <w:t xml:space="preserve">межбюджетных трансфертов, имеющих  целевое назначение, прошлых лет из бюджетов поселений 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6 2 18 0503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 районов от возврата иными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6 2 19 6001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Доходы, закрепляемые за всеми администраторам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3 02995 05 0000 1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6 0701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6 0709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 1 16 10031 05 0000 140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7 0105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2999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4999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19 6001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sectPr>
      <w:footerReference w:type="default" r:id="rId9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kern w:val="2"/>
      <w:sz w:val="28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TextBodyIndent">
    <w:name w:val="Body Text Indent"/>
    <w:basedOn w:val="Normal"/>
    <w:pPr>
      <w:ind w:left="720" w:firstLine="698"/>
    </w:pPr>
    <w:rPr>
      <w:kern w:val="2"/>
      <w:sz w:val="28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444E5A898F33D8EF7E6AB612824DF3F099465EBBE35FF2097E264251BC54337C389F3446D34EC8B9F03729F7AB9DE27BDFBF5B11CFFV1J9L" TargetMode="External"/><Relationship Id="rId3" Type="http://schemas.openxmlformats.org/officeDocument/2006/relationships/hyperlink" Target="consultantplus://offline/ref=4C01AD784E9109C691E5AF4EFDDE0AE52CE1DCF2E8B36E73A3B1C7F05C1B0B9C76F8EFF8D954293E91C4E24641D07175837154289153EC3F1CNAL" TargetMode="External"/><Relationship Id="rId4" Type="http://schemas.openxmlformats.org/officeDocument/2006/relationships/hyperlink" Target="consultantplus://offline/ref=F9AECD7B75A015E0CAE6B2BC1C1CB5D19DC17FFD00593AB6E113E9CA5EAD0653DAB3898D1C1EA4AC42193C3B2A2AABB7F7867854AA17EF2FGBUAL" TargetMode="External"/><Relationship Id="rId5" Type="http://schemas.openxmlformats.org/officeDocument/2006/relationships/hyperlink" Target="consultantplus://offline/ref=32519E0F7031E5916A70DC699647CED4E34C691DE6CC632CCE546D8DAE0BCFEC5967BF7A563EBB93A201E0D8E4342E51E7034F1F7AA132EF40U0L" TargetMode="External"/><Relationship Id="rId6" Type="http://schemas.openxmlformats.org/officeDocument/2006/relationships/hyperlink" Target="consultantplus://offline/ref=7CAD7F20CE1D1FB9335D593E293B67CF6811CC9EA5FD03ED563313880CF41A922044EAF07F31C7DF52A3D10833AA5ABC8C444FAE49B32AF0x0Q3G" TargetMode="External"/><Relationship Id="rId7" Type="http://schemas.openxmlformats.org/officeDocument/2006/relationships/hyperlink" Target="consultantplus://offline/ref=1F6825F331161A1C15D49D32A7D61B68C5823647BB8FB25AB65938E793I6lDK" TargetMode="External"/><Relationship Id="rId8" Type="http://schemas.openxmlformats.org/officeDocument/2006/relationships/hyperlink" Target="consultantplus://offline/ref=CBBC9C1F64E4D050B005934DF1D86DD4F1F5E4902AC8C87FA9CCCC39FD48mDK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6T10:33:00Z</dcterms:created>
  <dc:creator>Romanova</dc:creator>
  <dc:description/>
  <dc:language>en-US</dc:language>
  <cp:lastModifiedBy>smto_3</cp:lastModifiedBy>
  <cp:lastPrinted>2020-06-26T13:19:00Z</cp:lastPrinted>
  <dcterms:modified xsi:type="dcterms:W3CDTF">2020-06-26T10:33:00Z</dcterms:modified>
  <cp:revision>2</cp:revision>
  <dc:subject/>
  <dc:title>Приложение 4    к решению</dc:title>
</cp:coreProperties>
</file>