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дминистрации Шопши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0"/>
          <w:lang w:eastAsia="ru-RU"/>
        </w:rPr>
        <w:t>от  «10 » августа   2011 года                                                      № 92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 утвержден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чня услу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казываемых муниципальными учрежд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опшинского сельского поселения, в котор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змещается государственное задание (заказ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ли муниципальное задание (заказ), подлежащ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ключению в реестры государственных и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х услуг и предоставляемых 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лектронной форм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332E2D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332E2D"/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В  целях реализации  требований Федерального закона от 27 июля 2010 года № 210-ФЗ «Об организации предоставления государственных и муниципальных услуг» и предоставления гражданам и организациям полной информации об условиях и порядке оказания муниципальных услуг  администрацией Шопш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агаемый перечень услуг, оказываемых  муниципальными учреждениями Шопшинского сельского поселения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уги, оказываемые муниципальными учреждениями Шопшинского сельского поселения: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.</w:t>
      </w:r>
    </w:p>
    <w:p>
      <w:pPr>
        <w:pStyle w:val="Normal"/>
        <w:spacing w:lineRule="atLeast" w:line="312" w:before="0" w:after="0"/>
        <w:ind w:left="108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информации о проведении ярмарок, выставок народного творчества, ремесел на территории муниципально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с момента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пшинского сельского поселения                                    В.И. Стеценко</w:t>
      </w:r>
    </w:p>
    <w:sectPr>
      <w:headerReference w:type="default" r:id="rId2"/>
      <w:type w:val="nextPage"/>
      <w:pgSz w:w="11906" w:h="16838"/>
      <w:pgMar w:left="1985" w:right="56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1:02:00Z</dcterms:created>
  <dc:creator>Головлева</dc:creator>
  <dc:description/>
  <cp:keywords/>
  <dc:language>en-US</dc:language>
  <cp:lastModifiedBy>Мальцева</cp:lastModifiedBy>
  <cp:lastPrinted>2011-08-12T09:45:00Z</cp:lastPrinted>
  <dcterms:modified xsi:type="dcterms:W3CDTF">2011-08-12T06:01:00Z</dcterms:modified>
  <cp:revision>7</cp:revision>
  <dc:subject/>
  <dc:title/>
</cp:coreProperties>
</file>