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ходы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5 год прогнозируется в сумме 1 406 452,8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5 году увеличились  на  27 201,9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18 174,3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увеличились на 2 427,6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безвозмездные поступления увеличились на 6 600,0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74,3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4001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7,6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7 05030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00,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01,9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Ярославской области в 2026 году прогнозируются в сумме  1 143 212,6 тыс.руб., увеличились за счет иных межбюджетных трансфертов на  2 674,8 тыс.руб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ходная часть бюджета Гаврилов-Ямского муниципального района Ярославской области на 2027 год прогнозируется в сумме  1 042 158,1 тыс.руб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1 444 633.2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, что к первоначальному  бюджету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5 382,3 тыс.руб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областного бюджета 18 174,3 тыс.руб. дотация на реализацию мероприятий, предусмотренных НПА Правительства Ярославской области, в том числе  н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устройство катка 15 600 тыс.руб.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единовременную выплату гражданам, оказавшим содействие в привлечении граждан к заключению контрактов о прохождении военной службы в ВС РФ 900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ботку архива льнокомбината 674,3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ведение мероприятий Ярзима  1000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ередачу полномочий за счет средств бюджетов городского поселения на формирование современной городской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сре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322,3 тыс.руб. и Великосельского сельского поселения 2 105,3 тыс.руб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счет собственных средств и увеличения дефицита 44 780,4 тыс.руб., которые планируется направить н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ыполнение пассажирских перевозок  3 629,1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инансирование дорожного фонда (за счет штрафов и остатков прошлого года)  4 255,8 тыс.руб.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реализацию мероприятий учреждений образования 21 415,7 тыс.руб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иобретение экскаватора-погрузчика для Великосельского МП ЖКХ  5 420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единовременную выплату лицам, заключившим контракт о прохождении военной службы в Вооруженных Силах РФ  3 400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офинансировние программ </w:t>
      </w:r>
      <w:r>
        <w:rPr>
          <w:rFonts w:cs="Times New Roman" w:ascii="Times New Roman" w:hAnsi="Times New Roman"/>
          <w:sz w:val="24"/>
          <w:szCs w:val="24"/>
        </w:rPr>
        <w:t xml:space="preserve">по летнему отдыху детей и трудоустройству несовершеннолетних граждан 20,2 тыс.руб.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У «Молодежный центр» 239,1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финансирование муниципальных программ 279,6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оплату земельного налога за каток 13,0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ежбюджетные трансферты для городского поселения 6 107,9 тыс.руб. на строительство двух напорных канализационных станций и на мероприятия по формированию современной городской сред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в 2026 году прогнозируются в объеме 1 143 212,6 тыс.руб. увеличилась за счет иных межбюджетных трансфертов от Великосельского сельского поселения на  2 674,8 тыс.руб. На 2027 год 1 042 158,1 тыс.руб.расходы в целом не изменились, проведены передвижки на софинансирование по летнему отдыху детей и трудоустройству несовершеннолетних граждан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1:00Z</dcterms:created>
  <dc:creator>Романова Н.Н.</dc:creator>
  <dc:description/>
  <cp:keywords/>
  <dc:language>en-US</dc:language>
  <cp:lastModifiedBy>Пользователь Windows</cp:lastModifiedBy>
  <cp:lastPrinted>2024-05-22T09:18:00Z</cp:lastPrinted>
  <dcterms:modified xsi:type="dcterms:W3CDTF">2025-02-24T07:0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