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от 24.11.2011  № 35</w:t>
      </w:r>
    </w:p>
    <w:p>
      <w:pPr>
        <w:pStyle w:val="Normal"/>
        <w:ind w:left="6372"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за 9 месяцев 2011 года  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0"/>
        <w:gridCol w:w="1275"/>
        <w:gridCol w:w="1134"/>
        <w:gridCol w:w="9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2011 г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/>
            </w:pPr>
            <w:r>
              <w:rPr>
                <w:b/>
              </w:rPr>
              <w:t>Исполнено за 9 месяцев 2011 г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 02010 01 1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7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4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5 01041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42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1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08 0715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  109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4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9 07030 05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 , организаций на содержание милиции, на благоустройство территорий на нужды образования и друг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0 05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2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л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5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76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0 1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16 0301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8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7 0105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7 0105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 202 02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 202 02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003 05 205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sz w:val="24"/>
              </w:rPr>
              <w:t>Субсидии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5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2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2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21 05 2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78 05 202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областной целевой программы «Чистая вода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7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9 05 203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подпрограммы «Переселение граждан из жилищного фонда, признанного непригодным для проживания и (или) с высоким уровнем изно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"/>
                <w:b w:val="false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085 05 205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Ф, проживающих в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, поступивших в областной бюджет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9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5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205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 2 02 02999 05 2058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туризма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12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1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012 05  4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(резервный фон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2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2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4029 05 400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3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 202 04034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999 05 4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редоставление грантов муниципальным районам в зависимости от результатов работы АПК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4999 05 401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государственной поддержки победителям ежегодного областного конкурса проектов инновационных моделей работы по выявлению, поддержке и сопровождению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«Социальная поддержка пожилых граждан в Ярославской области «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«Социальная поддержка  пожилых граждан в Ярославской области» в сфере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 202 04999 05 4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1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000 2 18 05000 05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18 0503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3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34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0 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33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9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5:00Z</dcterms:created>
  <dc:creator>Romanova</dc:creator>
  <dc:description/>
  <cp:keywords/>
  <dc:language>en-US</dc:language>
  <cp:lastModifiedBy>Машбюро</cp:lastModifiedBy>
  <cp:lastPrinted>2011-11-28T12:24:00Z</cp:lastPrinted>
  <dcterms:modified xsi:type="dcterms:W3CDTF">2011-11-28T09:28:00Z</dcterms:modified>
  <cp:revision>3</cp:revision>
  <dc:subject/>
  <dc:title>Приложение  1</dc:title>
</cp:coreProperties>
</file>