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148590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rPr/>
      </w:pPr>
      <w:r>
        <w:rPr/>
        <w:t>11.10.2019   № 1094</w: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rPr/>
      </w:pPr>
      <w:r>
        <w:rPr/>
        <w:t>О назначении публичных слушаний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В соответствии со статьей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руководствуясь статьями 16, 26 Устава Гаврилов-Ямского муниципального района,</w:t>
      </w:r>
      <w:r>
        <w:rPr>
          <w:color w:val="000000"/>
        </w:rPr>
        <w:t xml:space="preserve"> решением Собрания представителей Гаврилов-Ямского муниципального района от 30.04.2019 №189 «Об утверждении Положения о порядке организации и проведении публичных слушаний в Гаврилов-Ямском муниципальном районе»,</w:t>
      </w:r>
      <w:r>
        <w:rPr/>
        <w:t xml:space="preserve"> заявления НПО «Технология» от 18.09.2019 №19-661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/>
        <w:t xml:space="preserve">АДМИНИСТРАЦИЯ МУНИЦИПАЛЬНОГО РАЙОНА ПОСТАНОВЛЯЕТ: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 xml:space="preserve">Назначить и провести публичные слушания 19.11.2019 с 09.00 до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uppressAutoHyphens w:val="false"/>
        <w:jc w:val="both"/>
        <w:rPr/>
      </w:pPr>
      <w:r>
        <w:rPr/>
        <w:t xml:space="preserve">10.00 часов </w:t>
      </w:r>
      <w:r>
        <w:rPr>
          <w:color w:val="000000"/>
        </w:rPr>
        <w:t xml:space="preserve">по адресу: Ярославская область, Гаврилов-Ямский район, с.Ставотино, ул.Школьная, д.11, </w:t>
      </w:r>
      <w:r>
        <w:rPr/>
        <w:t>по проекту планировки территории (содержащий проект межевания территории) для размещения мобильной АГНКС КС «Гаврилов-Ям» Переславского ЛПУМГ ООО «Газпром трансгаз Ухта» с подземными трубопроводами и инженерными коммуникациями в границах муниципального образования Заячье-Холмское сельское поселение Гаврилов-Ямского района Ярославской области (Гаврилов-Ямское лесничество)».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на официальном сайте Администрации Гаврилов- 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 проекту планировки территории (содержащий проект межевания территории) для размещения мобильной АГНКС КС «Гаврилов-Ям» Переславского ЛПУМГ ООО «Газпром трансгаз Ухта» с подземными трубопроводами и инженерными коммуникациями в границах муниципального образования Заячье-Холмское сельское поселение Гаврилов-Ямского района Ярославской области (Гаврилов-Ямское лесничество)»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оздать комиссию по проведению публич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по проекту планировки территории (содержащий проект межевания территории) для размещения мобильной АГНКС КС «Гаврилов-Ям» Переславского ЛПУМГ ООО «Газпром трансгаз Ухта» с подземными трубопроводами и инженерными коммуникациями в границах муниципального образования Заячье-Холмское сельское поселение Гаврилов-Ямского района Ярославской области (Гаврилов-Ямское лесничество)» </w:t>
      </w:r>
      <w:r>
        <w:rPr>
          <w:rFonts w:cs="Times New Roman" w:ascii="Times New Roman" w:hAnsi="Times New Roman"/>
          <w:color w:val="000000"/>
          <w:sz w:val="28"/>
          <w:szCs w:val="28"/>
        </w:rPr>
        <w:t>в составе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комиссии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ганов В.Н. –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комиссии: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ыгина М.С. – начальник отдела по земельным отношениям Управления по архитектуре, градостроительству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комиссии: 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евская В.В.- начальник Управления по архитектуре, градостроительству и земельным отношениям Администрации Гаврилов-Ямского муниципального района,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ачева Т.В.- </w:t>
      </w:r>
      <w:r>
        <w:rPr>
          <w:rFonts w:cs="Times New Roman" w:ascii="Times New Roman" w:hAnsi="Times New Roman"/>
          <w:sz w:val="28"/>
          <w:szCs w:val="28"/>
        </w:rPr>
        <w:t>Глава Администрации Заячье-Холмского сельского поселения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становить, что предложения и замечания физических и юридический лиц </w:t>
      </w:r>
      <w:r>
        <w:rPr>
          <w:rFonts w:cs="Times New Roman" w:ascii="Times New Roman" w:hAnsi="Times New Roman"/>
          <w:sz w:val="28"/>
          <w:szCs w:val="28"/>
        </w:rPr>
        <w:t xml:space="preserve">по проекту планировки территории (содержащий проект межевания территории) для размещения мобильной АГНКС КС «Гаврилов-Ям» Переславского ЛПУМГ ООО «Газпром трансгаз Ухта» с подземными трубопроводами и инженерными коммуникациями в границах муниципального образования Заячье-Холмское сельское поселение Гаврилов-Ямского района Ярославской области (Гаврилов-Ямское лесничество)»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ются в  комиссию по проведению публичных слушаний, по адресу: Ярославская область, Гаврилов-Ямский район, г.Гаврилов-Ям, ул.Советская, д.51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08"/>
          <w:tab w:val="left" w:pos="9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. </w:t>
      </w:r>
    </w:p>
    <w:p>
      <w:pPr>
        <w:pStyle w:val="1"/>
        <w:shd w:fill="auto" w:val="clear"/>
        <w:tabs>
          <w:tab w:val="clear" w:pos="708"/>
          <w:tab w:val="left" w:pos="11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публиковать настоящее постановление в районной массов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1"/>
        <w:shd w:fill="auto" w:val="clear"/>
        <w:tabs>
          <w:tab w:val="clear" w:pos="708"/>
          <w:tab w:val="left" w:pos="9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TextBody"/>
        <w:spacing w:before="0" w:after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А.А.Комаров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Calibri" w:hAnsi="Calibri" w:eastAsia="Calibri" w:cs="Times New Roman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6:00Z</dcterms:created>
  <dc:creator>Пользователь7</dc:creator>
  <dc:description/>
  <dc:language>en-US</dc:language>
  <cp:lastModifiedBy>smto_3</cp:lastModifiedBy>
  <cp:lastPrinted>2019-08-22T09:09:00Z</cp:lastPrinted>
  <dcterms:modified xsi:type="dcterms:W3CDTF">2019-10-11T08:16:00Z</dcterms:modified>
  <cp:revision>2</cp:revision>
  <dc:subject/>
  <dc:title/>
</cp:coreProperties>
</file>