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овета Шопш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24» марта  2011г.                                                                        №6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формления документаци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тверждающей принятие решения о согласова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ли отказе в согласовании перевода жилого помещ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ежилое помещение и нежилого помещения в жилое  помещ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Жилищного Кодекса РФ, Устава Шопшинского сельского поселения в целях реализации полномочий по переводу жилого помещения в нежилое помещение и нежилого помещения в жилое помещение Муниципальный Совет Шопшинского сельского поселения РЕШИЛ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формления документации, подтверждающей принятие решения о согласовании или отказе в согласовании перевода жилого помещения в нежилое помещение и нежилого помещения в жилое помещение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заместителя Главы Шопшинского сельского поселения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опш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        В.И. Стец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03.201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eastAsia="Arial" w:cs="Arial" w:ascii="Arial" w:hAnsi="Arial"/>
        </w:rPr>
        <w:t xml:space="preserve">             </w:t>
      </w:r>
      <w:r>
        <w:rPr/>
        <w:t xml:space="preserve">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Приложение к Реш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Муниципального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Шопш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от  24.03.2011г.  № 63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РЯДОК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формления документации, подтверждающей принятие решения                                                                         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согласовании или отказе в согласовании перевода жилого помещения в нежилое помещение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нежилого помещения в жилое помеще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567" w:firstLine="567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TextBody"/>
        <w:ind w:left="567" w:firstLine="567"/>
        <w:jc w:val="both"/>
        <w:rPr/>
      </w:pPr>
      <w:r>
        <w:rPr>
          <w:rFonts w:cs="Times New Roman" w:ascii="Times New Roman" w:hAnsi="Times New Roman"/>
          <w:sz w:val="20"/>
        </w:rPr>
        <w:t>Порядок оформления документации, подтверждающей принятие решения о согласовании или отказе в согласовании перевода жилого помещения в нежилое помещение и нежилого помещения в жилое помещение регулируется Жилищным кодексом РФ /№ 188-ФЗ от 29.12.2004 г./, Градостроительным кодексом РФ            / 190-ФЗ от 29.12.2004 г./, постановления Правительства Российской Федерации от 10.08.2005 г. № 502 « Об утверждении формы уведомления о переводе/ отказа в переводе/  жилого /нежилого/ помещения в нежилое / жилое / помещение», другими нормативно-правовыми актами, Уставом Шопшинского сельского поселения/ далее сельского поселения/.</w:t>
      </w:r>
    </w:p>
    <w:p>
      <w:pPr>
        <w:pStyle w:val="Normal"/>
        <w:ind w:left="567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left="567" w:firstLine="567"/>
        <w:jc w:val="both"/>
        <w:rPr/>
      </w:pPr>
      <w:r>
        <w:rPr/>
        <w:t>1</w:t>
      </w:r>
      <w:r>
        <w:rPr>
          <w:b/>
        </w:rPr>
        <w:t>. Основания перевода жилого помещения в нежилое помещение</w:t>
      </w:r>
    </w:p>
    <w:p>
      <w:pPr>
        <w:pStyle w:val="2"/>
        <w:ind w:left="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жилого помещения в жилое помещение.</w:t>
      </w:r>
    </w:p>
    <w:p>
      <w:pPr>
        <w:pStyle w:val="2"/>
        <w:ind w:left="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567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еревод жилого помещения в нежилое помещение и нежилого помещения в жилое помещение допускается при соблюдении требований законодательства, осуществляется администрацией Шопшинского сельского поселения.</w:t>
      </w:r>
    </w:p>
    <w:p>
      <w:pPr>
        <w:pStyle w:val="TextBody"/>
        <w:ind w:left="567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567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Для перевода жилого помещения в нежилое помещение или нежилого помещения  в жилое помещение собственник соответствующего помещения или уполномоченное им лицо / далее- заявитель/ в отдел архитектуры и градостроительства администрации сельского поселения представляет :</w:t>
      </w:r>
    </w:p>
    <w:p>
      <w:pPr>
        <w:pStyle w:val="TextBody"/>
        <w:ind w:left="567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567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/ заявление о переводе помещения;</w:t>
      </w:r>
    </w:p>
    <w:p>
      <w:pPr>
        <w:pStyle w:val="TextBody"/>
        <w:ind w:left="567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567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/ правоустанавливающие документы на переводимое помещение / подлинники или засвидетельствованные в нотариальном порядке копии/;</w:t>
      </w:r>
    </w:p>
    <w:p>
      <w:pPr>
        <w:pStyle w:val="TextBody"/>
        <w:ind w:left="567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567" w:firstLine="567"/>
        <w:jc w:val="both"/>
        <w:rPr/>
      </w:pPr>
      <w:r>
        <w:rPr>
          <w:rFonts w:cs="Times New Roman" w:ascii="Times New Roman" w:hAnsi="Times New Roman"/>
          <w:sz w:val="20"/>
        </w:rPr>
        <w:t>3/ план переводимого помещения с его техническим описанием                             / в случае, если переводимое помещение является жилым, технический паспорт такого помещения/;</w:t>
      </w:r>
    </w:p>
    <w:p>
      <w:pPr>
        <w:pStyle w:val="TextBody"/>
        <w:ind w:left="567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/ поэтажный план дома , в котором находится переводимое помещение;</w:t>
      </w:r>
    </w:p>
    <w:p>
      <w:pPr>
        <w:pStyle w:val="TextBody"/>
        <w:ind w:left="567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/ подготовленный и оформленный в установленном порядке проект переустройства и перепланировки переводимого помещения / в случае, если переустройство и / или/ перепланировка требуются для обеспечения использования такого помещения в качестве или нежилого помещения/.</w:t>
      </w:r>
    </w:p>
    <w:p>
      <w:pPr>
        <w:pStyle w:val="TextBody"/>
        <w:ind w:left="567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Заявителю выдается расписка в получении документов с указанием их перечня и даты их получения отделом архитектуры и градостроительства.</w:t>
      </w:r>
    </w:p>
    <w:p>
      <w:pPr>
        <w:pStyle w:val="TextBody"/>
        <w:ind w:left="567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Отдел архитектуры и градостроительства по предоставленным документам</w:t>
      </w:r>
    </w:p>
    <w:p>
      <w:pPr>
        <w:pStyle w:val="TextBody"/>
        <w:ind w:left="567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 проверяет :</w:t>
      </w:r>
    </w:p>
    <w:p>
      <w:pPr>
        <w:pStyle w:val="TextBody"/>
        <w:numPr>
          <w:ilvl w:val="0"/>
          <w:numId w:val="2"/>
        </w:numPr>
        <w:ind w:left="567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сутствие оснований, при которых Перевод не допускается;</w:t>
      </w:r>
    </w:p>
    <w:p>
      <w:pPr>
        <w:pStyle w:val="TextBody"/>
        <w:numPr>
          <w:ilvl w:val="0"/>
          <w:numId w:val="2"/>
        </w:numPr>
        <w:ind w:left="567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блюдение установленных законодательством требований;</w:t>
      </w:r>
    </w:p>
    <w:p>
      <w:pPr>
        <w:pStyle w:val="TextBody"/>
        <w:ind w:left="567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2. согласовывает перечень работ по переустройству, перепланировке и иных работ, если их проведение необходимо для обеспечения использования помещения в качестве нежилого или жилого / при необходимости служит эскизный/ рабочий проект/ ;</w:t>
      </w:r>
    </w:p>
    <w:p>
      <w:pPr>
        <w:pStyle w:val="TextBody"/>
        <w:ind w:left="567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 представляет документы о переводе на рассмотрение в комиссию по градостроительной политике  Шопшинское сельское поселение.</w:t>
      </w:r>
    </w:p>
    <w:p>
      <w:pPr>
        <w:pStyle w:val="TextBody"/>
        <w:ind w:left="567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4. по результатам рассмотрения заявления и документов готовит проект постановления Главы Шопшинского сельского поселения;</w:t>
      </w:r>
    </w:p>
    <w:p>
      <w:pPr>
        <w:pStyle w:val="TextBody"/>
        <w:ind w:left="567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/ о переводе помещения  без предварительных условий / при отсутствии переустройства, перепланировки и изменения фасадов здания /;</w:t>
      </w:r>
    </w:p>
    <w:p>
      <w:pPr>
        <w:pStyle w:val="TextBody"/>
        <w:ind w:left="567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/ о Переводе помещения при условии проведения в установленном порядке работ                          / по перепланировке, переустройству и иных работ/;</w:t>
      </w:r>
    </w:p>
    <w:p>
      <w:pPr>
        <w:pStyle w:val="TextBody"/>
        <w:ind w:left="567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/ об отказе в Переводе помещения.</w:t>
      </w:r>
    </w:p>
    <w:p>
      <w:pPr>
        <w:pStyle w:val="TextBody"/>
        <w:ind w:left="567" w:firstLine="567"/>
        <w:jc w:val="both"/>
        <w:rPr/>
      </w:pPr>
      <w:r>
        <w:rPr>
          <w:rFonts w:cs="Times New Roman" w:ascii="Times New Roman" w:hAnsi="Times New Roman"/>
          <w:sz w:val="20"/>
        </w:rPr>
        <w:t>5. На основании постановления Главы Шопшинского сельского поселения  отдел архитектуры и градостроительства не позднее чем через три рабочих дня со дня принятия одного из указанных в части 4 настоящего Порядка решений выдает или направляет по адресу, указанному в заявлении, заявителю уведомление, подтверждающее принятие одного из указанных решений по форме, утвержденной Правительством Российской Федерации.</w:t>
      </w:r>
    </w:p>
    <w:p>
      <w:pPr>
        <w:pStyle w:val="TextBody"/>
        <w:ind w:left="567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дновременно с выдачей или направлением заявителю данного документа информирует о принятии указанного решения собственников помещений, примыкающих к помещению, в отношении которого принято указанное решение.</w:t>
      </w:r>
    </w:p>
    <w:p>
      <w:pPr>
        <w:pStyle w:val="TextBody"/>
        <w:ind w:left="567" w:firstLine="567"/>
        <w:jc w:val="both"/>
        <w:rPr/>
      </w:pPr>
      <w:r>
        <w:rPr>
          <w:rFonts w:cs="Times New Roman" w:ascii="Times New Roman" w:hAnsi="Times New Roman"/>
          <w:sz w:val="20"/>
        </w:rPr>
        <w:t>6. Решение о переводе или об отказе в переводе помещения должно быть принято по результатам рассмотрения соответствующего заявления и иных представленных в соответствии с частью 2 настоящего Порядка документов администрацией сельского поселения не позднее чем через сорок пять дней со дня представления указанных документов.</w:t>
      </w:r>
    </w:p>
    <w:p>
      <w:pPr>
        <w:pStyle w:val="TextBody"/>
        <w:ind w:left="567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В случае необходимости проведения переустройства, и /или/ перепланировки переводимого  помещения, и /или/  иных работ для обеспечения использования такого помещения в качестве жилого или нежилого помещения указанный в части 5 настоящего Порядка документов должен содержать требование об их проведении, перечень иных  работ,  если их проведение  необходимо.</w:t>
      </w:r>
    </w:p>
    <w:p>
      <w:pPr>
        <w:pStyle w:val="TextBody"/>
        <w:ind w:left="567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Предусмотренный частью 5 настоящего Порядка документ подтверждает окончание перевода помещения и является основанием использования помещения в качестве жилого или нежилого помещения, если для такого использования не требуется проведение его переустройства, и / или/ перепланировки, и / или/ иных работ.</w:t>
      </w:r>
    </w:p>
    <w:p>
      <w:pPr>
        <w:pStyle w:val="TextBody"/>
        <w:ind w:left="567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Если для использования помещения в качестве жилого или нежилого помещения требуется проведение его переустройства, и /или/ перепланировки, и /или/  иных работ, документ, указанный в частью 5 настоящего Порядка, является основание проведения соответствующих переустройства, и /или/ перепланировки с учетом проекта переустройства, и /или/ перепланировки, представляющего заявителем в / частью соответствии с 4 настоящего Порядка, и /или/ иных работ с учетом перечня таких работ, указанных в предусмотренном частью 5 настоящего Порядка документе.</w:t>
      </w:r>
    </w:p>
    <w:p>
      <w:pPr>
        <w:pStyle w:val="TextBody"/>
        <w:ind w:left="567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вершение указанных в части 9 настоящего Порядка переустройства, и /или/ перепланировки, и / или/  иных работ подтверждается актом приемочной комиссии. Акт приемочной комиссии, подтверждающий завершение переустройства и  /или/ перепланировки, и / или/ иных работ подтверждается актом приемочной комиссии. Акт приемочной комиссии, подтверждающий завершение переустройства и / или/ планировки, должен быть направлен отделом архитектуры и градостроительства в « ГУП Гаврилов-Ямский центр технической инвентаризации «. Акт приемочной комиссии подтверждает окончание перевода помещения и является основанием использования</w:t>
      </w:r>
    </w:p>
    <w:p>
      <w:pPr>
        <w:pStyle w:val="TextBody"/>
        <w:ind w:left="567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веденного помещения в качестве жилого или нежилого помещения.</w:t>
      </w:r>
    </w:p>
    <w:p>
      <w:pPr>
        <w:pStyle w:val="TextBody"/>
        <w:ind w:left="567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 В случае, если работы по переустройству, и /или/ перепланировке, и / или/ иные для использования помещения в качестве жилого или нежилого помещены  нелепы самовольно, то до обращения с заявлением о Переводе собственник обязан в установленном Законом порядке решить вопрос о сохранении помещения первоначальном состоянии.</w:t>
      </w:r>
    </w:p>
    <w:p>
      <w:pPr>
        <w:pStyle w:val="TextBody"/>
        <w:ind w:left="567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 При использовании помещения после его перевода  в качестве жилого или нежилого помещения должны соблюдаться требования пожарной безопасности, сенитарно  -  гигиенические, экологический и иные установленные законодательством требования, в том числе требования к использованию нежилых помещений в многоквартирных домах.</w:t>
      </w:r>
    </w:p>
    <w:p>
      <w:pPr>
        <w:pStyle w:val="TextBody"/>
        <w:ind w:left="567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3. Отдел архитектуры и градостроительства администрации Шопшинского сельского поселения при выявлении нарушений требований пожарной безопасности, санитарно -  гигиенических , экологических и  иных установленных законодательством требований при использовании помещения после его Перевода, информируют службы, полномочные на осуществление надзора в соответствующих сферах, для принятия мер воздействия по исправлению нарушения.</w:t>
      </w:r>
    </w:p>
    <w:p>
      <w:pPr>
        <w:pStyle w:val="TextBody"/>
        <w:ind w:left="567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567" w:firstLine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2. Отказ в переводе жилого помещения в нежилое помещение                                       </w:t>
      </w:r>
    </w:p>
    <w:p>
      <w:pPr>
        <w:pStyle w:val="TextBody"/>
        <w:ind w:left="567" w:firstLine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ли нежилого помещения в жилое помещение</w:t>
      </w:r>
    </w:p>
    <w:p>
      <w:pPr>
        <w:pStyle w:val="TextBody"/>
        <w:ind w:left="567" w:firstLine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ind w:left="567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тказ в переводе жилого помещения в нежилое помещение или нежилого помещения в жилое помещение допускается в случае</w:t>
      </w:r>
    </w:p>
    <w:p>
      <w:pPr>
        <w:pStyle w:val="TextBody"/>
        <w:ind w:left="567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/ непредставление полного перечня требуемых документов;</w:t>
      </w:r>
    </w:p>
    <w:p>
      <w:pPr>
        <w:pStyle w:val="TextBody"/>
        <w:ind w:left="567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/ представление документов в ненадлежащий орган;</w:t>
      </w:r>
    </w:p>
    <w:p>
      <w:pPr>
        <w:pStyle w:val="TextBody"/>
        <w:ind w:left="567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/ несоблюдение предусмотренных статьей 22 Жилищного кодекса условий перевода помещения ;</w:t>
      </w:r>
    </w:p>
    <w:p>
      <w:pPr>
        <w:pStyle w:val="TextBody"/>
        <w:ind w:left="567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/ несоответствия проекта переустройства и / или/ перепланировки жилого помещения требованиям законодательства.</w:t>
      </w:r>
    </w:p>
    <w:p>
      <w:pPr>
        <w:pStyle w:val="TextBody"/>
        <w:ind w:left="567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Решение об отказе в переводе помещения должно  содержать основания отказа с обязательной ссылкой на нарушения, предусмотренные  частью 1 статьи 24 Жилищного Кодекса.</w:t>
      </w:r>
    </w:p>
    <w:p>
      <w:pPr>
        <w:pStyle w:val="TextBody"/>
        <w:ind w:left="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3. 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.</w:t>
      </w:r>
    </w:p>
    <w:p>
      <w:pPr>
        <w:pStyle w:val="TextBody"/>
        <w:ind w:left="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567" w:firstLine="567"/>
        <w:jc w:val="both"/>
        <w:rPr/>
      </w:pPr>
      <w:r>
        <w:rPr/>
      </w:r>
    </w:p>
    <w:p>
      <w:pPr>
        <w:pStyle w:val="Normal"/>
        <w:ind w:left="567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567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35"/>
        </w:tabs>
        <w:ind w:left="7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9:45:00Z</dcterms:created>
  <dc:creator>Котелина Ольга НИколаевна</dc:creator>
  <dc:description/>
  <cp:keywords/>
  <dc:language>en-US</dc:language>
  <cp:lastModifiedBy>Мальцева</cp:lastModifiedBy>
  <cp:lastPrinted>2011-03-28T10:26:00Z</cp:lastPrinted>
  <dcterms:modified xsi:type="dcterms:W3CDTF">2011-03-28T09:50:00Z</dcterms:modified>
  <cp:revision>19</cp:revision>
  <dc:subject/>
  <dc:title>                                                         Приложение к Решению</dc:title>
</cp:coreProperties>
</file>