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 бюджету Шопшинского поселения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ХОДНАЯ ЧАСТЬ БЮДЖЕТА ПОСЕЛЕНИЯ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Собственные до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При расчете ожидаемого налога на </w:t>
      </w:r>
      <w:r>
        <w:rPr>
          <w:sz w:val="28"/>
          <w:szCs w:val="28"/>
          <w:u w:val="single"/>
        </w:rPr>
        <w:t>доходы физических лиц</w:t>
      </w:r>
      <w:r>
        <w:rPr>
          <w:sz w:val="28"/>
          <w:szCs w:val="28"/>
        </w:rPr>
        <w:t xml:space="preserve"> на 2012 год был применен коэффициент роста платежей -1,1 к уровню ожидаемого дохода  2011 года,  согласно  прогноза социально-экономического  развития Ярославской области. Прогнозируемый налог на 2012 год составит  2062 тыс. рублей. На 2013год –(коэффициент 1,1)-  2276тыс. руб., на 2014год  (коэффициент 1,1) – 250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Сведения о прогнозе  </w:t>
      </w:r>
      <w:r>
        <w:rPr>
          <w:sz w:val="28"/>
          <w:szCs w:val="28"/>
          <w:u w:val="single"/>
        </w:rPr>
        <w:t xml:space="preserve">единого сельскохозяйственного налога </w:t>
      </w:r>
      <w:r>
        <w:rPr>
          <w:sz w:val="28"/>
          <w:szCs w:val="28"/>
        </w:rPr>
        <w:t xml:space="preserve">  были собраны непосредственно от сельхозпредприятий. Этот налог составит по прогнозным данным на 2012 -2014 годы по 47,   49  и  52 тысячи рублей соответственн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Прогноз  ожидаемого поступления  </w:t>
      </w:r>
      <w:r>
        <w:rPr>
          <w:sz w:val="28"/>
          <w:szCs w:val="28"/>
          <w:u w:val="single"/>
        </w:rPr>
        <w:t>налога на имущество</w:t>
      </w:r>
      <w:r>
        <w:rPr>
          <w:sz w:val="28"/>
          <w:szCs w:val="28"/>
        </w:rPr>
        <w:t xml:space="preserve">  рассчитан исходя из ожидаемого поступления в 2011году с учетом недоимки по состоянию на 01.01.2011года. Налог на имущество составит 769 , 859  и   962  тысячи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Земельный налог</w:t>
      </w:r>
      <w:r>
        <w:rPr>
          <w:sz w:val="28"/>
          <w:szCs w:val="28"/>
        </w:rPr>
        <w:t xml:space="preserve">  рассчитан исходя  из фактического поступления  за 2011 год с учётом новой  кадастровой  стоимости ( коэффициент снижения поступления земельного налога по Шопшинскому сельскому поселению – 0,67) . Поступления от земельного налога составят  2873,  2744  и  3018 тысяч  рублей соответственно по  года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   а</w:t>
      </w:r>
      <w:r>
        <w:rPr>
          <w:sz w:val="28"/>
          <w:szCs w:val="28"/>
          <w:u w:val="single"/>
        </w:rPr>
        <w:t>рендной  плате</w:t>
      </w:r>
      <w:r>
        <w:rPr>
          <w:sz w:val="28"/>
          <w:szCs w:val="28"/>
        </w:rPr>
        <w:t xml:space="preserve">    прогноз на 2012-2014 годы рассчитан  специалистом отдела земель поселений администрации Гаврилов-Ямского муниципального района и составляет 430, 435 и 450 тысяч рублей соответственн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о </w:t>
      </w:r>
      <w:r>
        <w:rPr>
          <w:sz w:val="28"/>
          <w:szCs w:val="28"/>
          <w:u w:val="single"/>
        </w:rPr>
        <w:t>прочим поступлениям от использования имущества</w:t>
      </w:r>
      <w:r>
        <w:rPr>
          <w:sz w:val="28"/>
          <w:szCs w:val="28"/>
        </w:rPr>
        <w:t xml:space="preserve"> (найм муниципального жилья)  прогноз составляет 50, 50  и 45 тысяч рублей соответственно по г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Прогнозируемые доходы от</w:t>
      </w:r>
      <w:r>
        <w:rPr>
          <w:sz w:val="28"/>
          <w:szCs w:val="28"/>
          <w:u w:val="single"/>
        </w:rPr>
        <w:t xml:space="preserve"> оказания платных услуг </w:t>
      </w:r>
      <w:r>
        <w:rPr>
          <w:sz w:val="28"/>
          <w:szCs w:val="28"/>
        </w:rPr>
        <w:t xml:space="preserve"> планируется получить в сумме 54, 55 и 58 тысяч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Прогнозируемые доходы </w:t>
      </w:r>
      <w:r>
        <w:rPr>
          <w:sz w:val="28"/>
          <w:szCs w:val="28"/>
          <w:u w:val="single"/>
        </w:rPr>
        <w:t>от продажи земельных участков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 государственная собственность на которые не разграничена и которые расположены в границах поселений планируется  получить в сумме 50, 50 и 60 тысяч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ТОГО прогнозируемые собственные доходы составя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2 год-  6333000 руб.,</w:t>
      </w:r>
    </w:p>
    <w:p>
      <w:pPr>
        <w:pStyle w:val="Normal"/>
        <w:rPr/>
      </w:pPr>
      <w:r>
        <w:rPr>
          <w:b/>
          <w:i/>
          <w:sz w:val="28"/>
          <w:szCs w:val="28"/>
        </w:rPr>
        <w:t>2013 год – 6518 000 руб.,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4 год – 7149000 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Финансовая помощь</w:t>
      </w:r>
      <w:r>
        <w:rPr>
          <w:sz w:val="28"/>
          <w:szCs w:val="28"/>
        </w:rPr>
        <w:t xml:space="preserve"> на 2012 год  и плановый период до2013 и 2014 годов включает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1) Дотации –  1885000руб; 1811 000 руб., 1811000руб. соответственно по годам;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Субсидии- на 2012 год - 4455500руб., в т.ч.</w:t>
      </w:r>
    </w:p>
    <w:p>
      <w:pPr>
        <w:pStyle w:val="TextBodyIndent"/>
        <w:jc w:val="both"/>
        <w:rPr/>
      </w:pPr>
      <w:r>
        <w:rPr>
          <w:sz w:val="20"/>
        </w:rPr>
        <w:t>-</w:t>
      </w:r>
      <w:r>
        <w:rPr>
          <w:sz w:val="28"/>
        </w:rPr>
        <w:t xml:space="preserve">  </w:t>
      </w:r>
      <w:r>
        <w:rPr>
          <w:sz w:val="22"/>
          <w:szCs w:val="22"/>
        </w:rPr>
        <w:t xml:space="preserve"> Субсидия на финансирование дорожного хозяйства – 1476500руб.,</w:t>
      </w:r>
    </w:p>
    <w:p>
      <w:pPr>
        <w:pStyle w:val="TextBodyIndent"/>
        <w:jc w:val="both"/>
        <w:rPr/>
      </w:pPr>
      <w:r>
        <w:rPr>
          <w:sz w:val="22"/>
          <w:szCs w:val="22"/>
        </w:rPr>
        <w:t>-  Субсидия на проведение мероприятий по развитию газификации в сельской местности в части областных средств -2650000 руб.,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 -329000руб.,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)Субвенции -  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-субвенция на осуществление полномочий по   первичному воинскому  учету – 183000 руб., 190000руб. и 195100.руб. соответственно по  годам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ные межбюджетные трансферты – 372105 тыс. руб., в том числе: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-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( на содержание межселенческих дорог) – 372105тыс.руб.,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ИТОГО финансовая помощь составит: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012 год – 6895605 руб.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2013 год -2001000 руб.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</w:rPr>
        <w:t>2014 год – 2006100 руб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ВСЕГО ДОХОДНАЯ ЧАСТЬ  составит: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2012 год – 13228605 рублей</w:t>
      </w:r>
      <w:r>
        <w:rPr>
          <w:b/>
          <w:i/>
          <w:sz w:val="28"/>
        </w:rPr>
        <w:t>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013 год – 8519000 рублей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2014 год – 9155100 рублей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АСХОДНАЯ  ЧАСТЬ БЮДЖЕТА ПОСЕЛЕНИЯ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Общий объем расходных обязательств в проекте бюджета поселения на 2012 год прогнозируется в размере 13228605руб., в т.ч. 6895605 руб. финансовая помощь.</w:t>
      </w:r>
    </w:p>
    <w:p>
      <w:pPr>
        <w:pStyle w:val="TextBodyIndent"/>
        <w:jc w:val="both"/>
        <w:rPr/>
      </w:pPr>
      <w:r>
        <w:rPr>
          <w:sz w:val="28"/>
        </w:rPr>
        <w:t>Общий объем расходных обязательств в проекте бюджета поселения на 2013-2014 годы прогнозируется в размерах 8519000руб., и 9155100рублей соответственно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Средства  бюджета распределены по соответствующим разделам. </w:t>
      </w:r>
    </w:p>
    <w:p>
      <w:pPr>
        <w:pStyle w:val="TextBodyIndent"/>
        <w:jc w:val="both"/>
        <w:rPr/>
      </w:pP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разделу 0100 «Общегосударственные вопросы</w:t>
      </w:r>
      <w:r>
        <w:rPr>
          <w:bCs/>
          <w:sz w:val="28"/>
        </w:rPr>
        <w:t>»  в</w:t>
      </w:r>
      <w:r>
        <w:rPr>
          <w:b/>
          <w:sz w:val="28"/>
        </w:rPr>
        <w:t xml:space="preserve"> </w:t>
      </w:r>
      <w:r>
        <w:rPr>
          <w:bCs/>
          <w:sz w:val="28"/>
        </w:rPr>
        <w:t>проекте бюджета посел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усмотрены следующие расходы в тыс.рублей: 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2012г    2013г    2014г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на содержание должностного лица ОМС               580     580        580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на содержание администрации поселения-         1412     1402      1402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на содержание аппарата управления по ЖКХ       122     122     122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резервный фонд Главы поселения   -                       50        50         55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другие общегосударственные расходы                        191        70         70 </w:t>
      </w:r>
    </w:p>
    <w:p>
      <w:pPr>
        <w:pStyle w:val="TextBodyIndent"/>
        <w:jc w:val="both"/>
        <w:rPr/>
      </w:pPr>
      <w:r>
        <w:rPr>
          <w:sz w:val="28"/>
        </w:rPr>
        <w:t xml:space="preserve">- на осуществление казн.исполн.бюджета                   42        25        30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го по разделу:                                                      2397      2252    2262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200 – «Национальная оборона» </w:t>
      </w:r>
      <w:r>
        <w:rPr>
          <w:sz w:val="28"/>
        </w:rPr>
        <w:t>предусмотрены Федеральные средства на осуществление полномочий по первичному воинскому учету :                                                                183     190       195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>предусмотрены</w:t>
      </w:r>
      <w:r>
        <w:rPr>
          <w:b/>
          <w:sz w:val="28"/>
        </w:rPr>
        <w:t xml:space="preserve"> </w:t>
      </w:r>
      <w:r>
        <w:rPr>
          <w:sz w:val="28"/>
        </w:rPr>
        <w:t>расходы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защите населения по ГО и ЧС                                        18        18         20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противопожарной деятельности :                                   133        134      142</w:t>
      </w:r>
    </w:p>
    <w:p>
      <w:pPr>
        <w:pStyle w:val="TextBodyIndent"/>
        <w:jc w:val="both"/>
        <w:rPr/>
      </w:pPr>
      <w:r>
        <w:rPr>
          <w:b/>
          <w:bCs/>
          <w:sz w:val="28"/>
        </w:rPr>
        <w:t xml:space="preserve">По разделу 0400 «Национальная экономика»  </w:t>
      </w:r>
      <w:r>
        <w:rPr>
          <w:bCs/>
          <w:sz w:val="28"/>
        </w:rPr>
        <w:t>предусмотрены  следующие  расходы на топливно-энергетический комплекс: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>200          200      230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зделу 0500 Жилищно-коммунальное хозяйство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–</w:t>
      </w:r>
      <w:r>
        <w:rPr>
          <w:bCs/>
          <w:sz w:val="28"/>
        </w:rPr>
        <w:t xml:space="preserve">всего :                                                                     7421,605    4011     4481    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жилищное хозяйство:                                              563   997       830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- коммунальное хозяйство:                                      300,0   1350     1475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благоустройство:                                                  3258,605    1664    2176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-на благоустройство территорий -        632,289    564       856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на  расходы по уличному освещению -           600    600       720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на содержание дорог общ.польз.  -     472,105    200       250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- на содержание улиц                      -     1554,211   300       350       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разделу 0600 «Охрана окружающей среды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сходы в области охраны окружающей природной среды и природных ресурсов предусмотрены  суммы:                                              5           5         5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По разделу 0700  «Образование» </w:t>
      </w:r>
      <w:r>
        <w:rPr>
          <w:sz w:val="28"/>
        </w:rPr>
        <w:t xml:space="preserve">предусматриваются средства на организационно- воспитательную работу с молодежью:       20         25       30    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800 «Культура, кинематография, средства массовой информации» </w:t>
      </w:r>
      <w:r>
        <w:rPr>
          <w:sz w:val="28"/>
        </w:rPr>
        <w:t>предусмотрены расходы:                          2477      1637     1760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По разделу 1000 «Социальная политика» </w:t>
      </w:r>
      <w:r>
        <w:rPr>
          <w:sz w:val="28"/>
          <w:szCs w:val="28"/>
        </w:rPr>
        <w:t xml:space="preserve"> предусмотрены расходы : 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349           20         -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По разделу 1100 «Физическая культура и спорт» </w:t>
      </w:r>
      <w:r>
        <w:rPr>
          <w:sz w:val="28"/>
          <w:szCs w:val="28"/>
        </w:rPr>
        <w:t>предусмотрены расходы  на выполнение полномочий по обеспечению условий для развития на территории поселения  физической культуры и массового  спорта 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5         27        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 РАСХОДНАЯ ЧАСТЬ БЮДЖЕТА ПОСЕЛЕНИЯ: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u w:val="single"/>
        </w:rPr>
        <w:t>2012 год  - 13228605 руб.,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szCs w:val="28"/>
          <w:u w:val="single"/>
        </w:rPr>
        <w:t>2013</w:t>
      </w:r>
      <w:r>
        <w:rPr>
          <w:b/>
          <w:i/>
          <w:sz w:val="28"/>
          <w:u w:val="single"/>
        </w:rPr>
        <w:t xml:space="preserve"> год  -8519000 руб.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 xml:space="preserve">2014 год – 9155100  руб.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0:00Z</dcterms:created>
  <dc:creator>Toshiba</dc:creator>
  <dc:description/>
  <cp:keywords/>
  <dc:language>en-US</dc:language>
  <cp:lastModifiedBy>Мальцева</cp:lastModifiedBy>
  <cp:lastPrinted>2011-12-23T13:15:00Z</cp:lastPrinted>
  <dcterms:modified xsi:type="dcterms:W3CDTF">2011-12-23T11:47:00Z</dcterms:modified>
  <cp:revision>24</cp:revision>
  <dc:subject/>
  <dc:title>Пояснительная записка к проекту</dc:title>
</cp:coreProperties>
</file>