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   24.05.2012 г  №  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 2011 год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группам, подгруппам и статьям классификации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90"/>
        <w:gridCol w:w="1275"/>
        <w:gridCol w:w="1134"/>
        <w:gridCol w:w="99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 2011 г (тыс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ind w:left="-108" w:firstLine="284"/>
              <w:rPr>
                <w:b/>
                <w:b/>
              </w:rPr>
            </w:pPr>
            <w:r>
              <w:rPr>
                <w:b/>
              </w:rPr>
              <w:t>Исполнено за  2011 г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-108" w:firstLine="284"/>
              <w:rPr>
                <w:b/>
                <w:b/>
              </w:rPr>
            </w:pPr>
            <w:r>
              <w:rPr>
                <w:b/>
              </w:rPr>
              <w:t>(тыс.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ind w:left="-108" w:firstLine="284"/>
              <w:rPr>
                <w:b/>
                <w:b/>
              </w:rPr>
            </w:pPr>
            <w:r>
              <w:rPr>
                <w:b/>
              </w:rPr>
              <w:t>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0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8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200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8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1  02010 01 1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 1 01 02021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6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2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4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7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1000 00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1040 00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5 01041 02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и, взимаемые в виде стоимости патента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5 01042 02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10 02 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20 02 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6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2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 на добычу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8 0714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88 108 07140 01 0000 110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 xml:space="preserve"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 </w:t>
            </w:r>
            <w:r>
              <w:rPr>
                <w:i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08 0714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  <w:r>
              <w:rPr>
                <w:i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08 07150 01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 за выдачу разрешения на установку рекламной констр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  109 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4010 02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6010 02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9 07030 05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 , организаций на содержание милиции, на благоустройство территорий на нужды образования и други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7050 05 0000 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10 10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025 05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3 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л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3050 05 0000 1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0 1 13 03050 05 0000 1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1 1 13 03050 05 0000 1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2 1 13 03050 05 0000 1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3050 05 0000 1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5 1 13 03050 05 0000 1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3 03050 05 0000 1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76 1 13 03050 05 0000 1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3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2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12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0 10 0000 4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4 06025 05 0000 4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16 03010 01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23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116 23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00 01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 1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8 1 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1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7 01050 05 0000 18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4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4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4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5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100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3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1002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852 202 01003 05 100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муниципальных районов (городских округов) Ярославской област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3 05 1004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поселений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05 100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2000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 202 02003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на реформирование муниципальных финан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 202 02003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реформирование муниципальных финан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2 202 02003 05 205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sz w:val="24"/>
              </w:rPr>
              <w:t>Субсидии на реформирование муниципальных финан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8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203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государственную поддержку малого и среднего предпринимательства, включая крестьянские (фермерские хозяй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09 05 202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09 05 2057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 в рамках областной целевой программы развития субъектов малого  и среднего предпринимательства Ярославской области на 2010-2012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09 05 207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 экономической сфере и (или) находящихся в зоне повышенной степени ри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21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21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21 05 2007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201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51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51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00 2 02 02051 05 2062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подпрограммы «Обеспечение жильем молодых семей» федеральной целевой программы «Жилищ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8 2 02 02077 05 204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реализацию мероприятий по строительству и реконструкции дошкольных образовательных учреждений в сельской местности Ярославской област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8 2 02 02077 05  206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реализацию ОЦП»Развитие материально- технической базы учреждений здравоохранения Яросла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</w:t>
            </w:r>
          </w:p>
        </w:tc>
      </w:tr>
      <w:tr>
        <w:trPr>
          <w:trHeight w:val="7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2078 00 0000 151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бюджетные инвестиции для модернизации объектов коммуналь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58 2 02 02078 05 0000 151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78 05 2028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я на реализацию областной целевой программы «Чистая вода Яросла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78 05 203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и 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9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9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</w:tr>
      <w:tr>
        <w:trPr>
          <w:trHeight w:val="17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9 05 2032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я на реализацию подпрограммы «Переселение граждан из жилищного фонда, признанного непригодным для проживания и (или) с высоким уровнем износ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200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085 05 205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Ф, проживающих в сельской местности, в рамках областной целевой программы «Развитие агропромышленного комплекса и сельских территорий Ярославской области» в части средств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8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образований  на обеспечение мероприятий по капитальному ремонту многоквартирных домов и переселению 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8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8 05 000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беспечение мероприятий по капитальному ремонту многоквартирных домов за счет средств, поступивших в областной бюджет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9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образований  на обеспечение мероприятий по капитальному  ремонту многоквартирных домов и переселению  граждан из аварийного жилищного фонда за счет  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9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9 05 000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беспечение мероприятий по капитальному ремонту многоквартирных домов за счет средств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141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141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141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 202 02999 05 2038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реализацию областной целевой программы «Обращение с твердыми бытовыми отходами на территории Ярославской области» в части обеспечения муниципальных образований области генеральными схемами очистки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2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Поддержка потребительского рынка на селе» в части  возмещения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3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ведомственной целевой программы « Государственная поддержка граждан, проживающих на территории Ярославской области, в сфере ипотечного жилищного кредит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2022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2999 05 201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компенсацию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2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в рамках реализации областной целевой программы «Энергосбережение и повышение энергоэффективности в Яросла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29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Обеспечение муниципальных районов Ярославской области документами территориального планирова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Семья и дети» областной целевой программы «Семья и дети Ярослав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7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здоровления и отдыха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8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Профилактика правонарушений в Яросла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65 2 02 02999 05 2009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олодежной политики в части предоставления услуг социальной помощи и поддержки молодежи муниципальными социальными учреждениями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2012 151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о патриотическому воспитанию молодежи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3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4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частичную компенсацию расходов, связанных с выполнением 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5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рограмм развития муниципальной службы муниципальных образований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5 2 02 02999 05 2059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региональной программы «Социальная поддержка пожилых граждан в Ярославской области» в сфере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876 2 02 02999 05 2058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туризма 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7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301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3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2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3002 05 300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3002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3008 151  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13 05 301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869 202 03013 05 311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300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300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301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3012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4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4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3019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ого помещения и жилищно-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302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3 2 02 03024 05 302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учреждений социального обслу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22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ежемесячного пособия на реб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мер социальной поддержки ветеранов труда и тружеников ты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2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 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8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5 2 02 03024 05 302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1 2 02 03024 05 302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 выплаты медицинским работникам, осуществляющим медицинское обслуживание обучающихся и воспитанников муниципальных образовательных учреждений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1 2 02 03024 05 3027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врачам общей практики, работникам, оказывающим помощь больным с сосудистыми заболеваниями, и медицинским работникам, оказывающим неонатальную и реанимационную помощь дет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8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9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бесплатным  питанием обучающихся в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3024 05 303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венция на обеспечение  по профилактики безнадзорности и правонарушений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3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32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опеки и попеч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24 05 303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проезда детей из многодетных семей, обучающихся в 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3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69 2 02 03024 05 303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редоставление субсидий на оплату жилого помещения и коммунальных услуг безработным гражданам</w:t>
            </w:r>
          </w:p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3024 05 3037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, подлежащая перечислению органам местного самоуправления муниципальных образований Ярославской области на реализацию государственных полномочий по определению перечня должностных лиц, уполномоченных составлять протоколы об административных нарушени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3009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3017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300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3007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51 2 02 03055 05 3018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Субвенции  на 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5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илиции общественной безопасности и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3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05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илиции общественной безопасности и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2 2 02 04005 05 400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Межбюджетные трансферты,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4012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012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012 05  4007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 для компенсации дополнительных расходов, возникших в результате решений, принятых органами власти другого уровня (резервный фон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 202 04014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014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04014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4014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4002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4029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29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2 02 04029 05 4008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жбюджетные трансферты на реализацию региональной адресной программы дополнительных мероприятий по снижению напряженности на рынке труда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34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 202 04034 05 000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жбюджетные трансферты на реализацию Региональной программы модернизации системы здравоохранения Ярославской области в части укрепления материально-технической базы медицински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4999 05 400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равной доступности жилищно-коммунальных услуг дл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400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4999 05 400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мер социальной поддержки педагогических работников, проживающих и работающих в сельской местности и рабочих поселках Ярославской области, по оплате жилищно-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4999 05 4009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999 05 401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предоставление грантов муниципальным районам в зависимости от результатов работы АПК Яросла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4999 05 4012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казание государственной поддержки победителям ежегодного областного конкурса проектов инновационных моделей работы по выявлению, поддержке и сопровождению одаренны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4999 05 4013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 на финансирование дополнительных расходов, связанных с увеличением фонда оплаты труда работников сферы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4999 05 4014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«Социальная поддержка пожилых граждан в Ярославской области « в сфере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15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«Социальная поддержка  пожилых граждан в Ярославской области» в сфере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4999 05 4016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финансирование дополнительных расходов, связанных с увеличением фонда оплаты труда работников сферы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1 202 04999 05 4017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финансирование дополнительных расходов, связанных с увеличением фонда оплаты труда работников сферы здравоохра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5 202 04999 05 4018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финансирование дополнительных расходов, связанных с увеличением фонда оплаты труда работников сферы молодёжной политики,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9071 00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безвозмездные поступления от бюджета Пенсионного фонд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9071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Прочие безвозмездные поступления в бюджеты муниципальных районов  от бюджета Пенсионного фонда РФ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0 2 02 09071 05 4021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i/>
                <w:i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</w:rPr>
              <w:t>Межбюджетные трансферты на софинансирование  региональной программы "Социальная поддержка пожилых граждан Ярославской области" за счет средств Пенсионного Фонд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18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000 2 18 05000 05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5010 05 0000 18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55 2 18 05010 05 0000 18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69 2 18 05010 05 0000 18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18 05030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5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19 05000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6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50  2 19 05000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52 2 19 05000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15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55 2 19 05000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869 2 19 05000 05 0000 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i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9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3 00 000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2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7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7:00Z</dcterms:created>
  <dc:creator>Romanova</dc:creator>
  <dc:description/>
  <cp:keywords/>
  <dc:language>en-US</dc:language>
  <cp:lastModifiedBy>Osmto_3</cp:lastModifiedBy>
  <cp:lastPrinted>2012-05-03T12:13:00Z</cp:lastPrinted>
  <dcterms:modified xsi:type="dcterms:W3CDTF">2012-05-29T06:17:00Z</dcterms:modified>
  <cp:revision>5</cp:revision>
  <dc:subject/>
  <dc:title>Приложение  1</dc:title>
</cp:coreProperties>
</file>