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4"/>
        <w:jc w:val="both"/>
        <w:rPr/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40"/>
          <w:szCs w:val="40"/>
        </w:rPr>
        <w:t>ПОСТАНОВЛЕНИЕ</w:t>
      </w:r>
    </w:p>
    <w:p>
      <w:pPr>
        <w:pStyle w:val="Heading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4.05.2012        №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б утверждении  отчета об исполнении бюджета Гаврилов – Ямского       муниципального района за 2011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8"/>
        <w:jc w:val="both"/>
        <w:rPr>
          <w:szCs w:val="28"/>
        </w:rPr>
      </w:pPr>
      <w:r>
        <w:rPr>
          <w:szCs w:val="28"/>
        </w:rPr>
        <w:t>Собрание представителей  Гаврилов-Ям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инять решение  «</w:t>
      </w:r>
      <w:r>
        <w:rPr>
          <w:bCs/>
          <w:sz w:val="28"/>
          <w:szCs w:val="28"/>
        </w:rPr>
        <w:t>Об  утверждении отчета об исполнении бюджета  Гаврилов – Ямского муниципального района за 2011 год».</w:t>
      </w:r>
    </w:p>
    <w:p>
      <w:pPr>
        <w:pStyle w:val="Normal"/>
        <w:ind w:left="106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Направить указанное решение Главе Гаврилов-Ямского муниципального </w:t>
        <w:tab/>
        <w:t>района для подписания и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ей Гаврилов–Я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>А.Н. Артемич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paragraph">
              <wp:posOffset>114300</wp:posOffset>
            </wp:positionV>
            <wp:extent cx="425450" cy="4838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СОБРАНИЕ  ПРЕДСТАВИТЕ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ВРИЛОВ-ЯМСКОГО  МУНИЦИПАЛЬНОГО  РАЙОНА</w:t>
      </w:r>
    </w:p>
    <w:p>
      <w:pPr>
        <w:pStyle w:val="Heading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both"/>
        <w:rPr>
          <w:b/>
          <w:b/>
          <w:sz w:val="40"/>
          <w:szCs w:val="40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40"/>
          <w:szCs w:val="40"/>
        </w:rPr>
        <w:t>РЕШЕНИЕ</w:t>
      </w:r>
    </w:p>
    <w:p>
      <w:pPr>
        <w:pStyle w:val="Heading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б утверждении отчета об исполнении бюджета Гаврилов – Ямского муниципального района за 2011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jc w:val="both"/>
        <w:rPr/>
      </w:pPr>
      <w:r>
        <w:rPr>
          <w:sz w:val="28"/>
          <w:szCs w:val="28"/>
        </w:rPr>
        <w:t>Гаврилов - Ямс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от 24.05.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ссмотрев отчет об исполнении бюджета Гаврилов – Ямского муниципального района за 2011 год, Собрание представителей Гаврилов – Ямского муниципального района отмечает, что исполнение бюджета осуществлялось в соответствии с решением Собрания представителей от 23.12.2010г.  №50 «О бюджете Гаврилов – Ямского муниципального района на 2011 год и плановый период 2012 – 2013 годов»  с внесенными в него измене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юджет муниципального района по доходам исполнен в сумме 757396тыс. рублей, в том числе по бюджетной деятельности – 739319 тыс. рублей или  98% к утвержденному на год пла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ственных доходов поступило  114325 тыс. рублей, что составляет 104% к уточненному  плану и  107,6% к уровню 201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ход от предпринимательской и иной, приносящий доход деятельности  исполнен в сумме 18077 тыс. рублей, или  100% к утвержденному на год плану и 113,3% к уровню 201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ходная часть бюджета исполнена в сумме 770159 тыс. рублей,  из них по бюджетной деятельности 751569 тыс. рублей, что составляет 97 % к  утвержденным ассигнованиям.</w:t>
      </w:r>
    </w:p>
    <w:p>
      <w:pPr>
        <w:pStyle w:val="Normal"/>
        <w:jc w:val="both"/>
        <w:rPr/>
      </w:pPr>
      <w:r>
        <w:rPr>
          <w:sz w:val="28"/>
          <w:szCs w:val="28"/>
        </w:rPr>
        <w:t>Расходы  от предпринимательской и иной, приносящий доход деятельности  исполнен в сумме 18590 тыс. рублей, или  100% к утвержденному на год плану и 119,3% к уровню 201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1 году  обеспечены  расходы по приоритетным и  социально – значимым расходам, выплата заработной платы  работникам бюджетной сферы, обеспечение бюджетных учреждений продуктами питания, медикаментами, приобретение ГСМ, оплата услуг связи, а также оплата топливо – энергетических ресур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рание представителей Гаврилов – Ям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Гаврилов – Ямского муниципального района за 2011 год  (приложения 1-14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ходе исполнения бюджета муниципального района в текущем  году учесть замечания, выявленные в ходе внешней проверки бюджет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опубликовать в официальном источнике районной газете «Гаврилов –  Ямский вестник» и разместить на сайте Администрации Гаврилов – Ямского муниципального район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 с  момента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аврилов-Ям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   </w:t>
        <w:tab/>
        <w:t>Н.И. Бир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4.05.201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6:17:00Z</dcterms:created>
  <dc:creator>1</dc:creator>
  <dc:description/>
  <cp:keywords/>
  <dc:language>en-US</dc:language>
  <cp:lastModifiedBy>Osmto_3</cp:lastModifiedBy>
  <cp:lastPrinted>2012-05-29T10:57:00Z</cp:lastPrinted>
  <dcterms:modified xsi:type="dcterms:W3CDTF">2012-05-29T06:57:00Z</dcterms:modified>
  <cp:revision>3</cp:revision>
  <dc:subject/>
  <dc:title>Р Е Ш Е Н И Е</dc:title>
</cp:coreProperties>
</file>