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04.2011   № 50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мероприятиях по подготовке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жароопасному периоду</w:t>
      </w:r>
    </w:p>
    <w:p>
      <w:pPr>
        <w:pStyle w:val="Normal"/>
        <w:tabs>
          <w:tab w:val="clear" w:pos="708"/>
          <w:tab w:val="left" w:pos="568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наступлением пожароопасного периода на территории Гаврилов-Ямского муниципального район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Ю: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Запретить гражданам, руководителям хозяйствующих субъектов проведение пала травы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2.Утвердить План  проведения месячника по пожарной безопасности на территории Гаврилов-Ямского муниципального района в период с 11.04.2011 года и до 11.05.2011  года (приложение)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Рекомендовать главам городского и сельских поселений: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1. До начала пожароопасного периода и в пожароопасный период: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Координацию действий по подготовке к пожароопасному периоду и в пожароопасный период возложить на КЧС и ОПБ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Активизировать проведение мероприятий по обеспечению первичных мер пожарной безопасности в границах застройки  населенных пунктов, дачных и садоводческих товариществах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очистку  территорий от горючего мусора и сухосто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Совместно с органами лесного контроля и надзора планировать мероприятия по соблюдению правил пожарной безопасности в лесах, вблизи лесных массивов и в лесах предназначенных для рекреационной деятельности (отдыха, туризма, физкультурно-оздоровительной и спортивной деятельности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усмотреть финансовые средства  на предупреждение и ликвидацию чрезвычайных ситуаций, связанных с лесными пожарами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Организовать учет</w:t>
      </w:r>
      <w:r>
        <w:rPr>
          <w:color w:val="000000"/>
          <w:sz w:val="26"/>
          <w:szCs w:val="26"/>
        </w:rPr>
        <w:t xml:space="preserve"> техники и техники приспосабливаемой для тушения и локализации пожаров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дготовить соглашения (договора) с организациями, имеющими средства пожаротушения и другую технику, в целях обеспечения пожарной безопасности в населенных пунктах, тушению пожаров на землях запаса, перераспределения и торфяных месторождениях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сти работу по обеспечению пожарной безопасности с собственниками (владельцами) территорий, в составе которых находятся торфоболота, земли  сельскохозяйственного назначения, транспорта, лесного фонда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орректировать планы действий по предупреждению ликвидации чрезвычайных ситуаци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точнить схемы оповещения и алгоритмы действий комиссий по чрезвычайным ситуациям и обеспечения пожарной безопасности, оперативных групп данных комисси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разъяснительную работу с населением по вопросам соблюдения правил пожарной безопасности в населенных пунктах и лесах, регулярное информирование о пожароопасной обстановке и чрезвычайной лесопожарной ситуации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местно с органами лесного контроля и надзора, органами внутренних дел планировать и проводить мероприятия по соблюдению правил пожарной безопасности в лесных массивах, а также в лесах, предназначенных для рекреационной деятельности. Организовать противопожарное обустройство мест массового отдыха в парково-лесных массивах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ри возникновении чрезвычайной лесопожарной обстановк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ить дежурство добровольных пожарных дружин и граждан, патрулирование территорий вдоль границ населенных пунк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действовать мобилизации рабочей силы и техники на ликвидацию и тушение лесных торфяных пожаров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ить координацию действий организаций, участвующих в тушении лесных и торфяных пожаров;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  <w:t xml:space="preserve">-Организовать пропагандистскую работу по соблюдению населением правил пожарной безопасности в лесах и противопожарного режима в населенных пунктах, а также по действиям населения при обнаружении пожаров в лесах, территориях поселений, в жилых и производственных зданиях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Рекомендовать руководителям организаций, ведущих хозяйственную деятельность на территориях муниципальных образований в период подготовки к пожароопасному периоду и проведения месячников по пожарной безопасности, проводить работы по подготовке к весенне</w:t>
      </w:r>
      <w:r>
        <w:rPr>
          <w:color w:val="000000"/>
          <w:sz w:val="26"/>
          <w:szCs w:val="26"/>
        </w:rPr>
        <w:t>-летнему пожароопасному периоду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ть контроль за осуществлением противопожарных мероприятий на своих и прилегающих территориях, в полосах отвода автомобильных и железных дорог, линий электропередач и связи, магистральных нефтепроводов и газопроводов в подготовительный и пожароопасные периоды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 Рекомендовать органам лесного хозяйства и лесопользователям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ь оперативные документы, для предупреждения ликвидации чрезвычайной лесопожарной ситуации в соответствии с рекомендациями федеральных органов исполнительной власти и Правительства Ярослав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Организовать и провести мероприятия, запланированные на текущий год по противопожарному обустройству лесных массивов, по профилактике лесных пожаров, подготовить и проверить необходимые силы и средства, финансовые и материальные ресурсы, заключить договора на привлечение и доставку тяжелой техники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готовить схему управления и связи, состав информации для представления в органы местного самоуправления и ЕДДС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Организовать обучение, инструктажи по безопасности, вакцинацию и </w:t>
      </w:r>
      <w:r>
        <w:rPr>
          <w:sz w:val="26"/>
          <w:szCs w:val="26"/>
        </w:rPr>
        <w:t>страхование сил, привлекаемых к тушению лесных массивов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ять участие в штабной тренировке, при необходимости провести тактико-специальное учение по отработке тактики и технике тушения лесоторфяных пожар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. Опубликовать настоящее постановление в районной газете «Гаврилов-Ямски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7.Контроль за исполнением постановления, возложить на первого заместителя Главы Администрации, Серебрякова В.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ложение</w:t>
      </w:r>
    </w:p>
    <w:p>
      <w:pPr>
        <w:pStyle w:val="Normal"/>
        <w:shd w:fill="FFFFFF" w:val="clear"/>
        <w:spacing w:lineRule="exact" w:line="322"/>
        <w:ind w:left="6372" w:hanging="0"/>
        <w:rPr/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к постановлению </w:t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Администрации </w:t>
      </w:r>
    </w:p>
    <w:p>
      <w:pPr>
        <w:pStyle w:val="Normal"/>
        <w:shd w:fill="FFFFFF" w:val="clear"/>
        <w:spacing w:lineRule="exact" w:line="322"/>
        <w:ind w:left="6372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322"/>
        <w:ind w:left="6372" w:hanging="0"/>
        <w:rPr>
          <w:sz w:val="24"/>
        </w:rPr>
      </w:pPr>
      <w:r>
        <w:rPr>
          <w:color w:val="000000"/>
          <w:spacing w:val="-2"/>
          <w:sz w:val="24"/>
        </w:rPr>
        <w:t>от 12.04.2011 №  506</w:t>
      </w:r>
    </w:p>
    <w:p>
      <w:pPr>
        <w:pStyle w:val="Normal"/>
        <w:shd w:fill="FFFFFF" w:val="clear"/>
        <w:jc w:val="center"/>
        <w:rPr>
          <w:color w:val="000000"/>
          <w:spacing w:val="49"/>
          <w:sz w:val="24"/>
        </w:rPr>
      </w:pPr>
      <w:r>
        <w:rPr>
          <w:color w:val="000000"/>
          <w:spacing w:val="49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49"/>
          <w:sz w:val="24"/>
        </w:rPr>
      </w:pPr>
      <w:r>
        <w:rPr>
          <w:color w:val="000000"/>
          <w:spacing w:val="49"/>
          <w:sz w:val="24"/>
        </w:rPr>
        <w:t>ПЛАН</w:t>
      </w:r>
    </w:p>
    <w:p>
      <w:pPr>
        <w:pStyle w:val="Normal"/>
        <w:shd w:fill="FFFFFF" w:val="clear"/>
        <w:jc w:val="center"/>
        <w:rPr/>
      </w:pPr>
      <w:r>
        <w:rPr/>
        <w:t>проведения месячника по пожарной безопасности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520"/>
        <w:gridCol w:w="1134"/>
        <w:gridCol w:w="2410"/>
      </w:tblGrid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firstLine="264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Время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Ответственный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firstLine="5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ровести совещание при</w:t>
            </w:r>
            <w:r>
              <w:rPr>
                <w:color w:val="000000"/>
                <w:spacing w:val="-7"/>
                <w:sz w:val="24"/>
              </w:rPr>
              <w:t xml:space="preserve"> Администрации </w:t>
            </w:r>
            <w:r>
              <w:rPr>
                <w:color w:val="000000"/>
                <w:spacing w:val="-5"/>
                <w:sz w:val="24"/>
              </w:rPr>
              <w:t>муниципального района об организации и проведения меся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/>
            </w:pPr>
            <w:r>
              <w:rPr>
                <w:sz w:val="24"/>
              </w:rPr>
              <w:t>первый заместитель Главы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firstLine="5"/>
              <w:rPr>
                <w:sz w:val="24"/>
              </w:rPr>
            </w:pPr>
            <w:r>
              <w:rPr>
                <w:spacing w:val="-7"/>
                <w:sz w:val="24"/>
              </w:rPr>
              <w:t xml:space="preserve">Организовать экскурсии </w:t>
            </w:r>
            <w:r>
              <w:rPr>
                <w:spacing w:val="-5"/>
                <w:sz w:val="24"/>
              </w:rPr>
              <w:t>для детей</w:t>
            </w:r>
            <w:r>
              <w:rPr>
                <w:spacing w:val="-7"/>
                <w:sz w:val="24"/>
              </w:rPr>
              <w:t xml:space="preserve"> в ППЧ-29</w:t>
            </w:r>
            <w:r>
              <w:rPr>
                <w:spacing w:val="-5"/>
                <w:sz w:val="24"/>
              </w:rPr>
              <w:t>. Провести лекции и беседы по вопросам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5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Зам. начальника ГУ </w:t>
            </w:r>
            <w:r>
              <w:rPr>
                <w:color w:val="000000"/>
                <w:spacing w:val="-7"/>
                <w:sz w:val="24"/>
              </w:rPr>
              <w:t>ОПС-7, начальник управления образования  Администрации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</w:rPr>
              <w:t>Провести выборочные тренировки по эвакуации в учреждениях образования с демонстрацией пожарной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5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firstLine="5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м. начальника ГУ</w:t>
            </w:r>
          </w:p>
          <w:p>
            <w:pPr>
              <w:pStyle w:val="Normal"/>
              <w:shd w:fill="FFFFFF" w:val="clear"/>
              <w:ind w:left="-57" w:right="-113" w:firstLine="5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ОПС-7, </w:t>
            </w:r>
            <w:r>
              <w:rPr>
                <w:color w:val="000000"/>
                <w:spacing w:val="-6"/>
                <w:sz w:val="24"/>
              </w:rPr>
              <w:t>руководители учреждений образова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firstLine="5"/>
              <w:rPr>
                <w:sz w:val="24"/>
              </w:rPr>
            </w:pPr>
            <w:r>
              <w:rPr>
                <w:spacing w:val="-7"/>
                <w:sz w:val="24"/>
              </w:rPr>
              <w:t xml:space="preserve">Организовать </w:t>
            </w:r>
            <w:r>
              <w:rPr>
                <w:spacing w:val="-5"/>
                <w:sz w:val="24"/>
              </w:rPr>
              <w:t xml:space="preserve">освещение мероприятий месячника по пожарной </w:t>
            </w:r>
            <w:r>
              <w:rPr>
                <w:spacing w:val="-7"/>
                <w:sz w:val="24"/>
              </w:rPr>
              <w:t>безопасности в средствах массовой информ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Начальник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У ОПС-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firstLine="5"/>
              <w:rPr>
                <w:sz w:val="24"/>
              </w:rPr>
            </w:pPr>
            <w:r>
              <w:rPr>
                <w:spacing w:val="-7"/>
                <w:sz w:val="24"/>
              </w:rPr>
              <w:t>Организовать проведение учебно-</w:t>
            </w:r>
            <w:r>
              <w:rPr>
                <w:spacing w:val="-5"/>
                <w:sz w:val="24"/>
              </w:rPr>
              <w:t>тренировочных смотров ДПД на предприятиях и организациях Гаврилов-Ям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firstLine="5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 xml:space="preserve">Начальник ГУ ОПС-7, </w:t>
            </w:r>
          </w:p>
          <w:p>
            <w:pPr>
              <w:pStyle w:val="Normal"/>
              <w:shd w:fill="FFFFFF" w:val="clear"/>
              <w:ind w:left="-57" w:right="-113" w:firstLine="5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pacing w:val="-5"/>
                <w:sz w:val="24"/>
              </w:rPr>
              <w:t>Руководителям организаций и учреждений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.1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рганизовать п</w:t>
            </w:r>
            <w:r>
              <w:rPr>
                <w:sz w:val="24"/>
                <w:szCs w:val="24"/>
              </w:rPr>
              <w:t>ротивопожарную пропаганду, в целях  информирования сотрудников о проблемах и путях обеспечения пожарной безопасности на производстве,  в быту и в лесных массивах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мотры конкурсы на лучшее противопожарное состояние помещений, этажей, объектов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>
                <w:color w:val="FF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проверки соответствия противопожарному режиму подведомственных объектов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Провести викторины среди ответственных за противопожарное состояние помещений и объектов по следующим вопросам: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я необходимого количества первичных средств пожарной безопасности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приобретения, и содержания первичных средств пожаротушения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установки, содержания систем оповещения и управления эвакуацией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содержания сетей противопожарного водопровода и водоемов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содержания зданий, помещений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я прилегающих территорий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и решеток на окнах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я дверей эвакуационных выходов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я наружных пожарных лестниц, ограждений на крышах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тия полов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сстановки технологического, выставочного и другого оборудования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эксплуатация коммутирующих элементов,  терморегуляторов, полуавтоматов, предохранителей и вставок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тановки электронагревательных приборов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и специальных знаков пожарной опасности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разведения костров и сжигания отходов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значения знаками средств пожарной сигнализации, путей эвакуации, пожарного оборудования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праздничных мероприятий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я наружного освещения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обесточивания электрооборудования по окончании рабочего дня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уборки горючих отходов, хранения промасленной спецодежды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ранения легковоспламеняющихся веществ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 осмотра и закрытия помещений после окончания работы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проезда и парковки транспорта у объектов и жилых домов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порядка и сроков прохождения противопожарных инструктажей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ядка обучения мерам противопожарной безопасности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ова пожарной охраны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эвакуации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ка аварийной остановки технологического оборудования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отключения вентиляции, электрооборудования, аварийного освещения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я средств пожаротушения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вакуации горючих веществ и материальных ценностей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прав и обязанностей организаций, граждан в области пожарной безопасности;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z w:val="24"/>
                <w:szCs w:val="24"/>
              </w:rPr>
              <w:t>- организации и осуществления государственного пожарного надзора в Российской Федерации (приказ МЧС от 17.03.2003 №132)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пожарно- технических комиссий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я противопожарной охране;</w:t>
            </w:r>
          </w:p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пожарного страхования;</w:t>
            </w:r>
          </w:p>
          <w:p>
            <w:pPr>
              <w:pStyle w:val="Normal"/>
              <w:shd w:fill="FFFFFF" w:val="clear"/>
              <w:ind w:left="-57" w:hanging="0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ственность за нарушения требований пожарной безопасности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актическую (локальную или общую, в том числе с привлечением маломобильных категорий персонала) тренировку по действиям при возникновении пожара. При необходимости внести в план действий при возникновении пожара, а также в поэтажные планы  эвакуации необходимые изменения и дополнения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ощрить ответственных за противопожарное состояние объектов, добившихся лучших результа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апрель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Руководители организаций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pacing w:val="-5"/>
                <w:sz w:val="24"/>
                <w:szCs w:val="24"/>
              </w:rPr>
              <w:t xml:space="preserve">Представить приказы по итогам проведения месячника  в Администрацию муниципального района </w:t>
            </w:r>
          </w:p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( через управление образования и заместителя Главы Администрации муниципальн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 декада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организаций, находящиеся в сфере ведения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вести итоги проведения </w:t>
            </w:r>
            <w:r>
              <w:rPr>
                <w:color w:val="000000"/>
                <w:spacing w:val="-7"/>
                <w:sz w:val="24"/>
                <w:szCs w:val="24"/>
              </w:rPr>
              <w:t>месячника по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 декада</w:t>
            </w:r>
          </w:p>
          <w:p>
            <w:pPr>
              <w:pStyle w:val="Normal"/>
              <w:shd w:fill="FFFFFF" w:val="clear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113" w:hanging="0"/>
              <w:jc w:val="center"/>
              <w:rPr/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В.И. Серебряков</w:t>
      </w:r>
    </w:p>
    <w:p>
      <w:pPr>
        <w:pStyle w:val="Normal"/>
        <w:jc w:val="both"/>
        <w:rPr/>
      </w:pPr>
      <w:r>
        <w:rPr>
          <w:sz w:val="28"/>
          <w:szCs w:val="28"/>
        </w:rPr>
        <w:t>«____» апрел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М. Ю.Ширши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 апрел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>А.С. Горшков</w:t>
      </w:r>
    </w:p>
    <w:p>
      <w:pPr>
        <w:pStyle w:val="Normal"/>
        <w:jc w:val="both"/>
        <w:rPr/>
      </w:pPr>
      <w:r>
        <w:rPr>
          <w:sz w:val="28"/>
          <w:szCs w:val="28"/>
        </w:rPr>
        <w:t>«____» апреля 2011 г.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 отделом по МП, ГОЧС</w:t>
        <w:tab/>
        <w:tab/>
        <w:tab/>
        <w:tab/>
        <w:tab/>
        <w:t>С.А. Павлов</w:t>
      </w:r>
    </w:p>
    <w:p>
      <w:pPr>
        <w:pStyle w:val="Normal"/>
        <w:jc w:val="both"/>
        <w:rPr/>
      </w:pPr>
      <w:r>
        <w:rPr>
          <w:sz w:val="28"/>
          <w:szCs w:val="28"/>
        </w:rPr>
        <w:t>«____» апрел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: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МП ГОЧС - 2</w:t>
      </w:r>
    </w:p>
    <w:p>
      <w:pPr>
        <w:pStyle w:val="Normal"/>
        <w:rPr/>
      </w:pPr>
      <w:r>
        <w:rPr>
          <w:sz w:val="28"/>
          <w:szCs w:val="28"/>
        </w:rPr>
        <w:t>поселения 5, РОВД</w:t>
        <w:tab/>
        <w:t>1, газета</w:t>
        <w:tab/>
        <w:t xml:space="preserve">1, ОГПН и ГУ ЯО ОПС-7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30:00Z</dcterms:created>
  <dc:creator>Тигина Г. Г.</dc:creator>
  <dc:description/>
  <cp:keywords/>
  <dc:language>en-US</dc:language>
  <cp:lastModifiedBy>1</cp:lastModifiedBy>
  <cp:lastPrinted>2011-04-14T07:36:00Z</cp:lastPrinted>
  <dcterms:modified xsi:type="dcterms:W3CDTF">2011-04-26T10:57:00Z</dcterms:modified>
  <cp:revision>4</cp:revision>
  <dc:subject/>
  <dc:title>Проект</dc:title>
</cp:coreProperties>
</file>