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2"/>
          <w:szCs w:val="22"/>
        </w:rPr>
        <w:t xml:space="preserve">Приложение 4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  21.2017 г.  № 8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-Ямского муниципального района на плановый период 2019 - 2020 годов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01"/>
        <w:gridCol w:w="15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 093 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 397 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 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1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 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 1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 9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 69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5 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94 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5 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4 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4 4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4 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98 5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09 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14 6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0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9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8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9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4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0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1 838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1 570 1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1 838 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1 570 1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2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7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2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 02 29999 05 2015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29999 05 201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 016 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 171 9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 723 8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0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0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0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1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06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 54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765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30024 05 303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30024 05 302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30024 05 303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4 68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 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434 2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2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2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9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0024 05 303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4 6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 0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 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3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5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9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97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4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73 4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3 9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7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8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 93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3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3 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6 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8 932 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 967 8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7-11-08T09:56:00Z</cp:lastPrinted>
  <dcterms:modified xsi:type="dcterms:W3CDTF">2017-12-22T05:54:00Z</dcterms:modified>
  <cp:revision>237</cp:revision>
  <dc:subject/>
  <dc:title>Приложение  1</dc:title>
</cp:coreProperties>
</file>