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 xml:space="preserve">Приложение 1 к решению </w:t>
      </w:r>
    </w:p>
    <w:p>
      <w:pPr>
        <w:pStyle w:val="Normal"/>
        <w:ind w:left="5664" w:hanging="0"/>
        <w:rPr/>
      </w:pPr>
      <w:r>
        <w:rPr/>
        <w:t>Собрания представителей</w:t>
      </w:r>
    </w:p>
    <w:p>
      <w:pPr>
        <w:pStyle w:val="Normal"/>
        <w:ind w:left="5664" w:hanging="0"/>
        <w:rPr/>
      </w:pPr>
      <w:r>
        <w:rPr/>
        <w:t xml:space="preserve">муниципального района </w:t>
      </w:r>
    </w:p>
    <w:p>
      <w:pPr>
        <w:pStyle w:val="Normal"/>
        <w:ind w:left="5664" w:hanging="0"/>
        <w:rPr/>
      </w:pPr>
      <w:r>
        <w:rPr/>
        <w:t>от  21.12.2017    №  88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я налоговых и неналоговых доходов консолидированного бюджета Гаврилов - Ямского муниципального района между бюджетом муниципального района и поселения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 год и на плановый период 2019-2020 г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969"/>
        <w:gridCol w:w="1701"/>
        <w:gridCol w:w="1560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(вид доход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а (сбора) плат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рмативы (проценты) отчислений доходов от уплаты налогов (сборов) и платежей в бюджеты муниципальных районов,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рмативы (проценты) отчислений доходов от уплаты налогов (сборов) и платежей в бюджет сельских поселений, (%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рмативы (проценты) отчислений доходов от уплаты налогов (сборов) и платежей в бюджеты городских поселений, (%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 07033 05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7043 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7053 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02033 05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2033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2033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05313 13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05314 13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1995 05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1995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1995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2065 05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065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065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2995 05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 компенсации затрат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02050 05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02050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сельских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02050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городских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1 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 гражданской ответственности, 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23052 05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1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 гражданской ответственности,  когда выгодоприобретателями  выступают получател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2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1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 гражданской ответственности,  когда выгодоприобретателями  выступают получател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2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7040 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7040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7040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01050 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2020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2020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7 05050 05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14030 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14030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14030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0:00Z</dcterms:created>
  <dc:creator>Romanova</dc:creator>
  <dc:description/>
  <cp:keywords/>
  <dc:language>en-US</dc:language>
  <cp:lastModifiedBy>Smto_3</cp:lastModifiedBy>
  <cp:lastPrinted>2017-12-22T09:32:00Z</cp:lastPrinted>
  <dcterms:modified xsi:type="dcterms:W3CDTF">2017-12-22T06:34:00Z</dcterms:modified>
  <cp:revision>63</cp:revision>
  <dc:subject/>
  <dc:title>Приложение № … к решению </dc:title>
</cp:coreProperties>
</file>