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09.2011   №  132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-2013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Закона   Ярославской области   от 07 апреля 2003 г.  № 17-з «Об организации деятельности комиссий по делам несовершеннолетних и защите их прав в Ярославской области», руководствуясь ст. 27 Устава Гаврилов-Ямского муниципального  рай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 районную целевую Программу «Профилактика безнадзорности, правонарушений и защита прав несовершеннолетних в Гаврилов-Ямском муниципальном районе» на 2012-2013 г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 постановления возложить на  заместителя Главы Администрации муниципального района Забаева А.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 момента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Н.И.Бир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34:00Z</dcterms:created>
  <dc:creator>Андрей Романюк</dc:creator>
  <dc:description/>
  <cp:keywords/>
  <dc:language>en-US</dc:language>
  <cp:lastModifiedBy>Машбюро</cp:lastModifiedBy>
  <cp:lastPrinted>2011-09-20T11:17:00Z</cp:lastPrinted>
  <dcterms:modified xsi:type="dcterms:W3CDTF">2011-09-20T07:19:00Z</dcterms:modified>
  <cp:revision>4</cp:revision>
  <dc:subject/>
  <dc:title/>
</cp:coreProperties>
</file>